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7/2020. (VII.13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9. évi költségvetéséről szóló többszörösen módosított 4/2019. (II. 19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Magyarország helyi önkormányzatairól szóló 2011. évi CLXXXIX. tv. 42.§-ában meghatározott feladatkörében eljárva a Tiszavasvári Város Önkormányzata Képviselő-testülete 4/2019.(II.19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9. évi költségvetésének teljesítését 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  <w:tab/>
      </w:r>
      <w:r>
        <w:rPr>
          <w:b/>
          <w:sz w:val="24"/>
          <w:lang w:bidi="zxx"/>
        </w:rPr>
        <w:t>3.345.215.538 Ft</w:t>
        <w:tab/>
        <w:tab/>
      </w:r>
      <w:r>
        <w:rPr>
          <w:sz w:val="24"/>
          <w:lang w:bidi="zxx"/>
        </w:rPr>
        <w:t>költségveté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  <w:tab/>
      </w:r>
      <w:r>
        <w:rPr>
          <w:b/>
          <w:sz w:val="24"/>
          <w:lang w:bidi="zxx"/>
        </w:rPr>
        <w:t xml:space="preserve">2.761.261.614 Ft </w:t>
        <w:tab/>
      </w:r>
      <w:r>
        <w:rPr>
          <w:sz w:val="24"/>
          <w:lang w:bidi="zxx"/>
        </w:rPr>
        <w:t>költségvetési kiadással,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sz w:val="24"/>
          <w:lang w:bidi="zxx"/>
        </w:rPr>
        <w:br/>
      </w: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c)</w:t>
        <w:tab/>
      </w:r>
      <w:r>
        <w:rPr>
          <w:b/>
          <w:sz w:val="24"/>
          <w:lang w:bidi="zxx"/>
        </w:rPr>
        <w:t xml:space="preserve">442.960.626 Ft </w:t>
        <w:tab/>
      </w:r>
      <w:r>
        <w:rPr>
          <w:sz w:val="24"/>
          <w:lang w:bidi="zxx"/>
        </w:rPr>
        <w:t>finanszírozá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d)</w:t>
        <w:tab/>
      </w:r>
      <w:r>
        <w:rPr>
          <w:b/>
          <w:sz w:val="24"/>
          <w:lang w:bidi="zxx"/>
        </w:rPr>
        <w:t xml:space="preserve">58.856.832 Ft </w:t>
        <w:tab/>
      </w:r>
      <w:r>
        <w:rPr>
          <w:sz w:val="24"/>
          <w:lang w:bidi="zxx"/>
        </w:rPr>
        <w:t>finanszírozási kiadással,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az 1., 2.1., és 2.2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9. évi költségvetésének teljesítését</w:t>
      </w:r>
    </w:p>
    <w:p>
      <w:pPr>
        <w:pStyle w:val="Normal"/>
        <w:tabs>
          <w:tab w:val="clear" w:pos="709"/>
          <w:tab w:val="right" w:pos="2835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  <w:tab/>
      </w:r>
      <w:r>
        <w:rPr>
          <w:b/>
          <w:sz w:val="24"/>
          <w:lang w:bidi="zxx"/>
        </w:rPr>
        <w:t>320.502.273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</w:t>
        <w:tab/>
        <w:t xml:space="preserve">bevétellel 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sz w:val="24"/>
          <w:lang w:bidi="zxx"/>
        </w:rPr>
        <w:tab/>
        <w:t>(önkormányzati finanszírozással együtt 1.784.863.973 Ft), és</w:t>
      </w:r>
    </w:p>
    <w:p>
      <w:pPr>
        <w:pStyle w:val="Normal"/>
        <w:tabs>
          <w:tab w:val="clear" w:pos="709"/>
          <w:tab w:val="right" w:pos="2835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ab/>
        <w:t xml:space="preserve">1.758.533.775 Ft </w:t>
        <w:tab/>
      </w:r>
      <w:r>
        <w:rPr>
          <w:sz w:val="24"/>
          <w:lang w:bidi="zxx"/>
        </w:rPr>
        <w:t xml:space="preserve">kiadással </w:t>
      </w:r>
    </w:p>
    <w:p>
      <w:pPr>
        <w:pStyle w:val="Normal"/>
        <w:tabs>
          <w:tab w:val="clear" w:pos="709"/>
          <w:tab w:val="right" w:pos="283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7.1-7.6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9. évi költségvetésének teljesítését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</w:t>
        <w:tab/>
        <w:t>3.467.673.891 Ft</w:t>
        <w:tab/>
        <w:tab/>
      </w:r>
      <w:r>
        <w:rPr>
          <w:sz w:val="24"/>
          <w:lang w:bidi="zxx"/>
        </w:rPr>
        <w:t>bevétellel,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</w:t>
        <w:tab/>
        <w:t>2.529.368.805 Ft</w:t>
      </w:r>
      <w:r>
        <w:rPr>
          <w:sz w:val="24"/>
          <w:lang w:bidi="zxx"/>
        </w:rPr>
        <w:t xml:space="preserve"> </w:t>
        <w:tab/>
        <w:t>kiadással, ebből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  <w:tab/>
      </w:r>
      <w:r>
        <w:rPr>
          <w:b/>
          <w:sz w:val="24"/>
          <w:lang w:bidi="zxx"/>
        </w:rPr>
        <w:t>1.464.361.700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</w:t>
        <w:tab/>
        <w:t>intézmények részére folyósított önkormányzati támogatással</w:t>
      </w:r>
    </w:p>
    <w:p>
      <w:pPr>
        <w:pStyle w:val="Normal"/>
        <w:tabs>
          <w:tab w:val="clear" w:pos="709"/>
          <w:tab w:val="right" w:pos="2835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  <w:tab/>
      </w:r>
      <w:r>
        <w:rPr>
          <w:b/>
          <w:sz w:val="24"/>
          <w:lang w:bidi="zxx"/>
        </w:rPr>
        <w:t>1.065.007.105 Ft</w:t>
      </w:r>
      <w:r>
        <w:rPr>
          <w:sz w:val="24"/>
          <w:lang w:bidi="zxx"/>
        </w:rPr>
        <w:t xml:space="preserve"> </w:t>
        <w:tab/>
        <w:t>önkormányzati kiadással a 6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jc w:val="both"/>
        <w:rPr/>
      </w:pPr>
      <w:r>
        <w:rPr>
          <w:b/>
          <w:sz w:val="24"/>
          <w:lang w:bidi="zxx"/>
        </w:rPr>
        <w:t xml:space="preserve">4.§. </w:t>
      </w:r>
      <w:r>
        <w:rPr>
          <w:sz w:val="24"/>
          <w:lang w:bidi="zxx"/>
        </w:rPr>
        <w:t>Az önkormányzat a 2019. évi költségvetésének végrehajtásáról szóló zárszámadás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3.1, 3.2. és 4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EU-s támogatással megvalósuló programok és projektek pénzügyi elszámolását az 5. melléklet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8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1. tájékoztató táblába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adósságállomány alakulását a 2. tájékoztató táblába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3. tájékoztató táblában, a céljelleggel juttatott támogatások felhasználását a 4. tájékoztató táblába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önkormányzat vagyonkimutatását az 5.1-5.4. tájékoztató táblá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9. évben a 6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7. tájékoztató tábla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 xml:space="preserve">A 2019. évi saját bevételei részletezését a 8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ltségvetés 2018. és 2019. évi teljesítésének és 2019. évi módosított előirányzatának bemutatását a 9. tájékoztató tábla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által nyújtott hitel és kölcsön alakulása lejárat és eszközök szerinti bontásban a 10. számú tájékoztató szerint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bidi="zxx"/>
        </w:rPr>
        <w:t xml:space="preserve">5.§. </w:t>
      </w:r>
      <w:r>
        <w:rPr>
          <w:sz w:val="24"/>
          <w:lang w:bidi="zxx"/>
        </w:rPr>
        <w:t xml:space="preserve">A képviselő-testület felkéri az Önkormányzat jegyzőjét, hogy a zárszámadás elfogadásáról a költségvetési maradvány jóváhagyott összegéről tájékoztassa a költségvetési szervek vezetőit.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>6.§.</w:t>
        <w:tab/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E rendelet hatályba lép 2020. július 14-én.</w:t>
      </w:r>
    </w:p>
    <w:p>
      <w:pPr>
        <w:pStyle w:val="Normal"/>
        <w:ind w:left="510" w:hanging="0"/>
        <w:jc w:val="both"/>
        <w:rPr>
          <w:sz w:val="24"/>
          <w:lang w:bidi="zxx"/>
        </w:rPr>
      </w:pP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2019. évi költségvetéséről szóló 4/2019. (II.19.) önkormányzati rendelet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3. évi költségvetéséről szóló többszörösen módosított 4/2013. ( II. 15.) rendelet végrehajtásáról szóló önkormányzati rendelet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4. évi költségvetéséről szóló többszörösen módosított 4/2014. ( II. 24.) rendelet végrehajtásáról szóló önkormányzati rendelet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5. évi költségvetéséről szóló többszörösen módosított 4/2015. ( II. 19.) rendelet végrehajtásáról szóló önkormányzati rendelet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6. évi költségvetéséről szóló többszörösen módosított 3/2016. ( II. 18.) rendelet végrehajtásáról szóló önkormányzati rendelet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7. évi költségvetéséről szóló többszörösen módosított 6/2017. ( II. 20.) rendelet végrehajtásáról szóló önkormányzati rendelet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a Tiszavasvári Város Önkormányzata 2018. évi költségvetéséről szóló többszörösen módosított 1/2018. ( II. 20.) rendelet végrehajtásáról szóló önkormányzati rendelet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20. július 09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Szőke Zoltán 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polgármester</w:t>
        <w:tab/>
        <w:t>jegyz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20. július 13-án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INDOKOLÁS</w:t>
      </w:r>
    </w:p>
    <w:p>
      <w:pPr>
        <w:pStyle w:val="Normal"/>
        <w:jc w:val="center"/>
        <w:rPr/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szavasvári Város Önkormányzata 2019. évi zárszámadásáról szóló</w:t>
      </w:r>
    </w:p>
    <w:p>
      <w:pPr>
        <w:pStyle w:val="Normal"/>
        <w:jc w:val="center"/>
        <w:rPr/>
      </w:pPr>
      <w:r>
        <w:rPr>
          <w:b/>
          <w:sz w:val="24"/>
        </w:rPr>
        <w:t>17/2020. (VII.13.) önkormányzati rendeletéhez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 évi CXCV. törvény (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A veszélyhelyzet kihirdetéséről szóló 40/2020. (III.11.) Korm. rendelettel kihirdetett veszélyhelyzetben a katasztrófavédelemről és a hozzá kapcsolódó egyes törvények módosításáról szóló 2011. évi CXXVIII. törvény 46. § (4) bekezdésében biztosított felhatalmazás alapján a Képviselő-testület feladat és hatáskörét a polgármester gyakorolja. A veszélyhelyzet során alkalmazandó egyes belügyi és közigazgatási tárgyú szabályokról szóló 85/2020. (IV. 5.) Korm. rendelet 17. § (3) bekezdésében foglaltak szerint az Áht. 63. alcímétől eltérően a 2019. költségvetési évre vonatkozó zárszámadási rendeletet úgy kell a Képviselő-testület elé terjeszteni, hogy az legkésőbb a veszélyhelyzet megszűnését követő 30. napon hatályba lépjen. Az Önkormányzat 2019. évi zárszámadásáról szóló rendelet megalkotása indokolt annak érdekében, hogy a 2019. évi kötelezettséggel terhelt maradványok 2020. évi költségvetési évre történő áthozatala megtörtén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-3. §-hoz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talmazza a költségvetés végrehajtásából adódó bevételi és kiadási főösszegek teljesítési adatait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A rendelet mellékleteinek tartalmára vonatkozó szabályozást tartalmazz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kséges a költségvetési szerveket tájékoztatni arról, hogy a zárszámadás elfogadásra került és hogy a költségvetési maradványt a Képviselő-testület jóváhagyt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rendelet hatálybalépéséről, valamint a 2019. évi költségvetési rendelet hatályon kívül helyezéséről szól. Ezeken kívül jogszabályi dereguláció keretében felülvizsgálatra kerültek a korábbi zárszámadási rendeletek, melynek következtében azok is hatályukat vesztik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Girus András</cp:lastModifiedBy>
  <cp:lastPrinted>2020-07-06T15:54:00Z</cp:lastPrinted>
  <dcterms:modified xsi:type="dcterms:W3CDTF">2020-07-10T06:13:00Z</dcterms:modified>
  <cp:revision>905</cp:revision>
  <dc:subject/>
  <dc:title>ELŐTERJESZTÉS</dc:title>
</cp:coreProperties>
</file>