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a 54/2015. (III.26.) Kt. sz. határozat 2. melléklet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object w:dxaOrig="208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67.9pt;height:69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8315541" r:id="rId2"/>
        </w:objec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Kábítószerügyi Egyeztető Fórum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 évi munkater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716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ada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őpont/időpontok: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feladat szervezéséért, lebonyolításáért  felelős KEF tag illetve intézmény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EF megbeszélé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/6 alkalom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EK Gyermekjóléti Szolgálat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iszavasvári KEF SZMSZ módosí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. március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szavasvári Város Önkormányzata és  KEF elnöke: Nácsáné Dr. Kalán Eszter Hajnalka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 munkacsoportok kialakítása (prevenciós, közösség és együttműködés, gyógyítás és rehabilitációs, kínálatcsökkentés) felelősök megnevezése. Elnök választása, társelnök és titkár választás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áprili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EF  jelenlegi elnöke: Nácsáné Dr. Kalán Eszter Hajnalka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ációs kiadvány elkészítése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rog-, alkohol-, dohányzás témakörbe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bítószerügyi Egyeztető Fórum tagjainak közös munkája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Éjszakai csellengők” akció folyta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január -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Rendőrkapitányság és a Tiszavasvári Városi Polgárőrsé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Felvilágosító programsoroz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április -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i Televízi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bítószermentes , szabadidő hasznos eltöltésére programok szervezése, lebonyolítás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ályázatok benyújtás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 hivatalos, nyílt csoport létrehozása, folyamatos frissítés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. február 24.-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szavasvári KEF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 szerkesztő: Papp Szilárd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özösségi szolgálat: diákok bevonása a KEF munkájáb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március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i Polgárőrsé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EF munkájának éves értékelése, beszámoló elkészítés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2. 28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EF elnöke: Nácsáné Dr. Kalán Eszter Hajnalka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atban megvalósítandó tervezett feladatok, tevékenységek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Információs kiadvány elkészítése: Drog-, alkohol-, dohányzás prevenciós kiadvány minden korosztály számára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Az összevont szülői értekezletek alkalmával előadások lebonyolítása: A drog és a kábítószer használatának fizikai egészségre-lelki egészségre gyakorolt hatása és a jogi következményekről szóló előadások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Éjszakai filmvetítés a Találkozások Háza udvarában, illetve a Városi Piac területén. Más alternatív programok biztosítása az adott területen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F Nyílt napok keretében „Az élet labirintusa” kiállítás évenként történő felállítása, előadások megtartásával. Itt lehetőséget biztosítunk azon diákok megjutalmazására, akik a kábítószer-használat megelőzésében tevékenyen, esetlegesen önkéntesen részt vettek az év folyamán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5. március 5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csáné Dr. Kalán Eszter Hajnalk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Tiszavasvári Kábítószerügyi Egyeztető Fórum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Elnöke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2:00Z</dcterms:created>
  <dc:creator>101</dc:creator>
  <dc:description/>
  <cp:keywords/>
  <dc:language>en-US</dc:language>
  <cp:lastModifiedBy>101</cp:lastModifiedBy>
  <dcterms:modified xsi:type="dcterms:W3CDTF">2015-03-30T09:33:00Z</dcterms:modified>
  <cp:revision>1</cp:revision>
  <dc:subject/>
  <dc:title/>
</cp:coreProperties>
</file>