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4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1380"/>
        <w:gridCol w:w="1357"/>
        <w:gridCol w:w="1372"/>
        <w:gridCol w:w="1372"/>
        <w:gridCol w:w="1372"/>
        <w:gridCol w:w="1372"/>
        <w:gridCol w:w="1372"/>
        <w:gridCol w:w="3297"/>
      </w:tblGrid>
      <w:tr>
        <w:trPr>
          <w:trHeight w:val="831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ÉV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023. évre járó napok száma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AN.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BR.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ÁRC.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ÁPR.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ÁJ.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ÚN.</w:t>
            </w:r>
          </w:p>
        </w:tc>
        <w:tc>
          <w:tcPr>
            <w:tcW w:w="32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ÁÍRÁS</w:t>
            </w:r>
          </w:p>
        </w:tc>
      </w:tr>
      <w:tr>
        <w:trPr>
          <w:trHeight w:val="705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18"/>
                <w:szCs w:val="18"/>
              </w:rPr>
              <w:t>(Az előző évről áthozott szabadnapokat legkésőbb 2023. március 31- ig ki kell venni.)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24"/>
              </w:rPr>
              <w:t>Összesen: 55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24"/>
              </w:rPr>
              <w:t>nap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vezett napok szám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vezett napok szám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vezett napok szám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vezett napok szám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vezett napok szám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vezett napok száma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zőke Zoltán 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ap: 25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ót: 1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Áthozott:  1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44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4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1380"/>
        <w:gridCol w:w="1357"/>
        <w:gridCol w:w="1372"/>
        <w:gridCol w:w="1372"/>
        <w:gridCol w:w="1372"/>
        <w:gridCol w:w="1372"/>
        <w:gridCol w:w="1372"/>
        <w:gridCol w:w="3297"/>
      </w:tblGrid>
      <w:tr>
        <w:trPr>
          <w:trHeight w:val="831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ÉV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023. évre járó napok száma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JÚL.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UG.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ZEPT.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OKT.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NOV.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EC.</w:t>
            </w:r>
          </w:p>
        </w:tc>
        <w:tc>
          <w:tcPr>
            <w:tcW w:w="32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ÁÍRÁS</w:t>
            </w:r>
          </w:p>
        </w:tc>
      </w:tr>
      <w:tr>
        <w:trPr>
          <w:trHeight w:val="705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18"/>
                <w:szCs w:val="18"/>
              </w:rPr>
              <w:t>(Az előző évről áthozott szabadnapokat legkésőbb 2023. március 31- ig ki kell venni.)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24"/>
              </w:rPr>
              <w:t>Összesen: 55 nap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vezett napok szám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vezett napok szám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vezett napok szám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vezett napok szám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vezett napok szám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vezett napok száma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7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Szőke Zoltán 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ap: 25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ót: 1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jc w:val="right"/>
      <w:rPr>
        <w:sz w:val="22"/>
        <w:szCs w:val="22"/>
      </w:rPr>
    </w:pPr>
    <w:r>
      <w:rPr>
        <w:sz w:val="22"/>
        <w:szCs w:val="22"/>
      </w:rPr>
      <w:t>1.számú melléklet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</w:rPr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7:07:00Z</dcterms:created>
  <dc:creator>user</dc:creator>
  <dc:description/>
  <dc:language>en-US</dc:language>
  <cp:lastModifiedBy>PHadmin</cp:lastModifiedBy>
  <cp:lastPrinted>2023-10-20T09:02:00Z</cp:lastPrinted>
  <dcterms:modified xsi:type="dcterms:W3CDTF">2023-10-20T07:08:00Z</dcterms:modified>
  <cp:revision>3</cp:revision>
  <dc:subject/>
  <dc:title>NÉV</dc:title>
</cp:coreProperties>
</file>