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45/2020. (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„2020. évi feladatellátást szolgáló fejlesztések  támogatása” elnevezésű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ályázat önerej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 xml:space="preserve">Tiszavasvári Város Önkormányzata Képviselő-testülete a </w:t>
      </w:r>
      <w:r>
        <w:rPr>
          <w:b/>
        </w:rPr>
        <w:t xml:space="preserve">„2020. évi feladatellátást szolgáló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fejlesztések  támogatása” elnevezésű pályázat önerejéhez szükséges hitel felvételéről </w:t>
      </w:r>
      <w:r>
        <w:rPr/>
        <w:t>szükséges, a 116/2020.(IX.24.) Kt. számú határozatával elindított, 11.503.705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„2020. évi feladatellátást szolgáló fejlesztések </w:t>
      </w:r>
    </w:p>
    <w:p>
      <w:pPr>
        <w:pStyle w:val="Normal"/>
        <w:spacing w:lineRule="auto" w:line="240"/>
        <w:ind w:left="2832" w:firstLine="708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ámogatása” elnevezésű pályázathoz biztosítandó </w:t>
      </w:r>
    </w:p>
    <w:p>
      <w:pPr>
        <w:pStyle w:val="Normal"/>
        <w:spacing w:lineRule="auto" w:line="240"/>
        <w:ind w:left="2832" w:firstLine="708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önerő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1.503.705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>éven túli lejáratú felhalmozási hitel (célhitel)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/év (a pénzintézet által meghatározott kamatfelár)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>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1. december 31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1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december 3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-</w:t>
      </w:r>
      <w:r>
        <w:rPr>
          <w:b/>
        </w:rPr>
        <w:t xml:space="preserve">biztosíték:                                                             </w:t>
      </w:r>
      <w:r>
        <w:rPr/>
        <w:t xml:space="preserve">Tiszavasvári 2866. helyrajzi számú </w:t>
      </w:r>
    </w:p>
    <w:p>
      <w:pPr>
        <w:pStyle w:val="Normal"/>
        <w:spacing w:lineRule="auto" w:line="240"/>
        <w:ind w:left="3540" w:firstLine="708"/>
        <w:jc w:val="both"/>
        <w:rPr>
          <w:szCs w:val="24"/>
        </w:rPr>
      </w:pPr>
      <w:r>
        <w:rPr/>
        <w:t xml:space="preserve">           </w:t>
      </w:r>
      <w:r>
        <w:rPr/>
        <w:t xml:space="preserve">ingatlanon jelzálogjog bejegyzése                                                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, hogy az OTP Bank Ny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hatalmazza </w:t>
      </w:r>
      <w:r>
        <w:rPr/>
        <w:t>a polgármestert</w:t>
      </w:r>
      <w:r>
        <w:rPr>
          <w:szCs w:val="24"/>
        </w:rPr>
        <w:t>, hogy a Magyar Államkincstár képviselőivel történt egyeztetés és hiánypótlás után szükség esetén a hitelszerződés tervezet módosítását kezdeményezze az OTP Bank Nyrt.-nél a jelen határozatban rögzített főbb paraméterek változatlanul hagyása mellett. Ehhez a szükséges nyilatkozatokat tegye meg, majd a Kormány előzetes engedélyének megszerzését követően a hitelszerződést írja alá.</w:t>
      </w:r>
    </w:p>
    <w:p>
      <w:pPr>
        <w:pStyle w:val="Normal"/>
        <w:spacing w:lineRule="auto" w:line="240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ab/>
        <w:t xml:space="preserve">     </w:t>
        <w:tab/>
        <w:tab/>
        <w:tab/>
        <w:tab/>
      </w:r>
      <w:r>
        <w:rPr>
          <w:b/>
          <w:szCs w:val="24"/>
        </w:rPr>
        <w:t>Felelős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1.,4.,5. és 6. pont esetén: azonnal                              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2. és 3. pont esetén: folyamatosan,  </w:t>
        <w:tab/>
        <w:tab/>
        <w:tab/>
        <w:t>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>legkésőbb 2020. december 31-ig.</w:t>
        <w:tab/>
        <w:t xml:space="preserve">                        Dr. Kórik Zsuzsanna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Szőke Zoltán                                                Dr. Kórik Zsuzsann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polgármester</w:t>
        <w:tab/>
        <w:tab/>
        <w:tab/>
        <w:tab/>
        <w:t xml:space="preserve">                 jegyz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07:00Z</dcterms:created>
  <dc:creator>user</dc:creator>
  <dc:description/>
  <cp:keywords/>
  <dc:language>en-US</dc:language>
  <cp:lastModifiedBy>PHadmin</cp:lastModifiedBy>
  <cp:lastPrinted>2018-11-15T11:23:00Z</cp:lastPrinted>
  <dcterms:modified xsi:type="dcterms:W3CDTF">2020-10-29T14:10:00Z</dcterms:modified>
  <cp:revision>3</cp:revision>
  <dc:subject/>
  <dc:title>ELŐTERJESZTÉS</dc:title>
</cp:coreProperties>
</file>