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4/2019.(I.25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Nyírségi Szakképzés-szervezési Közhasznú Nonprofit Kft. „végelszámolás alatt” 2018. évi egyszerűsített éves beszámolójáról (tevékenységet záró beszámoló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Tiszavasvári Város Önkormányzata Képviselő-testülete a Nyírségi Szakképzés-szervezési Közhasznú Nonprofit Kft. (továbbiakban: Kft.) „végelszámolás alatt” 2018. évi egyszerűsített éves beszámolójáról, mely egyben a Kft. tevékenységet záró beszámolója is, az alábbi döntést hozza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iszavasvári Város Önkormányzata Képviselő-testülete a végelszámolás alatt lévő Nyírségi Szakképzés-szervezési Közhasznú Nonprofit Kft. „végelszámolás alatt” 2018. évi egyszerűsített éves beszámolóját, amely egyben a Kft. tevékenységet záró beszámolója is, illetve kiegészítő mellékletét a közhasznúsági melléklettel együtt megtárgyalta, és azt 2.165 eFt eszköz és azzal egyező forrás végösszeggel, illetve -1.542 eFt adózott eredménnyel a mellékletben szereplő tartalommal elfogadja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iszavasvári Város Önkormányzata Képviselő-testülete javasolja az eredménytartalék összegének az adózott eredmény összegével történő csökkentésé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kéri a polgármestert, hogy a Kft. taggyűlésén képviselje személyesen, vagy meghatalmazott személy útján Tiszavasvári Város Önkormányzatának tulajdonosi álláspontj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ab/>
        <w:tab/>
        <w:tab/>
        <w:tab/>
        <w:tab/>
        <w:tab/>
      </w:r>
      <w:r>
        <w:rPr>
          <w:b/>
          <w:u w:val="single"/>
        </w:rPr>
        <w:t>Felelős:</w:t>
      </w:r>
      <w:r>
        <w:rPr/>
        <w:t xml:space="preserve"> </w:t>
      </w:r>
    </w:p>
    <w:p>
      <w:pPr>
        <w:pStyle w:val="Normal"/>
        <w:jc w:val="both"/>
        <w:rPr/>
      </w:pPr>
      <w:r>
        <w:rPr/>
        <w:t>2. pont esetében: 2019. január 28.</w:t>
        <w:tab/>
        <w:t xml:space="preserve">                                            Szőke Zoltán polgármester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pont esetében: azonnal</w:t>
        <w:tab/>
        <w:tab/>
        <w:tab/>
        <w:tab/>
        <w:t xml:space="preserve">                      Szőke Zoltán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Szőke Zoltán                                                Ostorháziné dr. Kórik Zsuzsann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polgármester                                                                jegyző           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LfejChar">
    <w:name w:val="Élőfej Char"/>
    <w:qFormat/>
    <w:rPr>
      <w:lang w:val="hu-HU" w:bidi="ar-SA"/>
    </w:rPr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7:33:00Z</dcterms:created>
  <dc:creator>Rácz Mónika</dc:creator>
  <dc:description/>
  <cp:keywords/>
  <dc:language>en-US</dc:language>
  <cp:lastModifiedBy>Berbécs Ibolya</cp:lastModifiedBy>
  <cp:lastPrinted>2019-01-23T08:45:00Z</cp:lastPrinted>
  <dcterms:modified xsi:type="dcterms:W3CDTF">2019-01-25T07:37:00Z</dcterms:modified>
  <cp:revision>4</cp:revision>
  <dc:subject/>
  <dc:title>ELŐTERJESZTÉS</dc:title>
</cp:coreProperties>
</file>