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31/2018. (IX. 27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 2018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zóló módosított 1/2018.(II.20.) önkormányzati rendelet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Tiszavasvári Város Önkormányzata 2018. évi költségvetéséről szóló többször módosított 1/2018. (II.20.) önkormányzati rendelet I. féléves végrehajtásáról szóló tájékoztatót az előterjesztésben foglaltaknak megfelelően elfog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hívja a figyelmet arra, hogy a gazdálkodása teljes területén keresni kell további megtakarítási lehetőségeket. Fokozott figyelmet kell fordítani az előirányzatok betartására.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Az intézményi többletbevételek esetében többlet kiadási előirányzatot csak a Képviselő-testület képezhet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overflowPunct w:val="false"/>
        <w:ind w:left="568" w:right="25" w:firstLine="14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zőke Zoltán</w:t>
        <w:tab/>
        <w:tab/>
        <w:tab/>
        <w:tab/>
        <w:tab/>
        <w:tab/>
        <w:t xml:space="preserve">   Badics Ildikó</w:t>
      </w:r>
    </w:p>
    <w:p>
      <w:pPr>
        <w:pStyle w:val="Normal"/>
        <w:widowControl w:val="false"/>
        <w:overflowPunct w:val="false"/>
        <w:ind w:left="568" w:right="25" w:firstLine="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  <w:tab/>
        <w:tab/>
        <w:tab/>
        <w:tab/>
        <w:tab/>
        <w:t xml:space="preserve">                   jegyző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/>
      </w:pPr>
      <w:r>
        <w:rPr>
          <w:b/>
          <w:i/>
          <w:sz w:val="24"/>
          <w:u w:val="single"/>
        </w:rPr>
        <w:t>Témafelelős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  <w:tab/>
        <w:t>Girus Andr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/>
      </w:pPr>
      <w:r>
        <w:rPr/>
        <w:t>TÁJÉKOZTAT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a Képviselő-testület részére -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8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óló módosított 1/2018.(II.20.) önkormányzati rendelet </w:t>
      </w:r>
    </w:p>
    <w:p>
      <w:pPr>
        <w:pStyle w:val="Normal"/>
        <w:jc w:val="center"/>
        <w:rPr>
          <w:rFonts w:ascii="Antique Olive;Corbel" w:hAnsi="Antique Olive;Corbel" w:cs="Antique Olive;Corbel"/>
          <w:b/>
          <w:b/>
          <w:sz w:val="24"/>
        </w:rPr>
      </w:pPr>
      <w:r>
        <w:rPr>
          <w:b/>
          <w:sz w:val="24"/>
        </w:rPr>
        <w:t>I. féléves végrehajtásáról szóló tájékoztató</w:t>
      </w:r>
    </w:p>
    <w:p>
      <w:pPr>
        <w:pStyle w:val="Normal"/>
        <w:jc w:val="both"/>
        <w:rPr>
          <w:rFonts w:ascii="Antique Olive;Corbel" w:hAnsi="Antique Olive;Corbel" w:cs="Antique Olive;Corbel"/>
          <w:b/>
          <w:b/>
          <w:sz w:val="24"/>
        </w:rPr>
      </w:pPr>
      <w:r>
        <w:rPr>
          <w:rFonts w:cs="Antique Olive;Corbel" w:ascii="Antique Olive;Corbel" w:hAnsi="Antique Olive;Corbe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államháztartásról szóló 2011. évi CXCV. tv. 87.§ (1) bekezdése alapján a költségvetés éves teljesítéséről áll fenn beszámolási kötelezettség, azonban szükségesnek tartom az első féléves gazdálkodásról a Képviselő-testület tájékoztat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2018. évi költségvetést 3.119.779.303 Ft bevételi és kiadási főösszeggel fogadta el a Képviselő-testület. Ezen belül a költségvetési bevétel 2.331.070.988 Ft, a költségvetési kiadás 2.973.125.008 Ft, a költségvetési hiány 642.054.020 Ft volt. A költségvetési hiány összege megegyezett a finanszírozási többlettel. Az első félév során négy alkalommal került sor a költségvetési rendelet módosítására, melyek eredményeként a költségvetés főösszege 3.310.228.840 Ft-ra emelkedett. 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bevételek és a kiadások mérlegét az 1. melléklet, a működési illetve a felhalmozási célú bevételeket és kiadásokat a 2. és 3. melléklet mutatja b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Ebben az előterjesztésben részletesebben az Önkormányzat és a Polgármesteri Hivatal költségvetésének teljesítése kerül bemutatásra. Az önkormányzat fenntartásában működő többi intézmény I. félévi gazdálkodásáról szóló elemzés az előterjesztés mellékletében lévő Városi Kincstár által készített anyagban található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</w:rPr>
        <w:t>BEVÉTELEK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A módosított bevételi előirányzat önkormányzati szinten 49,6 %-ban teljesült az I. félév során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EK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saját bevételek összetételét, teljesítését a 4. melléklet mutatja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alaptevékenység bevételei </w:t>
      </w:r>
      <w:r>
        <w:rPr>
          <w:sz w:val="24"/>
        </w:rPr>
        <w:t xml:space="preserve">összességében 45,5 %-ban teljesültek. Az időarányos mértéket jelentősen meghaladóan az elmúlt évekhez hasonlóan az Egyesített Óvodai Intézmény (továbbiakban: EOI) teljesített (62%). Jelentősen időarányos alatti a Polgármesteri Hivatal teljesítése. A többi intézmény esetében a teljesítés 45-50% között mutatkozi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Polgármesteri Hivatal:</w:t>
      </w:r>
      <w:r>
        <w:rPr>
          <w:sz w:val="24"/>
        </w:rPr>
        <w:t xml:space="preserve"> Az intézmény teljesítése 9,5 %-os. Az alaptevékenység bevétele döntő részben a közüzemi és egyéb díjak, költségek továbbszámlázásából és helyiség bérbeadásából származik. A Járási Hivatallal az elszámolás rendje az idei évtől megváltozott. A 2017. évi elszámolást követően a második félévben készült az első féléves elszámolás. A 2017. évi elszámolás a teljesítést különösen rontotta, mert visszafizetési kötelezettségünket kellett teljesítsük a kormányhivatal felé (bruttó: 2.286.895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Felhalmozási bevétel</w:t>
      </w:r>
      <w:r>
        <w:rPr>
          <w:sz w:val="24"/>
        </w:rPr>
        <w:t xml:space="preserve"> egy intézménynél sem keletkezett az első félév sorá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</w:rPr>
        <w:t>Működésre átvett pénzeszközök</w:t>
      </w:r>
      <w:r>
        <w:rPr>
          <w:sz w:val="24"/>
        </w:rPr>
        <w:t>: összességében a teljesítés 67,3 %-os. A Hivatal esetében az előirányzat az országgyűlési és az időközi polgármester választás bevételeit tartalmazza, a teljesítés az országgyűlési választás tényleges bevétele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Fejlesztési célú pénzeszköz átvétel: </w:t>
      </w:r>
      <w:r>
        <w:rPr>
          <w:sz w:val="24"/>
        </w:rPr>
        <w:t>előirányzata két intézménynek van (Kornisné, Bölcsőde) teljesítés azonban csak a Kornisné esetében mutatkoz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Pénzmaradvány </w:t>
      </w:r>
      <w:r>
        <w:rPr>
          <w:sz w:val="24"/>
        </w:rPr>
        <w:t>összege az államháztartási számvitel szabályai alapján kötelezően tervezésre került, melyet minden intézmény teljes mértékben felhasznált, így a teljesítés az időarányos mértéket jelentős mértékben meghaladja (felhasználás 100 %-os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Önkormányzati (irányító szervi) támogatás:</w:t>
      </w:r>
      <w:r>
        <w:rPr>
          <w:sz w:val="24"/>
        </w:rPr>
        <w:t xml:space="preserve"> az 5. melléklet szerint az intézmények összességében 48,7 %-ban kapták meg feladataik finanszírozásához az önkormányzati támogatást. Megállapítható, hogy a Városi Kincstár esetében mutatkozik az időarányost meghaladó teljesítés (59,4 %). A Polgármesteri Hivatalé 40,8 %, a többi intézmény teljesítése 42,3-50,4 % között mozog. Fontos megjegyezni, hogy ezek a számok az intézmények kiadás és bevétel teljesítésének, illetve az előirányzat módosításának vizsgálatát követően értékelhetőek reális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u w:val="single"/>
        </w:rPr>
        <w:t>ÖNKORMÁNYZAT</w:t>
      </w:r>
    </w:p>
    <w:p>
      <w:pPr>
        <w:pStyle w:val="Normal"/>
        <w:spacing w:lineRule="auto" w:line="192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önkormányzat bevételeinek </w:t>
      </w:r>
      <w:r>
        <w:rPr>
          <w:sz w:val="24"/>
        </w:rPr>
        <w:t>teljesítését a 7. számú melléklet feladatonként mutatja be.</w:t>
      </w:r>
    </w:p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 xml:space="preserve">Az első félévi teljesítés 50,4 %-os, melyre az alábbi tényezők bírnak jelentős hatássa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A víziközmű társulattal kapcsolatos befizetések (hátralékos) teljesítése 10,2 %-os, a vártnál az adók módjára történő behajtás kisebb eredményt hozott az év eddigi szakaszába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Az Esély, otthon pályázat bevételei teljes összegben tervezésre kerültek, a teljesítés azonban 17,4 %-os, ez még nőhet az év folyamán, de 100%-os teljesítés semmiképp nem várhat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A növénytermesztés teljesítési szintje alacsony, itt azonban a bevétel jelentős része az őszi betakarítás után realizálód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Központi támogatás kiutalása az államháztartás végrehajtásáról szóló 368/2011.(XII.31.) Kormányrendelet 4. számú mellékletében foglalt ütemezés szerint történik. A 40,4 %-os alacsony teljesítés ennek ellenére az alábbiakkal magyarázható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A fogyatékos ellátásra várt támogatás 119.556.543 Ft melyre utalás az év első félévében nem történt. (az utalás tényleges időpontja 2018.08.03 összege: 117.975.264 Ft) A többletkiadásokra támogatás igénylésre került, ám erről még nincs dönté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 bevételi előirányzatok között június 30.-án a kiegészítő támogatás 190.231.327 Ft-tal szerepel melynek tényleges tartalommal történő feltöltése a második félév kiemelt feladata. </w:t>
      </w:r>
    </w:p>
    <w:p>
      <w:pPr>
        <w:pStyle w:val="Normal"/>
        <w:spacing w:before="120" w:after="0"/>
        <w:ind w:left="17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Az önkormányzati vagyonnal való gazdálkodással kapcsolatos feladatok kormányzati funkción a teljesítés mértéke 15,8 %-os. Az ingatlan értékesítésnél mutatkozik alacsony teljesítés, illetve a Kabay konyha rekonstrukciós, és a Váci Mihály Gimnázium Energetikai Korszerűsítése pályázatoknál a támogatás tartalék terhére bevétel folyósítás az első félévben nem tört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Az ár- és belvízvédelemmel összefüggő tevékenységek feladaton a Tiszavasvári belvíz-mentesítési pályázatnál a támogatás tartalék terhére bevétel folyósítás az első félévben nem tört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>A Települési támogatás feladaton a közköltséges temetések támogatásának visszafizetése terven felül alakul, a teljesítés 112,8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</w:rPr>
        <w:t xml:space="preserve">A civil szervezetek működési támogatása feladaton az előirányzott bevétel 3.143.143 Ft (visszatérítendő támogatás megfizetése a Tiszatér Leader egyesület részéről, illetve a Tiszavasvári Sportegyesület fel nem használt támogatásának visszafizetése), a teljesítés az első félévben mindkét esetben megtörtén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A város és községgazdálkodással összefüggő bevételek teljesítése 27,6 %-os, ezen belül a mezőőri járulék 52%-os teljesítést mutat, a többi bevétel teljesítése alacso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A helyi adóbevételek a főbb adónemek tekintetében az alábbiak szerint alakultak a jegyző által rendelkezésre bocsátott adatok alapján:</w:t>
      </w:r>
    </w:p>
    <w:p>
      <w:pPr>
        <w:pStyle w:val="Normal"/>
        <w:spacing w:before="120" w:after="0"/>
        <w:ind w:left="1065" w:hanging="0"/>
        <w:jc w:val="both"/>
        <w:rPr/>
      </w:pPr>
      <w:r>
        <w:rPr/>
        <w:t xml:space="preserve">                                                 </w:t>
      </w:r>
    </w:p>
    <w:tbl>
      <w:tblPr>
        <w:tblW w:w="9630" w:type="dxa"/>
        <w:jc w:val="left"/>
        <w:tblInd w:w="-4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8"/>
        <w:gridCol w:w="992"/>
        <w:gridCol w:w="1357"/>
        <w:gridCol w:w="1197"/>
        <w:gridCol w:w="1179"/>
        <w:gridCol w:w="960"/>
        <w:gridCol w:w="967"/>
      </w:tblGrid>
      <w:tr>
        <w:trPr>
          <w:trHeight w:val="32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Megneve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Adózók száma (fő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árgyévi módosított előirányzat (eF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árgyévi előírás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(eFt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Befizetés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(eF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Hát-ralék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(e Ft) 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Hát-ralék*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(e Ft) 2018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06.30.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Magánszemélyek kommunális adó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.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.7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.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6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5.03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Vállalkozók kommunális adó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-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Építmény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0.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0.87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6.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 80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7.027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Iparűzési 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2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31.15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54.98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31.0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 38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6.75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ermőföld bérbead. szárm. jövedelem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5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Gépjármű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5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8.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70.9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*41.3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 37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5.275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Pótlék, bír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54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.5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49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8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 91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1.41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Talajterhelés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4.5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.50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.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 18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5.176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Idegen tartoz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3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.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60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**1.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 34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9.150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lang w:eastAsia="en-US"/>
              </w:rPr>
              <w:t>Egyéb bevé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1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 5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2.3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A gépjárműadó önkormányzatunknál maradó bevétele 40 %-a 16.531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- Idegen tartozás bevételből önkormányzatunknál 262 eFt marad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őbb adónemek teljesítési adatai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/>
        <w:br/>
      </w:r>
    </w:p>
    <w:tbl>
      <w:tblPr>
        <w:tblW w:w="8085" w:type="dxa"/>
        <w:jc w:val="left"/>
        <w:tblInd w:w="9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5"/>
        <w:gridCol w:w="3830"/>
      </w:tblGrid>
      <w:tr>
        <w:trPr/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3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ső féléves teljesítés %-ban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Iparűzési adó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56,69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Magánszemélyek komm.adója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45,75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Építményadó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51,63</w:t>
            </w:r>
          </w:p>
        </w:tc>
      </w:tr>
      <w:tr>
        <w:trPr/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both"/>
              <w:rPr/>
            </w:pPr>
            <w:r>
              <w:rPr/>
              <w:t>Gépjárműadó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tabs>
                <w:tab w:val="clear" w:pos="708"/>
                <w:tab w:val="left" w:pos="993" w:leader="none"/>
              </w:tabs>
              <w:spacing w:lineRule="auto" w:line="276"/>
              <w:ind w:left="993" w:hanging="426"/>
              <w:jc w:val="center"/>
              <w:rPr/>
            </w:pPr>
            <w:r>
              <w:rPr/>
              <w:t>59,0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tősebb adónemek közül az építményadó, az iparűzési adó és a gépjárműadó első féléves teljesítése az előirányzat időarányos részét meghal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ánszemélyek kommunális adója esetében az időarányos teljesítés az előirányzattól kis mértékben elma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épjárműadó esetében az előirányzat a 28.000eFt, amely az önkormányzatnál maradó 40%. Az első félévben az állam részére utalt gépjárműadó 60%-a 24.797eFt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átralékok az elmúlt félévben a helyi iparűzési adónál, az építményadónál nagyobb mértékben, a gépjárműadónál kisebb mértékben növekedtek, a magánszemélyek kommunális adójánál a hátralék mértéke kis mértékben csökkent. A pótlék és bírság hátralék mértéke csökk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iparűzési és építményadó hátralék növekedése a vállalkozások fizetési moráljának csökkenése, valamint a felszámolás alatt álló vállalkozások miatt tapasztalható. A felszámolás alatti vállalkozások hátralékait a felszámolás lezárása után lehetséges elszám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iparűzési és építményadó hátralékra a jegyző, mint önkormányzati adóhatóság több esetben részletfizetést engedély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óhatóság a hátralékok behajtása érdekében a hátralékos helyi iparűzési adóalanyok folyószámlájára azonnali beszedési megbízást, a többi adónem esetében az adósok munkabérére letiltást kezdeményezett. Az elküldött azonnali beszedési megbízásokra 2018. júliusban 6.153.955,-Ft összeg érkezett, a többi megbízás fedezethiány miatt nem teljesül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alajterhelési díj megemelkedett mértéke miatt kevesebb a tárgyévi előíráshoz képest a teljesítés, több esetben további részletfizetés lett engedélyezve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b/>
          <w:sz w:val="24"/>
        </w:rPr>
        <w:t>Hitelek:</w:t>
      </w:r>
      <w:r>
        <w:rPr>
          <w:sz w:val="24"/>
        </w:rPr>
        <w:t xml:space="preserve"> felhalmozási célú hitelek esetében 2018. első félévben folyósítás 17.852.731 Ft-ban történt ez az éves előirányzatnak a 19,1 %-a. (42.000.000 Ft TAO önerő hitel folyósítása a megvalósítással arányosan történik, a Tiszavasvári Sportegyesület három TAO támogatás felhalmozási önerőhöz szükséges hitelnél a kormányengedély kérése folyamatban, a Tiszavasvári Sportklub felhalmozási TAO önrésze folyósítás alatt van.) Folyószámla-hitelkeretből igénybe vétel 2018. június 30-án 46.771.355 Ft volt. Likviditási problémát jelenthet, hogy 2018. október 2-tól a hitelkeret összege lecsökken 70.000.000 Ft-ra. A hitelállományt és a hitelek törlesztési ütemezését a 8. melléklet mutatja be. 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KIADÁS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kiadások teljesítése 35,7 %-os, </w:t>
      </w:r>
      <w:r>
        <w:rPr>
          <w:sz w:val="24"/>
        </w:rPr>
        <w:t>mely megközelítőleg 2,6 százalékponttal alatta van az előző év hasonló adatának. A kiadások teljesítési szintjét 13,9 százalékponttal haladja meg a bevételeké. Ez a különösen alacsony szintű kiadásteljesítés többek között magyarázható az alábbi okokkal (később részletesen is elemzésre kerül)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4"/>
        </w:rPr>
        <w:t xml:space="preserve">A nagy összegű Pályázatokkal kapcsolatos bevételek jelentős részben a 2017. évi pénzmaradványban jelentkeznek amelynek a teljesítése 100% az első félévben, a kiadások teljesítése ennek lényegesen alatta van, jelentős része a második félévben realizálódik majd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</w:rPr>
      </w:pPr>
      <w:r>
        <w:rPr>
          <w:sz w:val="24"/>
        </w:rPr>
        <w:t>A tartalék előirányzata 64.157.130 Ft, ennek azonban teljesítése nincs (mint tartaléknak nem is lehet, de előirányzat átcsoportosítás során teljesítendő kiadássá válhat)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EK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ek működési kiadásainak </w:t>
      </w:r>
      <w:r>
        <w:rPr>
          <w:sz w:val="24"/>
        </w:rPr>
        <w:t>teljesítése 47,2 %-os. Az intézmények teljesítése 43,2 % és 50,6 % között van, kiugró mértékű eltérés ninc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Polgármesteri Hivatal</w:t>
      </w:r>
      <w:r>
        <w:rPr>
          <w:sz w:val="24"/>
        </w:rPr>
        <w:t xml:space="preserve"> esetében a kiadási előirányzatok teljesítése 39,9 %. A személyi juttatások teljesítése 46,2 %-os, a szociális hozzájárulási adó teljesítése 46,5%-o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dologi kiadások teljesítése alacsony mértékű 40,9 %-os. Jelentősebb megtakarítások: az egyéb szolgáltatások és az informatikai szolgáltatások igénybevétele terén mutatkozik. A közüzemi díjak tekintetében a teljesítések mértéke 59,8 %. Ennek magyarázata lehet, hogy az első félévben különösen a földgáz esetében a teljesítés meghaladja az időarányos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alábbiakban bemutatjuk intézményenként a lejárt szállítói tartozások összegét 2018. június 30-ra vonatkozóan: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Városi Kincstár:</w:t>
        <w:tab/>
        <w:t>9.243.708 Ft</w:t>
        <w:tab/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>Egyesített Óvodai Intézmény:</w:t>
        <w:tab/>
        <w:t>2.477.488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Tiszavasvári Bölcsőde:</w:t>
        <w:tab/>
        <w:t>0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Kornisné Központ:</w:t>
        <w:tab/>
        <w:t>603.645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>
          <w:sz w:val="24"/>
        </w:rPr>
      </w:pPr>
      <w:r>
        <w:rPr>
          <w:sz w:val="24"/>
        </w:rPr>
        <w:t>Polgármesteri Hivatal:</w:t>
        <w:tab/>
        <w:t>6.698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jc w:val="both"/>
        <w:rPr/>
      </w:pPr>
      <w:r>
        <w:rPr>
          <w:sz w:val="24"/>
        </w:rPr>
        <w:t>Egyesített Közm. Int. és Könyvtár:</w:t>
        <w:tab/>
        <w:t>8.255 Ft</w:t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rPr>
          <w:b/>
          <w:b/>
          <w:sz w:val="24"/>
        </w:rPr>
      </w:pPr>
      <w:r>
        <w:rPr>
          <w:b/>
          <w:sz w:val="24"/>
        </w:rPr>
        <w:t>Összesen:</w:t>
        <w:tab/>
        <w:t>12.339.794 Ft</w:t>
        <w:tab/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708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z intézmények esetében az összes kiadás 47,1 %-os teljesítésével szemben a lejárt szállítói tartozásokat is figyelembe véve 47,8 %-ra módosuln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intézmények a felhalmozási és felújítási kiadásaikat 37,2 %-ban teljesítetté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Polgármesteri Hivatal felhalmozási kiadásainak teljesítése 1,6 %-os. Jelentősebb összegű felhalmozási kiadás nem volt. Megtakarítási célzattal, ami elhagyható az nem kerül beszerzésre, de a vásárlások jelentősebb mértékben a második félévben valósulnak meg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intézmények költségvetési kiadásait a 6. sz. melléklet mutatja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NKORMÁNYZAT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Az önkormányzat saját kiadásainak </w:t>
      </w:r>
      <w:r>
        <w:rPr>
          <w:sz w:val="24"/>
        </w:rPr>
        <w:t xml:space="preserve">teljesítését a 7. számú melléklet feladatonként mutatja be. A kiadások az első félévben 22,7 %-ban realizálódtak (intézményfinanszírozás nélkül). Erre az alacsony szintre jelentős hatással bír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 települési hulladék vegyes begyűjtése kormányzati-funkción a nyugdíjas kedvezmények számlázása nagyobb részben a második félévben várható, ezért a teljesítés csak 39 %-os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Növénytermesztés - teljesítés 15,4 %. Az aratással, az őszi talajműveléssel kapcsolatos kiadások a második félévben jelentkezn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Közutak, hidak üzemeltetése - teljesítés 60,6 %. Kátyúzás nem történt az első félévben, de a tervezett útfelújítási feladatok megvalósultak ezért magas az időarányos teljesítés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 Gyermekek, fiatalok és családok életminőségét javító programok kormányzati-funkción az 5,6 %-os teljesítés azzal magyarázható, hogy az Esély, otthon pályázat megvalósítása nagyobb ütemben az első félévet követően várható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z Önkormányzat elszámolásai a központi költségvetéssel kormányzati-funkción a 100 %-ot közelítő teljesítés a megelőlegezett, illetve 2017. évi elszámolásból eredő visszafizetendő támogatások teljesítéséből adódi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finanszírozási műveletek kormányzati-funkción a 4,4 %-os teljesítés azzal magyarázható, hogy teljesítés szintjén a rögzítésre csak a hosszúlejáratú hitel törlesztése kerül, a tartalékok és a likviditási hitel törlesztése nem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 xml:space="preserve">Települési támogatás - teljesítés 11,7 %. Az év végén egy összegben fizetendő karácsonyi támogatás rontja a féléves teljesítési adatot annak figyelmen kívül hagyása mellett is csak 23,4%-os a teljesítés. Továbbá az előirányzatnak közel felét kitevő Esély, otthon pályázattal kapcsolatos támogatások kifizetése még nem kezdődött el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Intézményen kívüli gyermekétkeztetés - teljesítés 4,1 %. Itt a jelentős kiadás nyári szünetben, tehát a második félévben keletkezi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 xml:space="preserve">A Zöldterület kezelés, a közfoglalkoztatási mintaprogram, közutak, hidak üzemeltetése, és a város, község gazdálkodás kormányzati-funkciókon elvileg teljesítést növelő a Tiva-Szolg Kft részére megállapított támogatás utalása, mert az első hat hónapban hét havi összeg került pénzügyileg rendezésre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Közvilágítás – 37,2 %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áros-, községgazdálkodási egyéb szolgáltatások – 41,7 %. A nagyobb összegű megrendelések az első félévről a másodikra, vagy az azt követő időpontra tevődtek át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Kiemelt állami és önkormányzati rendezvények – 14,4 %. A jelentősebb összegű kifizetések a második félévre tervezettek (pl.: évzáró ebéd, Karácsonyi díszkivilágítással kapcsolatos kiadások, Zúzosléfőző verseny kiadásai… stb.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Fertőző megbetegedések megelőzése – 42 %. Az orvosi ügyelettel kapcsolatos tevékenységek kiadása időarányos, alulteljesítés az egyéb szolgáltatások (pl: eb befogás, parlagfűirtás, szúnyoggyérítés, patkányirtás) kiadásain tapasztalható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Turizmusfejlesztési támogatások és tevékenységek – Pályázattal kapcsolatos kiadási előirányzat 15.956.160 Ft teljesítés az első félévben elenyésző mértékben volt (teljesítés 4%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Járóbetegek gyógyító szakellátása – 17,9 %. A felhalmozási feladatok 100 %-ban teljesültek, ám a vállalkozó a tevékenységet csak a második félévben kezdte meg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Civil szervezetek működési támogatása – 28,3 %. Az alacsony teljesítés azzal magyarázható, hogy a TAO támogatáshoz önerő biztosítása a fejlesztések előrehaladásával arányosan történi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Önkormányzati vagyonnal való gazdálkodás – 9,3 %. Az ezen a kormányzati-funkción lévő pályázatok és felújítási, beruházási kiadások az első félévben kis mértékben kerültek pénzügyileg rendezésr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Út autópálya építés – A Petőfi utcán megvalósítandó járda kiadási előirányzatai közül csak a tervezés került felhasználásra, ezért a teljesítés is csak 14,6 %-o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018. június 30-án a lejárt határidejű szállítói tartozások összege 300.000 F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 Város Önkormányzata összesített kiadásait a 7. sz. melléklet tartalmazz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SSZEGZÉS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Kiadásaink és bevételeink I. féléves teljesítése jelentős különbséget mutat, mint azt korábban is írtuk, 13,9 százalékponttal haladja meg a bevétel a kiadást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A működési célú bevételek és kiadások mérlege 540.240.203 Ft tárgyévi bevételi többletet mutat, a költségvetési bevételek és kiadások tekintetében ugyanez 42.269.406 Ft kiadás többlet. A kettő közötti különbözet a működési célú finanszírozási tevékenységek egyenlegéből adódik. A 620.677.200 Ft költségvetési maradványban jelentős összegben található pályázati forrás, mely felhalmozási célra lesz fordítva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A felhalmozás területén mutatkozó 79.578.046 Ft tárgyévi hiány főként a működési bevételek terhére megvalósított beruházások miatt figyelhető meg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Ebben az évben a lejárt határidejű tartozásállományunk (12.639.794 Ft) jelentősen meghaladja az előző évi féléves adatot (9.175.224 Ft)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Önkormányzatunk 2018. augusztus 31-én nem vett igénybe likviditási hitelt (bankszámla egyenlegünk: 26.594.662.-Ft.). A szeptember közepén érkező helyi adó bevételek rövid távon javítani fogják likviditásunkat, azonban később nagy problémát okoz, hogy október 2-től a hitelkeret is 70.000.000 Ft-ra csökken. A legnagyobb probléma azonban az, hogy az év végére a teljes likviditási hitelállományt vissza kell fizetni. Helyzetünket némiképp javítja az a tény, hogy a fogyatékos ellátásra a Szociális és Gyermekvédelmi Főigazgatóság 2018. augusztus 3. napján a jelenlegi szerződés szerinti teljes éves támogatást átutalta (ennek köszönhető, hogy nincs a hónap végén likviditási hitel igénybevétel).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A legfontosabb kezelendő probléma a bevételek között a kiegészítő támogatások           1,3 %-os teljesítése, mely esetében az év végén KIZÁRÓLAG a 100 %-os teljesítés csak az elfogadható. A teljesítést kismértékben javítja az, hogy július hónapban egyes előirányzatok átcsoportosításra kerültek innen, de a teljesítés még így is nagyon alacsony. A 100 %-os teljesítés elérése jelenleg a legfontosabb feladatunk az önkormányzat fizetőképességének és működőképességének megőrzése érdekében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Ahhoz, hogy ez teljesíthető legyen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4"/>
        </w:rPr>
        <w:t>vizsgálni kell a kiadások csökkentésének lehetőségét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4"/>
        </w:rPr>
        <w:t>többletbevételi forrásokat kell keresni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az eddigieknél nagyobb energiát kell fordítani az adó és egyéb hátralékok behajtására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Fentiek segítségével tudjuk megtölteni tartalommal a bevételi előirányzatot, vagy kiváltani más bevétellel, esetleg kiváltani költségcsökkentéss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mennyiben a fentiek nem járnak kellő eredménnyel az nagyon súlyos következményeket hozhat Önkormányzatunk számára, melyek közül a likviditási helyzetünk romlása következtében veszélybe kerülhet szállítói számláink határidőben történő kiegyenlítése likviditási hitelünk szerződés szerinti visszafizetés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iadások terén rendkívüli kiadásokról nem beszélhetünk. Azonban több, de az előző évhez képest csökkentett mértékben különösen fejlesztésekhez kapcsolódó kiadás teljesítése a II. félévre várható. Ezek olyan pályázatok melyek bevételei a költségvetési számlán kerültek jóváírásr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egfelelő takarékoskodás esetén az intézmények egy részében a kiadási előirányzatok teljesíthetőnek tűnnek, több esetben elkerülhetetlen a kiadási előirányzatok növelése, mivel egyes esetekben az előirányzaton belüli teljesítéshez a költségtakarékos működés nem tűnik elegendőnek. Itt a megfelelő forrás megtalálása a nagy probléma. Hasonló gondot okoz a bevételi előirányzatok felültervezése is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mennyiben valamelyik intézménynek mégsem sikerül az elvárt mértéken belül maradnia akkor az tovább rontja Önkormányzatunk anyagi helyzetét. Ez igaz Önkormányzatunk bármely kormányzati-funkcióján található feladatok esetében i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z elmúlt évekhez hasonlóan szükségesnek tartom hangsúlyozni, hogy többletbevételeik esetében kiadásra kötelezettséget vállalni csak a Képviselő-testület engedélyével lehet. Mindenképpen szigorú költséggazdálkodást kell alkalmazni a személyi juttatások és a dologi kiadások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1-9. számú mellékletek, valamint a fenti indoklás alapján kérem tájékoztatóm elfogad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, 2018. szeptember 19.</w:t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ind w:left="5812" w:hanging="8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31/2018.(IX.27.) Kt. számú határozat 9. számú melléklete</w:t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smallCaps/>
          <w:sz w:val="48"/>
          <w:szCs w:val="48"/>
        </w:rPr>
      </w:pPr>
      <w:r>
        <w:rPr>
          <w:bCs/>
          <w:smallCaps/>
          <w:sz w:val="44"/>
          <w:szCs w:val="44"/>
        </w:rPr>
        <w:t>Városi Kincstár Tiszavasvár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40 Tiszavasvári, Báthory u. 6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nkszámlaszám: 11744144-15445964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 w:val="false"/>
          <w:sz w:val="22"/>
          <w:szCs w:val="22"/>
        </w:rPr>
      </w:pPr>
      <w:r>
        <w:rPr>
          <w:sz w:val="22"/>
          <w:szCs w:val="22"/>
        </w:rPr>
        <w:t>Adószám: 15445964-2-15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jc w:val="center"/>
        <w:textAlignment w:val="baseline"/>
        <w:rPr>
          <w:bCs w:val="false"/>
          <w:sz w:val="22"/>
          <w:szCs w:val="22"/>
        </w:rPr>
      </w:pPr>
      <w:r>
        <w:rPr>
          <w:sz w:val="22"/>
          <w:szCs w:val="22"/>
        </w:rPr>
        <w:t>E-mail: postmaster@varosikincstar.t-online.hu</w:t>
      </w:r>
    </w:p>
    <w:p>
      <w:pPr>
        <w:pStyle w:val="Heading4"/>
        <w:pBdr>
          <w:top w:val="thickThinSmallGap" w:sz="24" w:space="0" w:color="000000"/>
        </w:pBdr>
        <w:tabs>
          <w:tab w:val="clear" w:pos="708"/>
          <w:tab w:val="left" w:pos="0" w:leader="none"/>
        </w:tabs>
        <w:rPr>
          <w:bCs w:val="false"/>
          <w:sz w:val="20"/>
        </w:rPr>
      </w:pPr>
      <w:r>
        <w:rPr>
          <w:i/>
          <w:iCs/>
          <w:sz w:val="20"/>
          <w:u w:val="single"/>
        </w:rPr>
        <w:t>Iktatószám:</w:t>
      </w:r>
      <w:r>
        <w:rPr>
          <w:i/>
          <w:iCs/>
          <w:sz w:val="20"/>
        </w:rPr>
        <w:tab/>
      </w:r>
      <w:r>
        <w:rPr>
          <w:b w:val="false"/>
          <w:i/>
          <w:iCs/>
          <w:sz w:val="20"/>
        </w:rPr>
        <w:t>920/2018.</w:t>
      </w:r>
      <w:r>
        <w:rPr>
          <w:sz w:val="20"/>
        </w:rPr>
        <w:tab/>
        <w:tab/>
        <w:tab/>
        <w:tab/>
        <w:t xml:space="preserve">    </w:t>
        <w:tab/>
        <w:t xml:space="preserve">              </w:t>
      </w:r>
      <w:r>
        <w:rPr>
          <w:rFonts w:cs="Wingdings" w:ascii="Wingdings" w:hAnsi="Wingdings"/>
          <w:sz w:val="20"/>
        </w:rPr>
        <w:t></w:t>
      </w:r>
      <w:r>
        <w:rPr>
          <w:sz w:val="20"/>
        </w:rPr>
        <w:t>Telefon: 42-520-052</w:t>
      </w:r>
    </w:p>
    <w:p>
      <w:pPr>
        <w:pStyle w:val="Normal"/>
        <w:ind w:right="-1134" w:hanging="0"/>
        <w:jc w:val="both"/>
        <w:rPr>
          <w:b/>
          <w:b/>
        </w:rPr>
      </w:pPr>
      <w:r>
        <w:rPr>
          <w:b/>
          <w:i/>
          <w:u w:val="single"/>
        </w:rPr>
        <w:t>Ügyintéző:</w:t>
      </w:r>
      <w:r>
        <w:rPr>
          <w:b/>
        </w:rPr>
        <w:tab/>
      </w:r>
      <w:r>
        <w:rPr>
          <w:i/>
        </w:rPr>
        <w:t>Czirjákné Szabó Erika</w:t>
      </w:r>
    </w:p>
    <w:p>
      <w:pPr>
        <w:pStyle w:val="Normal"/>
        <w:ind w:right="-1134" w:hanging="0"/>
        <w:jc w:val="both"/>
        <w:rPr/>
      </w:pPr>
      <w:r>
        <w:rPr>
          <w:i/>
        </w:rPr>
        <w:tab/>
        <w:tab/>
      </w:r>
      <w:r>
        <w:rPr>
          <w:b/>
        </w:rPr>
        <w:tab/>
        <w:tab/>
        <w:tab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avasvári Város Önkormányzat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gármesteri Hivatal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Girus András Költségvetési és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óigazgatási Osztályvezető részére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Tiszavasvári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Városháza tér 4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4440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418" w:firstLine="709"/>
        <w:jc w:val="right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B e s z á m o l ó   a  2018.  évi </w:t>
      </w:r>
    </w:p>
    <w:p>
      <w:pPr>
        <w:pStyle w:val="Normal"/>
        <w:ind w:left="1418" w:firstLine="709"/>
        <w:jc w:val="right"/>
        <w:rPr>
          <w:b/>
          <w:b/>
          <w:sz w:val="24"/>
          <w:szCs w:val="24"/>
        </w:rPr>
      </w:pPr>
      <w:r>
        <w:rPr>
          <w:sz w:val="24"/>
        </w:rPr>
        <w:t>költségvetés  I.  féléves   telj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Osztályvezető Úr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eszámolási kötelezettségünknek eleget téve mellékelten megküldjük a Városi Kincstár és a hozzá tartozó önállóan működő intézmények 2018. évi költségvetésének I. féléves teljesítéséről készült kimutatásokat, melyek intézményenként szemléltetik a saját bevételek, az önkormányzati támogatás, valamint a kiadások alaku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év folyamán több alkalommal került sor az előirányzatok módosítására, melyek következtében az intézmények bevételi és kiadási előirányzata összességében </w:t>
        <w:br/>
        <w:t xml:space="preserve">17.342.001.-Ft-tal növeked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előirányzatok teljesítése 2018. június 30-ig az alábbiak szerint alaku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. bevételek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.1. Saját bevételek</w:t>
      </w:r>
    </w:p>
    <w:p>
      <w:pPr>
        <w:pStyle w:val="Normal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saját bevételei összességében 50,52 %-ban teljesültek, míg az önkormányzati támogatásnak az 50,31 %-át vették igénybe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saját bevételek teljesítése a </w:t>
      </w:r>
      <w:r>
        <w:rPr>
          <w:b/>
          <w:sz w:val="24"/>
          <w:szCs w:val="24"/>
        </w:rPr>
        <w:t>Városi Kincstár</w:t>
      </w:r>
      <w:r>
        <w:rPr>
          <w:sz w:val="24"/>
          <w:szCs w:val="24"/>
        </w:rPr>
        <w:t xml:space="preserve"> esetében a legalacsonyabb (45,65 %), melyet az alábbiakkal indokolunk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 Magiszter Alapítvánnyal szemben fennálló vevőkövetelés értéke 06.30-án 23.505.156.-Ft volt, továbbá jelentős követelésállománnyal rendelkeztünk az iskolai étkeztetés (2.789.447.-Ft), az önkormányzati bérlakások (5.436.662.-Ft) és bírósági ítélet alapján (1.534.128.-Ft) is, melyeknek ez évben történő megtérülését a költségvetés tervezésekor figyelembe vettük. Fentiek miatt a közvetített szolgáltatások teljesítése 43,14 %, az ellátási díjak teljesítése 44,32 % és a kiszámlázott Áfa teljesítése 43,69 %-os volt.</w:t>
      </w:r>
    </w:p>
    <w:p>
      <w:pPr>
        <w:pStyle w:val="Listaszerbekezds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vezett bérleti díj bevételeink 47,22 %-ban teljesültek az I. félév során, melynek oka, hogy a Sportegyesület nem havonta ütemezetten, hanem egy összegben fizeti meg a Sportcsarnok bérleti díját, mely általában a II. félévben teljesül. 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esített Óvodai Intézmény</w:t>
      </w:r>
      <w:r>
        <w:rPr>
          <w:sz w:val="24"/>
          <w:szCs w:val="24"/>
        </w:rPr>
        <w:t xml:space="preserve"> saját bevételeinek teljesítése 64,13 %, mely jelentősen meghaladja az időarányos mértéket, azonban a rovatok között elég nagy szóródást mutat. A közvetített szolgáltatások bevételei 70,91 %-ban teljesültek, míg az étkezési térítési díjak gyermekek esetén 38,29 %-ban, munkahelyi étkezők esetén 7,41 %-ban. A gyermekeknél ennek oka, hogy a gyermekvédelmi jogszabályok alapján egyre több gyermek étkezik ingyen, míg a munkahelyi étkezésnél az étkezést igénybevevők száma további jelentős csökkenést mutat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ornisné Központ</w:t>
      </w:r>
      <w:r>
        <w:rPr>
          <w:sz w:val="24"/>
          <w:szCs w:val="24"/>
        </w:rPr>
        <w:t xml:space="preserve"> bevételi előirányzatának teljesítése 53,47 %, mely az alaptevékenység bevételeinek 46,34 %-os, a működési célú támogatások bevételeinek 66,5 %-os, a felhalmozási célú támogatások bevételeinek 99,67 %-os, valamint a pénzmaradvány 100 %-os teljesítéséből tevődik össze. Az alaptevékenység bevételeinél jelentkező bevételkiesést elsősorban a közvetített szolgáltatások bevételeinek jelentős elmaradása okozza (33,81 %-os teljesítés), mely a lakók által fizetendő gyógyszerköltséget, valamint a bérlők által fizetendő továbbszámlázott energiaköltségeket tartalmazza. A kibocsátott számlák értéke az I. félévben nettó 5.885.575.-Ft volt, a bevétel viszont nettó 4.254.240.-Ft, ami azt mutatja, hogy a vizsgált időszakban 1.631.335.-Ft + Áfa hátralék képződött. December 31-én ezen a rovaton 1.749.057.-Ft + Áfa, összesen 2.055.646.-Ft volt a hátralék összege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ügyintézőjének tájékoztatása szerint a hátralékok felhalmozódásának egyik oka, hogy a lakók nyugdíját sok esetben letiltás terheli, ezért a kifizetett nyugdíj összege még a gondozási díjra sem nyújt 100 %-ban fedezetet, a gyógyszerköltséget pedig ezt követően tudják levonni. Gyakori az az eset is, hogy a gondozott elhalálozása esetén a kibocsátott számlákra a hagyaték nem nyújt fedezetet, ezért végül soha nem térül meg.  Az Intézmény a jogszabályok értelmében rendszeres időközönként tájékoztatja a fenntartót a vevőkövetelések, ezen belül a behajthatatlannak minősíthető követelések összegéről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>Tiszavasvári Bölcsőde</w:t>
      </w:r>
      <w:r>
        <w:rPr>
          <w:sz w:val="24"/>
          <w:szCs w:val="24"/>
        </w:rPr>
        <w:t xml:space="preserve"> saját bevételei 53,71 %-os, mely az alaptevékenység bevételeinek 49,88 %-os, valamint a pénzmaradvány igénybevételének 100 %-os teljesítéséből adódik. Az Intézmény bevételei a terveknek megfelelően alaku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</w:rPr>
        <w:t>Egyesített Közművelődési Intézmény és Könyvtár</w:t>
      </w:r>
      <w:r>
        <w:rPr>
          <w:sz w:val="24"/>
          <w:szCs w:val="24"/>
        </w:rPr>
        <w:t xml:space="preserve"> saját bevételeinek teljesítése 50,48 %-os, ezen belül az alaptevékenység bevételei 45,7 %-ban teljesültek. Az Intézmény bevételeinek jelentős része szolgáltatások ellenértékéből </w:t>
      </w:r>
      <w:r>
        <w:rPr>
          <w:i/>
          <w:sz w:val="24"/>
          <w:szCs w:val="24"/>
        </w:rPr>
        <w:t>(belépőjegyek értékesítése, könyvtári szolgáltatások, bérleti díjak, stb.)</w:t>
      </w:r>
      <w:r>
        <w:rPr>
          <w:sz w:val="24"/>
          <w:szCs w:val="24"/>
        </w:rPr>
        <w:t xml:space="preserve"> származik. Féléves szinten a bérleti díj bevételek teljesítése 63,69 %-os, míg az egyéb szolgáltatások teljesítése 39,41 %-os volt, így a kiszámlázott Áfa bevétel teljesítése is jelentősen elmarad az időarányos mértéktől (35,2 %). Az önként vállalt feladatként tervezett táboroztatás bevételei a II. félévben teljesültek. Az Áfa visszatérítés esetén a teljesítés félévkor 0 % volt, tekintettel arra, hogy több egymást követő negyedévben következő időszakra átvihető összegű volt a visszaigényelhető Áfa, illetve egy később módosított bevallás esetén fizetendő Áfa keletkezett, így első alkalommal augusztus hónapban utalt a NAV az Intézmény számlájára.  Az e rovaton tervezett bevétel (1.170.000.-Ft) várhatóan nem fog teljesü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>működési és felhalmozási célú támogatások, pénzeszköz átvételek</w:t>
      </w:r>
      <w:r>
        <w:rPr>
          <w:sz w:val="24"/>
          <w:szCs w:val="24"/>
        </w:rPr>
        <w:t xml:space="preserve"> között a Tiszavasvári Egyesített Óvodai Intézmény 30.000.-Ft-os alapítványi támogatása, a Kornisné Központ NAV-tól igényelt szakképzési hozzájárulása, a Bölcsőde 20.000.-Ft-os alapítványi támogatása, valamint az EKIK esetében a könyvkiadás fedezetére befolyt 438.000.-Ft szerepel, melyből 90.000.-Ft-ot vállalkozások, 328.000.-Ft-ot magánszemélyek és 20.000.-Ft-ot egyéb civil, vagy nonprofit szervezetek fizettek b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maradvány előirányzata 22.961.268 Ft volt, melynek igénybevétele teljes egészében megtörtént. Ebből az összegből 18.026.960.-Ft a Kornisné Központ EFOP pályázatának, valamint a Boldogabb Családokért Alapítvány előző évi támogatásának maradványa vo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.3. Önkormányzati támogatás</w:t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Az irányítószervi támogatás igénybevétele az összes intézmény vonatkozásában 50,31 %-os. A támogatást a Városi Kincstár 59,37 %-ban használta fel az I. félév során, mely 12.461.861.-Ft többletfinanszírozást jelent időarányosan. Ennek oka a saját bevételek jelentős mértékű elmaradása volt, melyet az előző részben indokoltunk. A Kornisné Központ teljesítése 50,4 %-os, a többi intézményé nem éri el az 50 %-ot </w:t>
      </w:r>
      <w:r>
        <w:rPr>
          <w:i/>
          <w:sz w:val="24"/>
          <w:szCs w:val="24"/>
        </w:rPr>
        <w:t>(Bölcsőde 47,73 %, Óvoda 49,18 %, EKIK 42,31 %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z intézmények költségvetésének eredeti kiadási előirányzata 1.517.240.054 Ft volt, mely az I. félévben 1.534.582.055.-Ft-ra növekedett. Az intézményi kiadások a módosított előirányzathoz képest 48,24 %-ban teljesültek. A kiadásokon belül a személyi juttatások teljesítése 47,82 %, a járulékok teljesítése 47,74 %, a dologi kiadásoké 49,14 %-os, a beruházások teljesítése 46 %, míg a felújítások kiadásait 0 %-ban teljesítették az intézmények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1. Személyi juttatások és járulék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emélyi juttatások és járulékok teljesítése valamennyi intézménynél 50 % alatt maradt, 47,25 és 48,66 % között szóródik. Ehhez hasonló értékek jellemzőek a törvény szerinti illetmények teljesítésére is, mely azt igazolja, hogy az I. félévben sikerült ezen a területen olyan megtakarításokat elérni, mely alapján valószínűsíthető, hogy év végére az Intézmények jelentős része ki tudja gazdálkodni az adminisztratív elvonás összegét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takarításokat a betöltetlen álláshelyek bérének fedezete eredményezte, mely egyes esetekben a feladatellátást is veszélyeztette. Több intézménynél problémát okoz az álláshelyek betöltése, a megfelelő szakképzettséggel és rátermettséggel rendelkező munkavállalók felkutatás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I.2. Dologi kiad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z intézmények dologi kiadásainak eredeti előirányzata 545.896.186 Ft volt, mely az I. félév során az egyes intézmények tekintetében az alábbiak szerint módosult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A Városi Kincstár előirányzata 622.141.-Ft-tal növekedett, mely a sportfeladatokkal kapcsolatos fűnyírás és gyepgondozás előre nem látható kiadásaira </w:t>
      </w:r>
      <w:r>
        <w:rPr>
          <w:i/>
          <w:sz w:val="24"/>
          <w:szCs w:val="24"/>
        </w:rPr>
        <w:t>(fűkasza üzemeltetése, gyepszellőztető javítási költsége, új vízóra beszerelése, vízdíj költsége)</w:t>
      </w:r>
      <w:r>
        <w:rPr>
          <w:sz w:val="24"/>
          <w:szCs w:val="24"/>
        </w:rPr>
        <w:t xml:space="preserve"> biztosít fedezetet.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z Egyesített Óvodai Intézmény radiátorok cseréjére (110.000.-Ft), fűnyírás és zöldhulladék elszállítás költségeire (130.000.-Ft), valamint jogszabályi előírások teljesítése miatt kapott pótelőirányzatot a veszélyes anyagokkal végzett tevékenység bejelentésére és honvédelmi intézkedési terv készítésére 88.350.-Ft értékben.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 Kornisné Központ dologi kiadási előirányzata a munkaügyi perben megítélt költségtérítés (398.107.-Ft), informatikai és kommunikációs szolgáltatások várható többletkiadásai (628.600.-Ft), a vendégétkeztetési tevékenység kiadásai (1.606.688.-Ft), a rezsicsökkentésre irányuló szerződés várható kiadásai (750.000.-Ft), valamint az egyéb szolgáltatások kiadásaira biztosított pótelőirányzat (1.462.000.-Ft) összegével emelkedett.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ölcsőde kiadási előirányzata 285.000.-Ft-tal csökkent beruházásokra történő átcsoportosítás, továbbá 10.000.-Ft-tal növekedett az egyéb dologi kiadások előirányzatának megemelése miatt. </w:t>
      </w:r>
    </w:p>
    <w:p>
      <w:pPr>
        <w:pStyle w:val="Listaszerbekezds"/>
        <w:numPr>
          <w:ilvl w:val="0"/>
          <w:numId w:val="6"/>
        </w:numPr>
        <w:spacing w:before="120" w:after="0"/>
        <w:ind w:left="1066" w:hanging="35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z EKIK dologi előirányzata átcsoportosítás miatt csökkent 81.110.-Ft-tal, valamint pótelőirányzat biztosítása miatt növekedett 232.749.-Ft-tal.</w:t>
      </w:r>
    </w:p>
    <w:p>
      <w:pPr>
        <w:pStyle w:val="Listaszerbekezds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logi kiadások teljesítése összességében 49,14 %-os, mely az időarányos mértéknek megfelelő. azonban az egyes Intézmények esetén eltérő mértékű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  <w:u w:val="single"/>
        </w:rPr>
        <w:t>Városi Kincstár</w:t>
      </w:r>
      <w:r>
        <w:rPr>
          <w:sz w:val="24"/>
          <w:szCs w:val="24"/>
        </w:rPr>
        <w:t xml:space="preserve"> dologi kiadásainak teljesítése 51,13 %-os. Az időarányos mértéket meghaladó teljesítést elsősorban a közvetített szolgáltatások kiadásainak túlteljesítése (63,53 %), valamint az informatikai szolgáltatások kiadásainak kisebb mértékű túlteljesítése (52,2 %) okozta. A közüzemi díjak teljesítése jelentősen elmarad az időarányos mértéktől, 22,96 %-os, melynek oka, hogy a Nyíregyházi Szakképzési Centrum a Sportcsarnok gázenergia számláit késedelmesen, nem rendszeres időközönként készíti el és küldi meg részünkr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  <w:u w:val="single"/>
        </w:rPr>
        <w:t>Egyesített Óvodai Intézmény</w:t>
      </w:r>
      <w:r>
        <w:rPr>
          <w:sz w:val="24"/>
          <w:szCs w:val="24"/>
        </w:rPr>
        <w:t xml:space="preserve"> esetén a dologi kiadások teljesítése szintén meghaladja az időarányos mértéket (52,56 %), melyet a közüzemi díjak 56,06 %-os, valamint a vásárolt élelmezés kiadásainak 53,71 %-os teljesítése eredményez. E két kiadási rovat esetén az 50 % fölötti teljesítés nem jelent túllépést, hiszen a nyári hónapokban ezen rovatokon nem jelentkezik kiadás, így megítélésünk szerint az előirányzatok fedezetet fognak nyújtani a II. félévben várható kiadások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  <w:u w:val="single"/>
        </w:rPr>
        <w:t>Kornisné Központ</w:t>
      </w:r>
      <w:r>
        <w:rPr>
          <w:sz w:val="24"/>
          <w:szCs w:val="24"/>
        </w:rPr>
        <w:t xml:space="preserve"> dologi kiadásainak teljesítése 48,97 %-ot mutat, azonban néhány kiadási rovat teljesítése meghaladja az időarányos mérték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éb kommunikációs szolgáltatások 81,92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üzemi díjak 57,86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rbantartási, kisjavítási szolgáltatások 57,3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éb szolgáltatások 52,89 %</w:t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zetendő Áfa 54,62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z egyéb kommunikációs szolgáltatások esetén átcsoportosításra lesz szükség az informatikai szolgáltatások előirányzatából, melyet a mobiltelefon szolgáltató számlázási gyakorlatának ismételt megváltozása indokol </w:t>
      </w:r>
      <w:r>
        <w:rPr>
          <w:i/>
          <w:sz w:val="24"/>
          <w:szCs w:val="24"/>
        </w:rPr>
        <w:t>(2017. évben internet szolgáltatásként, kedvezményes Áfa-kulccsal került számlázásra a mobiltelefon előfizetési díj, 2018. évben a szolgáltató visszaállt a régi gyakorlatra és telefondíjként számláz)</w:t>
      </w:r>
      <w:r>
        <w:rPr>
          <w:sz w:val="24"/>
          <w:szCs w:val="24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többi, felsorolásban szereplő rovatnál egyelőre nincs szükség előirányzat-módosításra, mert egyik sem tartozik a havonta rendszeres ütemben felmerülő kiadások kategóriájába.  A közüzemi díjak teljesítése elfogadható időarányosnak, a karbantartási munkálatok végzése nem rendszeresen ismétlődő havi ütemezésben történik, míg a fizetendő Áfa előirányzatát a ¾ éves teljesítés alapján szükséges lesz felülvizsgálni. Az egyéb szolgáltatások előirányzata viszont nagy valószínűséggel nem fog fedezetet nyújtani a várható kiadásokra, mert év közben olyan fizetési kötelezettségek teljesítése vált szükségessé, melyek az évekkel korábban megkötött, de a Városi Kincstár részére be nem küldött szerződéses kötelezettségekből következtek </w:t>
      </w:r>
      <w:r>
        <w:rPr>
          <w:i/>
          <w:sz w:val="24"/>
          <w:szCs w:val="24"/>
        </w:rPr>
        <w:t>(pld. biztosítási díjak),</w:t>
      </w:r>
      <w:r>
        <w:rPr>
          <w:sz w:val="24"/>
          <w:szCs w:val="24"/>
        </w:rPr>
        <w:t xml:space="preserve"> így a költségvetés tervezésekor nem kerültek figyelembevétel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Intézmény dologi kiadási előirányzata jelentős összegű, 20 millió forint értékű lefaragással került elfogadásra, melyet az Intézmény nem fog tudni kigazdálkodni. A könyvelés során a könyvelő program rendszeresen előirányzat-túllépést jelez, ugyanis a megkötött szerződések alapján lekötött előirányzatokat </w:t>
      </w:r>
      <w:r>
        <w:rPr>
          <w:i/>
          <w:sz w:val="24"/>
          <w:szCs w:val="24"/>
        </w:rPr>
        <w:t>(előzetes kötelezettségvállalás)</w:t>
      </w:r>
      <w:r>
        <w:rPr>
          <w:sz w:val="24"/>
          <w:szCs w:val="24"/>
        </w:rPr>
        <w:t xml:space="preserve"> más célra felhasználni nem lehet, azonban a folyamatos könyvelés érdekében emiatt gyakran kénytelenek vagyunk módosítani a kötelezettségvállalások állományát. Az Intézmény dologi előirányzatainak rendezésére a szeptemberi előirányzat-módosítás keretében fogunk javaslatot tenni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</w:t>
      </w:r>
      <w:r>
        <w:rPr>
          <w:b/>
          <w:sz w:val="24"/>
          <w:szCs w:val="24"/>
        </w:rPr>
        <w:t>Tiszavasvári Bölcsőde</w:t>
      </w:r>
      <w:r>
        <w:rPr>
          <w:sz w:val="24"/>
          <w:szCs w:val="24"/>
        </w:rPr>
        <w:t xml:space="preserve"> dologi kiadásai 38,97 %-ban teljesültek. A közüzemi díjak teljesítése 57,68 %-os, de ezen túl valamennyi dologi kiadási rovat teljesítése jelentősen elmarad az időarányos mérték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</w:t>
      </w:r>
      <w:r>
        <w:rPr>
          <w:b/>
          <w:sz w:val="24"/>
          <w:szCs w:val="24"/>
        </w:rPr>
        <w:t>Egyesített Közművelődési Intézmény és Könyvtár</w:t>
      </w:r>
      <w:r>
        <w:rPr>
          <w:sz w:val="24"/>
          <w:szCs w:val="24"/>
        </w:rPr>
        <w:t xml:space="preserve"> dologi kiadásai 36,96 %-ban teljesültek, mely szintén jelentősen elmarad az időarányos mértéktől. Az Intézménynél a közüzemi díjak teljesítése is 50 % alatt maradt (45,44 %). Az internet szolgáltatás díjainál jelentős alulteljesítés (11,07 %) mutatkozik, melynek oka, hogy a Múzeum feladatra tervezett - online rendszer fenntartásáért fizetendő - 861.060 Ft-os éves szolgáltatási díjról még számla nem érkezett. A karbantartási, kisjavítási szolgáltatások 15,32 %-os teljesítése szintén nagyon alacsony, és jelentősen elmarad az időarányostól a reklám- és propaganda kiadások (29,3 %), valamint az egyéb dologi kiadások (14,41 %) teljesítése is. A karbantartási kiadások között tervezett nagyobb összegű karbantartási feladatok </w:t>
      </w:r>
      <w:r>
        <w:rPr>
          <w:i/>
          <w:sz w:val="24"/>
          <w:szCs w:val="24"/>
        </w:rPr>
        <w:t xml:space="preserve">(pld. függöny lángmentesítése, klímaberendezés javítása) </w:t>
      </w:r>
      <w:r>
        <w:rPr>
          <w:sz w:val="24"/>
          <w:szCs w:val="24"/>
        </w:rPr>
        <w:t xml:space="preserve">a II. félévben valósulna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z Intézmény dologi kiadásainak alulteljesítésében nagy szerepet játszik a Múzeum 23,87 %-os teljesítése, ugyanis a másik két intézményegység dologi kiadásainak teljesítése</w:t>
        <w:br/>
        <w:t xml:space="preserve">42 % körül mozog. A legjelentősebb kiadási tételt </w:t>
      </w:r>
      <w:r>
        <w:rPr>
          <w:i/>
          <w:sz w:val="24"/>
          <w:szCs w:val="24"/>
        </w:rPr>
        <w:t>(nettó 4.048.071.-Ft)</w:t>
      </w:r>
      <w:r>
        <w:rPr>
          <w:sz w:val="24"/>
          <w:szCs w:val="24"/>
        </w:rPr>
        <w:t xml:space="preserve"> képviselő rendezvénykeret felhasználása a Múzeum esetében 19,53 %-os, melynek oka, hogy a Múzeum nagy rendezvényei </w:t>
      </w:r>
      <w:r>
        <w:rPr>
          <w:i/>
          <w:sz w:val="24"/>
          <w:szCs w:val="24"/>
        </w:rPr>
        <w:t>(Múzeumok éjszakája, a Csipetnyi Bűdszentmihály, valamint a Márton napi rendezvény)</w:t>
      </w:r>
      <w:r>
        <w:rPr>
          <w:sz w:val="24"/>
          <w:szCs w:val="24"/>
        </w:rPr>
        <w:t xml:space="preserve"> június végén, illetve a II. félévben kerülnek megrend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u w:val="single"/>
        </w:rPr>
        <w:t>I.3. Felhalmozási kiad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ntézményeink 2018. I. félévében 10.369.834.-Ft-ot költöttek beruházásra, melyet az alábbi táblázatban foglaltunk össz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260"/>
        <w:gridCol w:w="1400"/>
      </w:tblGrid>
      <w:tr>
        <w:trPr>
          <w:trHeight w:val="88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. évi előirányzat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. I. féléves teljesítés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árosi Kincstá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attári szekrény készít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klíma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6 db forgószé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5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szőnyeg vásárl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9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96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egyéb kis értékű tárgyi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0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aptop és nyomtat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6 db kártyaolvas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415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 db porszív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9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915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sített Óvodai Intézmé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Gyermek bútorok (fektető, szék, fektető huzat)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 3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442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5 db porszív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399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vasal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60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osógép és ruhaszárít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4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990</w:t>
            </w:r>
          </w:p>
        </w:tc>
      </w:tr>
      <w:tr>
        <w:trPr>
          <w:trHeight w:val="46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kkumulátoros fúrógép, sövényvágó, gereblye, ásó, egyéb szerszámok és kis értékű tárgyi eszközök beszerzés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9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400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3 db árnyékoló ponyva beszerzés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 3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 832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sített Közművelődési Intézmény és Könyvtá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árható külső raktár létrehozására szolgáló szakipari falak besz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kártyaolvas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ERABONA könyvállvány beszerzése (Könyvtár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zerszámo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3 db vezetékes telefonkészülé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gyéb kis értékű tárgyi eszközök (billentyűzet, egér, akkumulátor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9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vizes takarítógép és porszívó beszerz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vízmelegítő tartály beszerzése (Múzeu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útorszéf és pénzkazetta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önyvtári könyve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 2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 304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önyvtári érdekeltségnövelő pályázatból könyvbeszerz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8 3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7 0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6 794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rnisné Liptay Elza Szociális és Gyermekjóléti Közpo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salád- és Gyermekjóléti Közpo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odabútorok beszerzése (2 db íróasztal, 2 db irodai szék, 1 db tárgyalóasztal, fogas, tároló szekrén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916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atmegsemmisít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zemetes ku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salád- és Gyermekjóléti Szolgál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laptop beszerzése szoftverr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8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asztali számítógé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53</w:t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rodabútorok beszerzése (1 db íróasztal, 3 db forgószék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00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kerékpá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ázi segítségnyúj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 db kerékpá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1 db tá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 db monitor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49</w:t>
            </w:r>
          </w:p>
        </w:tc>
      </w:tr>
      <w:tr>
        <w:trPr>
          <w:trHeight w:val="39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OP 3.2.9-16. pályázatból megvalósítandó beruházáso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2 9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5 770</w:t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 ellátás 1 db monitor beszerzése (irod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yatékos ellátás 1 db nyomtat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0</w:t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tlakásos ellátások beruházási keretösszeg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 1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rtyaolvasó beszerzése 2017. évi maradványbó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693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olási és egyéb tárgyi eszk. beszerzése gyakorlati oktatás keretébő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3 4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 410</w:t>
            </w:r>
          </w:p>
        </w:tc>
      </w:tr>
      <w:tr>
        <w:trPr>
          <w:trHeight w:val="528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odai szék, íróasztal, kárpitozott szék beszerzés Boldogabb Családokért Alapítvány 2017. évi támogatásábó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7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db kerékpár jelzőrendszeres házi segítségnyújtásho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db táska jelzőrendszeres házi segítségnyújtásho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yhai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42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B" épület bejárati ajtó átalakítása (fotocellás ajt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gató Szolgálat részére kisbusz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0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b fűkasza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00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30 2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48 163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iszavasvári Bölcső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 db porszívó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spirálozó és lamináló gép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4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04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konyhai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6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ölcsődei textíliá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 60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ormányhivatal által előírt eszközö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0</w:t>
            </w:r>
          </w:p>
        </w:tc>
      </w:tr>
      <w:tr>
        <w:trPr>
          <w:trHeight w:val="264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eépített tároló szekrény és egyéb bútorok beszerzés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 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1 130</w:t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EK MINDÖSSZESEN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43 6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69 83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táblázatból is látható, hogy az Intézmények a tervezett beruházásokat folyamatosan valósítják meg, két intézmény esetén azonban nagyon alacsony a féléves teljesítés aránya, az Óvodánál 33,89 %, az EKIK esetében 34,53 %. A Kincstár és a Kornisné Központ felhasználása megközelíti az 50 %-ot, míg a Bölcsőde a tervezett beruházások nagy részét már az I. félévben megvalósította, teljesítése 70,59 %-os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újítás az Egyesített Óvodai Intézmény esetén került tervezésre, mely a nyári hónapokban, a féléves zárást követően valósult meg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Osztályvezető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Mellékelten megküldöm az Intézmények saját bevételeinek, költségvetési bevételeinek, valamint költségvetési kiadásainak 2018. I. félévi alakulását bemutató táblázatokat, melyekhez kérem a fenti indoklás elfogadását. </w:t>
      </w: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szept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Üdvözlette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rasznainé dr. Csikós Magdolna s.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i g a z g a t ó 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ntique Olive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05:00Z</dcterms:created>
  <dc:creator>Alpolg</dc:creator>
  <dc:description/>
  <cp:keywords/>
  <dc:language>en-US</dc:language>
  <cp:lastModifiedBy>Girus András</cp:lastModifiedBy>
  <cp:lastPrinted>2018-09-20T17:07:00Z</cp:lastPrinted>
  <dcterms:modified xsi:type="dcterms:W3CDTF">2018-10-01T07:40:00Z</dcterms:modified>
  <cp:revision>1176</cp:revision>
  <dc:subject/>
  <dc:title>TISZAVASVÁRI VÁROS POLGÁRMESTERÉTŐL</dc:title>
</cp:coreProperties>
</file>