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41/2018. (V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A Tiszavasvári Sportegyesület három TAO pályázata felhalmozási része saját erejéne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/>
        <w:t>Tiszavasvári Sportegyesület három TAO pályázata felhalmozási része saját erejének biztosításához szükséges, az 55/2018.(III.29.) Kt. számú határozatával elindított, 22.202.197</w:t>
      </w:r>
      <w:r>
        <w:rPr>
          <w:szCs w:val="24"/>
        </w:rPr>
        <w:t xml:space="preserve"> Ft összegű hitel felvételéről 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</w:t>
      </w:r>
      <w:r>
        <w:rPr/>
        <w:t>A Tiszavasvári Sportegyesület által elnyert be/SFP-05303/2017/MKSZ, be/SFP-12338/2016/MLSZ, illetve be/SFP-17338/2017/MLSZ ügyiratszámú TAO pályázat tárgyi eszköz beruházáshoz szükséges önrész biztosít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22.202.197,-Ft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20. március 31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9. december 31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6. év december 31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20" w:hanging="12"/>
        <w:jc w:val="both"/>
        <w:rPr/>
      </w:pPr>
      <w:r>
        <w:rPr/>
        <w:t xml:space="preserve">A Tiszántúli Takarék Takarékszövetkezet ajánlatát érvénytelennek nyilvánítja, mert ajánlatban az ajánlat érvényességi ideje nem felel meg az ajánlattételi felhívásban foglaltaknak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Felhatalmazza az általános helyettesítésre megbízott alpolgármestert, hogy az OTP Bank Nyrt. ajánlatával folyamodjon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hatalmazza </w:t>
      </w:r>
      <w:r>
        <w:rPr/>
        <w:t>az általános helyettesítésre megbízott alpolgármestert</w:t>
      </w:r>
      <w:r>
        <w:rPr>
          <w:szCs w:val="24"/>
        </w:rPr>
        <w:t>, hogy a Kormány előzetes engedélyének megszerzését követően az abban foglaltak szerint a hitelszerződést aláír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z általános helyettesítésre megbízott alpolgármestert</w:t>
      </w:r>
      <w:r>
        <w:rPr>
          <w:szCs w:val="24"/>
        </w:rPr>
        <w:t>, hogy jelen határozatban foglaltakról az ajánlattevőke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ab/>
        <w:t xml:space="preserve">   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4956" w:hanging="0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általános </w:t>
      </w:r>
      <w:r>
        <w:rPr/>
        <w:t xml:space="preserve">helyettesítésre megbízott    </w:t>
      </w:r>
    </w:p>
    <w:p>
      <w:pPr>
        <w:pStyle w:val="Normal"/>
        <w:spacing w:lineRule="auto" w:line="240"/>
        <w:ind w:left="4956" w:hanging="0"/>
        <w:rPr>
          <w:szCs w:val="24"/>
        </w:rPr>
      </w:pPr>
      <w:r>
        <w:rPr/>
        <w:t xml:space="preserve">                          </w:t>
      </w:r>
      <w:r>
        <w:rPr/>
        <w:t>al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Badics Ildikó jegyz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/>
      </w:pPr>
      <w:r>
        <w:rPr>
          <w:b/>
        </w:rPr>
        <w:t xml:space="preserve">                       </w:t>
      </w:r>
      <w:r>
        <w:rPr>
          <w:b/>
        </w:rPr>
        <w:t>Sipos Ibolya</w:t>
        <w:tab/>
        <w:tab/>
        <w:tab/>
        <w:tab/>
        <w:t xml:space="preserve">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/>
      </w:pPr>
      <w:r>
        <w:rPr>
          <w:b/>
        </w:rPr>
        <w:t xml:space="preserve">            </w:t>
      </w:r>
      <w:r>
        <w:rPr>
          <w:b/>
        </w:rPr>
        <w:t xml:space="preserve">általános helyettesítésre </w:t>
        <w:tab/>
        <w:tab/>
        <w:tab/>
        <w:t xml:space="preserve">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/>
      </w:pPr>
      <w:r>
        <w:rPr>
          <w:b/>
        </w:rPr>
        <w:t xml:space="preserve">            </w:t>
      </w:r>
      <w:r>
        <w:rPr>
          <w:b/>
        </w:rPr>
        <w:t>megbízott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6:00Z</dcterms:created>
  <dc:creator>user</dc:creator>
  <dc:description/>
  <cp:keywords/>
  <dc:language>en-US</dc:language>
  <cp:lastModifiedBy>Berbécs Ibolya</cp:lastModifiedBy>
  <cp:lastPrinted>2017-06-06T16:34:00Z</cp:lastPrinted>
  <dcterms:modified xsi:type="dcterms:W3CDTF">2018-05-31T10:17:00Z</dcterms:modified>
  <cp:revision>295</cp:revision>
  <dc:subject/>
  <dc:title>ELŐTERJESZTÉS</dc:title>
</cp:coreProperties>
</file>