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1530852740"/>
      <w:bookmarkStart w:id="11" w:name="__Fieldmark__0_1530852740"/>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1530852740"/>
      <w:bookmarkStart w:id="13" w:name="__Fieldmark__1_1530852740"/>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1530852740"/>
      <w:bookmarkStart w:id="15" w:name="__Fieldmark__2_1530852740"/>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1530852740"/>
      <w:bookmarkStart w:id="17" w:name="__Fieldmark__3_1530852740"/>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1530852740"/>
      <w:bookmarkStart w:id="19" w:name="__Fieldmark__4_1530852740"/>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1530852740"/>
      <w:bookmarkStart w:id="21" w:name="__Fieldmark__5_1530852740"/>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1530852740"/>
      <w:bookmarkStart w:id="23" w:name="__Fieldmark__6_1530852740"/>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1530852740"/>
      <w:bookmarkStart w:id="25" w:name="__Fieldmark__7_1530852740"/>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1530852740"/>
      <w:bookmarkStart w:id="27" w:name="__Fieldmark__8_1530852740"/>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530852740"/>
      <w:bookmarkStart w:id="29" w:name="__Fieldmark__9_1530852740"/>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530852740"/>
      <w:bookmarkStart w:id="31" w:name="__Fieldmark__10_1530852740"/>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1530852740"/>
      <w:bookmarkStart w:id="33" w:name="__Fieldmark__11_1530852740"/>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1530852740"/>
      <w:bookmarkStart w:id="39" w:name="__Fieldmark__12_1530852740"/>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1530852740"/>
      <w:bookmarkStart w:id="41" w:name="__Fieldmark__13_1530852740"/>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1530852740"/>
      <w:bookmarkStart w:id="43" w:name="__Fieldmark__14_1530852740"/>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1530852740"/>
      <w:bookmarkStart w:id="45" w:name="__Fieldmark__15_1530852740"/>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