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99/2017.(XII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.   29/2017.(XII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b/>
        </w:rPr>
        <w:t xml:space="preserve">A Tiszavasvári Egészségügyi Szolgáltató Nonprofit Közhasznú Kft. 2017. évi üzleti tervének módosításáról 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iszavasvári Egészségügyi Szolgáltató Nonprofit Közhasznú Kft. (továbbiakban: Kft.) 2017. évi üzleti tervének    módosításával kapcsolatban az alábbi határozatot hozza: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Tiszavasvári Egészségügyi Szolgáltató Nonprofit Közhasznú Kft. (továbbiakban: Kft.) ügyvezetője által az 1. számú melléklet szerint beterjesztett 2017. évi módosított üzleti tervét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pviselő-testület a módosított üzleti terv alapján 35.272 eFt összegű működési támogatást biztosít a Kft. részére 2017. évre. Ez az összeg </w:t>
      </w:r>
      <w:r>
        <w:rPr>
          <w:b/>
        </w:rPr>
        <w:t>5.870 eFt</w:t>
      </w:r>
      <w:r>
        <w:rPr/>
        <w:t xml:space="preserve"> összegű többlettámogatást jelent a korábban a 227/2017.(IX.28.) Kt. számú határozattal megállapított 20.712 eFt-os működési támogatás és a 270/2017.(XI.7.) Kt. számú határozattal megállapított 8.690 eFt rendkívüli működési támogatás összegéhez képes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tegyen intézkedést az 5.870 eFt támogatás összegének megfelelő előirányzat biztosítására az önkormányzat 2017. évi költségvetésébe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hatalmazza a polgármestert és az ügyvezetőt a 3. pontban foglaltak eredményes végrehajtását követően a határozat 2. számú mellékleté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ab/>
        <w:tab/>
        <w:t xml:space="preserve"> </w:t>
      </w:r>
      <w:r>
        <w:rPr>
          <w:b/>
          <w:u w:val="single"/>
        </w:rPr>
        <w:t>Felelős:</w:t>
      </w:r>
      <w:r>
        <w:rPr/>
        <w:t xml:space="preserve">   Dr. Fülöp Erik polgármester</w:t>
      </w:r>
    </w:p>
    <w:p>
      <w:pPr>
        <w:pStyle w:val="Normal"/>
        <w:ind w:left="4248" w:firstLine="708"/>
        <w:jc w:val="both"/>
        <w:rPr/>
      </w:pPr>
      <w:r>
        <w:rPr/>
        <w:t xml:space="preserve">              </w:t>
      </w:r>
      <w:r>
        <w:rPr/>
        <w:t>Aleváné Siteri Éva ügyvezető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ab/>
        <w:t xml:space="preserve">     299/2017.(XII.21.) Kt. számú határozat 2. számú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 </w:t>
      </w:r>
      <w:r>
        <w:rPr>
          <w:b/>
        </w:rPr>
        <w:t>Tiszavasvári Egészségügyi Szolgáltató Közhasznú Nonprofit Korlátolt Felelősségű Társaság</w:t>
      </w:r>
      <w:r>
        <w:rPr/>
        <w:t xml:space="preserve"> (4440 Tiszavasvári, Vasvári Pál út 87.) képviseletében Aleváné Siteri Év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ó Tiszavasvári Város Önkormányzata Képviselő-testületének 299/2017. (XII.21.) Kt. számú. határozata alapján a Tiszavasvári Egészségügyi Szolgáltató Közhasznú Nonprofit Kft., mint Támogatott részére a folyamatos működésének biztosítása céljából. </w:t>
      </w:r>
      <w:r>
        <w:rPr>
          <w:b/>
        </w:rPr>
        <w:t>5.870 eFt</w:t>
      </w:r>
      <w:r>
        <w:rPr/>
        <w:t xml:space="preserve"> összegű működési támogatást biztosít a 2017. évre megállapított </w:t>
      </w:r>
      <w:r>
        <w:rPr>
          <w:b/>
        </w:rPr>
        <w:t xml:space="preserve">29.402 eFt </w:t>
      </w:r>
      <w:r>
        <w:rPr/>
        <w:t>összegű támogatás mellett. A támogatást a Támogatott alaptevékenysége működési kiadásai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ek rögzítik, hogy 2017. év eddig eltelt időszakában 29.402 eFt összegű működési támogatásról kötöttek megállapodást. Ez a 227/2017.(IX.28.) Kt. számú határozattal elfogadott 20.712.eFt összegű működési támogatás és a 270/2017.(XI.7.) Kt. számú határozat alapján elfogadott 8.690 eFt összegű rendkívüli működési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ás folyósítása a Támogató által a Támogatott 11600006-00000000-67732160 számú pénzforgalmi számlájára a megállapodás aláírását követő 5 napon belül egy összegben történik a 3.pontban foglaltak  teljesülésé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ft. a támogatás összegét legkésőbb 2018. március 31. - ig használhatja fel, mellyel legkésőbb 2018. május 31.-ig köteles elszámolni a Támogató felé.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gazdaságilag indokolt esetben felek által közösen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7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                      Aleváné Siteri Év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Tiszavasvári Egészségügyi Szolgáltató  </w:t>
      </w:r>
    </w:p>
    <w:p>
      <w:pPr>
        <w:pStyle w:val="Normal"/>
        <w:ind w:left="4956" w:firstLine="708"/>
        <w:jc w:val="both"/>
        <w:rPr/>
      </w:pPr>
      <w:r>
        <w:rPr>
          <w:b/>
        </w:rPr>
        <w:t>Nonprofit Közhasznú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Támogató                                                                          Támogatott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i/>
      <w:iCs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34:00Z</dcterms:created>
  <dc:creator>Lohárt Gáborné</dc:creator>
  <dc:description/>
  <cp:keywords/>
  <dc:language>en-US</dc:language>
  <cp:lastModifiedBy>Berbécs Ibolya</cp:lastModifiedBy>
  <cp:lastPrinted>2017-09-20T16:19:00Z</cp:lastPrinted>
  <dcterms:modified xsi:type="dcterms:W3CDTF">2017-12-29T12:12:00Z</dcterms:modified>
  <cp:revision>273</cp:revision>
  <dc:subject/>
  <dc:title>TIVA - Szolg                                                                                                4440 Tiszavasvári      </dc:title>
</cp:coreProperties>
</file>