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9/2017.(IX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 xml:space="preserve">A Magyarországi Magiszter Alapítványi Óvoda, Általános Iskola, Középiskola és 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jc w:val="center"/>
        <w:rPr>
          <w:b/>
          <w:b/>
        </w:rPr>
      </w:pPr>
      <w:r>
        <w:rPr>
          <w:b/>
        </w:rPr>
        <w:t>Szakiskola részére nyújtott felhalmozási célú támogatás felhasználásáról készült pénzügyi beszámolóról</w:t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 Város Önkormányzata Képviselő-testülete a Magyarországi Magiszter Alapítványi Óvoda, Általános Iskola, Középiskola és Szakiskola (továbbiakban: Alapítvány) által elkészített, felhalmozási célú támogatás felhasználásáról készült pénzügyi beszámolóval kapcsolatosan az alábbi határozato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agyarországi Magiszter Alapítványi Óvoda, Általános Iskola, Középiskola és Szakiskola (továbbiakban: Alapítvány) felhalmozási célú támogatás felhasználásáról készült pénzügyi beszámolóját megtárgyalta, és azt a határozat mellékletében rögzítettek alapján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z Alapítvány elnökét jelen határozatról tájékoztass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</w:t>
        <w:tab/>
        <w:tab/>
        <w:t xml:space="preserve">                </w:t>
      </w:r>
      <w:r>
        <w:rPr>
          <w:b/>
          <w:u w:val="single"/>
        </w:rPr>
        <w:t>Felelős:</w:t>
      </w:r>
      <w:r>
        <w:rPr>
          <w:b/>
        </w:rPr>
        <w:t xml:space="preserve">           </w:t>
      </w:r>
      <w:r>
        <w:rPr/>
        <w:t>Dr. Fülöp Erik polgármester</w:t>
        <w:tab/>
        <w:tab/>
        <w:t xml:space="preserve">     </w:t>
        <w:tab/>
        <w:t xml:space="preserve">                                                           Csombordi József kuratóriumi tag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Fülöp Erik                                       Badics Ildikó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 xml:space="preserve">polgármester                                              jegyző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06:00Z</dcterms:created>
  <dc:creator>Lohárt Gáborné</dc:creator>
  <dc:description/>
  <cp:keywords/>
  <dc:language>en-US</dc:language>
  <cp:lastModifiedBy>Berbécs Ibolya</cp:lastModifiedBy>
  <cp:lastPrinted>2017-09-21T09:20:00Z</cp:lastPrinted>
  <dcterms:modified xsi:type="dcterms:W3CDTF">2017-09-28T09:00:00Z</dcterms:modified>
  <cp:revision>71</cp:revision>
  <dc:subject/>
  <dc:title>TIVA - Szolg                                                                                                4440 Tiszavasvári      </dc:title>
</cp:coreProperties>
</file>