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7/2017. (III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5" w:hanging="2835"/>
        <w:jc w:val="center"/>
        <w:rPr/>
      </w:pPr>
      <w:r>
        <w:rPr>
          <w:b/>
          <w:sz w:val="24"/>
          <w:szCs w:val="24"/>
        </w:rPr>
        <w:t>A Magiszter Alapítványi Óvoda, Általános Iskola, Középiskola és Szakiskola</w:t>
      </w:r>
    </w:p>
    <w:p>
      <w:pPr>
        <w:pStyle w:val="Normal"/>
        <w:ind w:left="2835" w:hanging="28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számolója a tiszavasvári óvoda 2016. évi önkormányzati támogatás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lhasznál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a Magyarországi Magiszter Alapítvány (továbbiakban: Alapítvány) tiszavasvári óvodája 2016. évi költségvetése végrehajtásáról szóló beszámolóját megtárgyalta és azt a mellékletben foglalt tartalommal elfogadj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állapítja az elszámolás alapján az Alapítvány 81 eFt többlettámogatás visszafizetési kötelezett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Felkéri az Alapítvány képviselőjét, hogy a 2. pontban rögzített többlettámogatást utalja vissza Tiszavasvári Város Önkormányzat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Felkéri a jegyzőt, hogy a 2. pontban szereplő összegre vonatkozóan készítse elő Tiszavasvári Város Önkormányzata 2017. évi költségvetése módos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atározatról tájékoztassa az Alapítvány képviselőit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ont esetén:</w:t>
        <w:tab/>
        <w:t xml:space="preserve"> 2017. április 6.</w:t>
        <w:tab/>
        <w:tab/>
        <w:t xml:space="preserve">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Nagy Levente kuratóriumi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  <w:tab/>
        <w:tab/>
        <w:t xml:space="preserve"> Magyarországi Magiszter Alapítv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pont esetén: 2017. április 30.                                                Badics Ildikó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pont esetén: azonnal                                                          Dr. Fülöp Erik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Dr. Fülöp Erik</w:t>
      </w: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Badics Ildik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polgármester                                                     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39:00Z</dcterms:created>
  <dc:creator>Rácz Mónika</dc:creator>
  <dc:description/>
  <cp:keywords/>
  <dc:language>en-US</dc:language>
  <cp:lastModifiedBy>Berbécs Ibolya</cp:lastModifiedBy>
  <cp:lastPrinted>2015-03-03T14:32:00Z</cp:lastPrinted>
  <dcterms:modified xsi:type="dcterms:W3CDTF">2017-03-27T08:59:00Z</dcterms:modified>
  <cp:revision>28</cp:revision>
  <dc:subject/>
  <dc:title>ELŐTERJESZTÉS</dc:title>
</cp:coreProperties>
</file>