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4/2017. (II. 15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országi Magiszter Alapítvány óvodai neveléséhez biztosított 2017. évi támogatás megállap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i Magiszter Alapítvány (továbbiakban: Alapítvány) óvodai neveléséhez biztosított 2017. évi támogatással kapcsolatban az alábbi határozatot ho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tározat mellékletében foglaltaknak megfelelően az Alapítvány óvodai nevelési feladatainak ellátásáról szóló 2017. évi költségvetését elfogadja, az abban foglaltak szerint ahhoz 16.678 eFt összegű támogatást biztosít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Tiszavasvári Város Önkormányzata által az 1/2013.(I.31.) Kt. számú határozatban kezdeményezett Közoktatási megállapodás felülvizsgálata során a jelen határozat 1. pontjában foglaltak a módosított megállapodásba kerüljenek beép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Felkéri az Alapítvány képviselőit, hogy amennyiben az Alapítványnak lehetősége nyílik a bérkülönbözet központi költségvetés keretében történő igénylésére, annak állam által történő kompenzálására, abban az esetben ezt haladéktalanul jelezze Tiszavasvári Város Önkormányzata fel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Felkéri a polgármestert, hogy a határozatról tájékoztassa az Alapítvány képviselő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sz w:val="24"/>
          <w:szCs w:val="24"/>
        </w:rPr>
        <w:t>Dr. Fülöp Erik                                             Badics Ildikó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polgármester                                                     jegyz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44:00Z</dcterms:created>
  <dc:creator>Rácz Mónika</dc:creator>
  <dc:description/>
  <cp:keywords/>
  <dc:language>en-US</dc:language>
  <cp:lastModifiedBy>Berbécs Ibolya</cp:lastModifiedBy>
  <cp:lastPrinted>2017-02-15T16:43:00Z</cp:lastPrinted>
  <dcterms:modified xsi:type="dcterms:W3CDTF">2017-02-15T15:43:00Z</dcterms:modified>
  <cp:revision>32</cp:revision>
  <dc:subject/>
  <dc:title>ELŐTERJESZTÉS</dc:title>
</cp:coreProperties>
</file>