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75/2016. (X. 27.) Kt. sz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yesített Közművelődési Intézmény és Könyvtár Szervezeti és Működési Szabályzatának elfogadásáról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ának Képviselő-testülete az államháztartásról szóló 2011. évi CXCV. törvény 9. § bekezdésében foglalt hatáskörében eljárva a következő döntést hozza:</w:t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</w:t>
        <w:tab/>
        <w:t>A Tiszavasvári Egyesített Közművelődési Intézmény és Könyvtár Szervezeti és Működési Szabályzatát a határozat mellékletét képező tartalommal megtárgyalta és azt elfogadj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right="23" w:hanging="360"/>
        <w:jc w:val="both"/>
        <w:rPr/>
      </w:pPr>
      <w:r>
        <w:rPr>
          <w:sz w:val="24"/>
          <w:szCs w:val="24"/>
        </w:rPr>
        <w:t xml:space="preserve">2. Felkéri a Polgármestert, hogy jelen döntésről tájékoztassa a Tiszavasvári Egyesített Közművelődési Intézmény és Könyvtár igazgatóját.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/>
      </w:pPr>
      <w:r>
        <w:rPr>
          <w:b/>
          <w:bCs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 xml:space="preserve">                            </w:t>
      </w: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Fülöp Erik</w:t>
        <w:tab/>
        <w:tab/>
        <w:tab/>
        <w:tab/>
        <w:tab/>
        <w:tab/>
        <w:t>Badics Ildik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polgármester</w:t>
        <w:tab/>
        <w:tab/>
        <w:tab/>
        <w:tab/>
        <w:tab/>
        <w:tab/>
        <w:t xml:space="preserve">    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7:00Z</dcterms:created>
  <dc:creator>User</dc:creator>
  <dc:description/>
  <cp:keywords/>
  <dc:language>en-US</dc:language>
  <cp:lastModifiedBy>User</cp:lastModifiedBy>
  <dcterms:modified xsi:type="dcterms:W3CDTF">2016-11-02T07:04:00Z</dcterms:modified>
  <cp:revision>2</cp:revision>
  <dc:subject/>
  <dc:title>TISZAVASVÁRI VÁROS ÖNKORMÁNYZATA</dc:title>
</cp:coreProperties>
</file>