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Polgármesteri Hivatal                                                              1. számú mellékle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lső ellenő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ktatószám: 10080/2016                                         Tárgy: Éves összefoglaló ellenőrzési jelenté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b/>
          <w:sz w:val="24"/>
          <w:szCs w:val="24"/>
        </w:rPr>
        <w:t>2015. évi belső ellenőrzések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Polgármesteri Hivata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 e g y z ő j e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dics Ildik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észé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Éves összefoglaló ellenőrzési jelenté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Tiszavasvári Város Önkormányzatánál és intézményeinél 2015 évben végzett belső ellenőrzési tevékenységről</w:t>
      </w:r>
      <w:r>
        <w:rPr>
          <w:b/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költségvetési szervek belső kontrollrendszeréről és belső ellenőrzéséről szóló 370/2011. (XII.31.) Kormányrendelet (Bkr.) 48. és 49. §-ai szerint a </w:t>
      </w:r>
      <w:r>
        <w:rPr>
          <w:b/>
          <w:sz w:val="24"/>
          <w:szCs w:val="24"/>
        </w:rPr>
        <w:t>belső ellenőrzési vezető jelentési kötelezettségének a Tiszavasvári Polgármesteri Hivatal belső ellenőreként az alábbiakban teszek elege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  <w:u w:val="single"/>
        </w:rPr>
        <w:t xml:space="preserve">A belső ellenőrzés által végzett tevékenység bemutatása önértékelés alapján </w:t>
      </w:r>
      <w:r>
        <w:rPr>
          <w:color w:val="000000"/>
          <w:u w:val="single"/>
        </w:rPr>
        <w:t>(Bkr. 48. §-a) pont)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belső ellenőrzés kötelezettség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Magyarország hely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önkormányzatairól szóló 2011. CLXXXIX. törvény</w:t>
      </w:r>
      <w:r>
        <w:rPr>
          <w:sz w:val="24"/>
          <w:szCs w:val="24"/>
        </w:rPr>
        <w:t xml:space="preserve"> 119. § (3) bekezdése </w:t>
      </w:r>
      <w:r>
        <w:rPr>
          <w:b/>
          <w:sz w:val="24"/>
          <w:szCs w:val="24"/>
        </w:rPr>
        <w:t>alapján „A jegyző köteles</w:t>
      </w:r>
      <w:r>
        <w:rPr>
          <w:sz w:val="24"/>
          <w:szCs w:val="24"/>
        </w:rPr>
        <w:t xml:space="preserve"> – a jogszabályok alapján meghatározott – </w:t>
      </w:r>
      <w:r>
        <w:rPr>
          <w:b/>
          <w:sz w:val="24"/>
          <w:szCs w:val="24"/>
        </w:rPr>
        <w:t>belső kontrollrendszert működtetni,</w:t>
      </w:r>
      <w:r>
        <w:rPr>
          <w:sz w:val="24"/>
          <w:szCs w:val="24"/>
        </w:rPr>
        <w:t xml:space="preserve"> amely biztosítja a helyi önkormányzatok rendelkezésére álló források szabályszerű, szabályozott, gazdaságos, hatékony, eredményes felhasználását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(4) bekezdés alapján „a jegyző köteles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gondoskodni – a belső kontrollrendszeren belül - </w:t>
      </w:r>
      <w:r>
        <w:rPr>
          <w:b/>
          <w:sz w:val="24"/>
          <w:szCs w:val="24"/>
        </w:rPr>
        <w:t xml:space="preserve">a belső ellenőrzés működtetéséről, </w:t>
      </w:r>
      <w:r>
        <w:rPr>
          <w:sz w:val="24"/>
          <w:szCs w:val="24"/>
        </w:rPr>
        <w:t>az államháztartásért felelős miniszter által közzétett módszertani útmutatók és a nemzetközi belső ellenőrzési standardok figyelembevételével. A helyi önkormányzat belső ellenőrzése keretében gondoskodni kell a felügyelt költségvetési szervek ellenőrzéséről is.” Feladata az ellenőrzésnek az önkormányzati többségi tulajdonú gazdasági társaságok ellenőrzése is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z (5) bekezdésnek megfelelően a helyi önkormányzatra és intézményeire vonatkozó </w:t>
      </w:r>
      <w:r>
        <w:rPr>
          <w:b/>
          <w:sz w:val="24"/>
          <w:szCs w:val="24"/>
        </w:rPr>
        <w:t>éves belső ellenőrzési tervet készíttetett,</w:t>
      </w:r>
      <w:r>
        <w:rPr>
          <w:sz w:val="24"/>
          <w:szCs w:val="24"/>
        </w:rPr>
        <w:t xml:space="preserve"> amelyet a képviselő-testület a 264/2014. (XI. 11.) Kt. határozatával hagyott jóvá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rvet kockázatelemzések előzték meg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amelyek mellett meghatározóak voltak a vezetői ellenőrzési igények, a külső ellenőrzés javaslata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z ellenőrzések során – a költségvetési szervek belső kontrollrendszeréről és belső ellenőrzéséről szóló 370/2011. (XII. 31.) Korm. rendelet (Bkr) előírásain túl - szem előtt tartottuk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z államháztartási szóló 2011. évi CXCV. törvény</w:t>
      </w:r>
      <w:r>
        <w:rPr>
          <w:sz w:val="24"/>
          <w:szCs w:val="24"/>
        </w:rPr>
        <w:t xml:space="preserve"> (továbbiakban: Áht.) költségvetési szervek belső kontroll rendszerére (69.§), valamint a belső ellenőrzésre vonatkozó (70.§) rendelkezéseit is.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zemélyi feltételek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 belső ellenőrzés végrehajtása</w:t>
      </w:r>
      <w:r>
        <w:rPr>
          <w:sz w:val="24"/>
          <w:szCs w:val="24"/>
        </w:rPr>
        <w:t xml:space="preserve"> a Polgármesteri Hivatal alkalmazásában álló 1 fő belső ellenőr felada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pzettsége, gyakorlata a költségvetési szervek belső kontrollrendszeréről és belső ellenőrzéséről szóló 370/2011. (XII.31.) Kormányrendelet 24. §-ában előírtaknak megfel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első ellenőr regisztrációs számmal rendelkezik. A Nemzeti Adó-és Vámhivatal Képzési, Egészségügyi és Kulturális Intézet erről szóló tanúsítványa kiadásának feltételeként meghatározott ÁBPE – továbbképzés I. továbbképzés vizsgával záródó követelményeit - a jogszabálynak megfelelően – 2011. évben teljesítet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ÁBPE – továbbképzés II. szakmai továbbképzés követelményeinek teljesítésére, a szakmai ismeretek folyamatos bővítése érdekében a kétéves ciklus szerint 2013-ban, valamint 2015-ben került s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észt vett az ellenőr a 273/2012. (IX.28.) Korm. rendelet szerinti közszolgálati tisztviselők kötelező továbbképzésében. A Nemzeti Közszolgálati Egyetem által szervezett továbbképzési programban a belső ellenőrzéssel, a belső ellenőr munkája során alkalmazott jogszabályokkal összefüggő szakmai ismeretek frissítésére aktualizálására 7 témakörben került s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első ellenőrzés </w:t>
      </w:r>
      <w:r>
        <w:rPr>
          <w:b/>
          <w:sz w:val="24"/>
          <w:szCs w:val="24"/>
        </w:rPr>
        <w:t>funkcionális függetlensége</w:t>
      </w:r>
      <w:r>
        <w:rPr>
          <w:sz w:val="24"/>
          <w:szCs w:val="24"/>
        </w:rPr>
        <w:t xml:space="preserve"> mind az intézményi belső ellenőrzéseknél, mind pedig a fenntartói ellenőrzéseknél – szervezetileg és feladatkört tekintve is – biztosított volt, ennek megsértése nem fordult elő.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lenőrzések során az ellenőrzöttekkel </w:t>
      </w:r>
      <w:r>
        <w:rPr>
          <w:b/>
          <w:sz w:val="24"/>
          <w:szCs w:val="24"/>
        </w:rPr>
        <w:t>a kapcsolattartás</w:t>
      </w:r>
      <w:r>
        <w:rPr>
          <w:sz w:val="24"/>
          <w:szCs w:val="24"/>
        </w:rPr>
        <w:t xml:space="preserve"> problémamentes és együttműködő volt. Az ellenőrzési tevékenység, az ellenőri jogosultságok gyakorlásának akadályoztatására nem került sor. Összeférhetetlenségi eset nem fordult elő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árgyi feltételek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unka végzéséhez rendelkezésre állt 1 db asztali számítógép nyomtatóval, valamint internet hozzáférés, CD jogtár, telefonvonal, mobiltelef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elyszíni ellenőrzések lefolytatásához gépkocsi elvileg rendelkezésre áll, de az intézményvezetőkkel, ellenőrzöttekkel való egyeztetések gyakran eltérnek az igénybevétel lehetőségétől, ami a saját személygépkocsi igénybevételét teszi szükségessé az ellenőrzések ütemes lefolytatása érdekében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  <w:bCs/>
          <w:iCs/>
          <w:color w:val="000000"/>
          <w:sz w:val="24"/>
          <w:szCs w:val="24"/>
          <w:u w:val="single"/>
        </w:rPr>
      </w:pPr>
      <w:r>
        <w:rPr>
          <w:b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  <w:bCs/>
          <w:color w:val="000000"/>
          <w:u w:val="single"/>
        </w:rPr>
      </w:pPr>
      <w:r>
        <w:rPr>
          <w:b/>
          <w:bCs/>
          <w:iCs/>
          <w:color w:val="000000"/>
          <w:sz w:val="24"/>
          <w:szCs w:val="24"/>
          <w:u w:val="single"/>
        </w:rPr>
        <w:t>Az éves ellenőrzési tervben foglalt feladatok teljesítésének értékelése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15. évi belső ellenőrzési tervben 8 ellenőrzés szerepelt, 1 ellenőrzés fenntartói ellenőrzés, 7 intézményi belső ellenőrzés.</w:t>
      </w:r>
    </w:p>
    <w:p>
      <w:pPr>
        <w:pStyle w:val="Normal"/>
        <w:jc w:val="both"/>
        <w:rPr/>
      </w:pPr>
      <w:r>
        <w:rPr>
          <w:sz w:val="24"/>
          <w:szCs w:val="24"/>
        </w:rPr>
        <w:t>A tervezett 8 ellenőrzéssel szemben 7 ellenőrzés került lefolytatásra. Megkezdésre került 1 ellenőrzés és 30%-ban teljesült, befejezése áthúzódott 2016. évre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artalék napok a tervekkel a  beszámolókkal, az előterjesztésekkel, nyilvántartásokkal, továbbképzésekkel kapcsolatosan kerültek felhasználásr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lebonyolított ellenőrzéseket a 2015. évre készített ellenőrzések nyilvántartásával mutatom be, a beszámolóhoz csatolt melléklette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Web"/>
        <w:spacing w:before="0" w:after="0"/>
        <w:jc w:val="both"/>
        <w:rPr>
          <w:b/>
          <w:b/>
          <w:sz w:val="24"/>
          <w:szCs w:val="24"/>
          <w:u w:val="single"/>
          <w:lang w:val="hu-HU"/>
        </w:rPr>
      </w:pPr>
      <w:r>
        <w:rPr>
          <w:b/>
          <w:sz w:val="24"/>
          <w:szCs w:val="24"/>
          <w:u w:val="single"/>
          <w:lang w:val="hu-HU"/>
        </w:rPr>
        <w:t>Az ellenőrzések lefolytatása</w:t>
      </w:r>
    </w:p>
    <w:p>
      <w:pPr>
        <w:pStyle w:val="NormalWeb"/>
        <w:spacing w:before="0" w:after="0"/>
        <w:jc w:val="both"/>
        <w:rPr>
          <w:b/>
          <w:b/>
          <w:sz w:val="24"/>
          <w:szCs w:val="24"/>
          <w:u w:val="single"/>
          <w:lang w:val="hu-HU"/>
        </w:rPr>
      </w:pPr>
      <w:r>
        <w:rPr>
          <w:b/>
          <w:sz w:val="24"/>
          <w:szCs w:val="24"/>
          <w:u w:val="single"/>
          <w:lang w:val="hu-HU"/>
        </w:rPr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ellenőrzésekre a belső ellenőrzést meghatározó - korábban már említett – jogszabályok, a belső ellenőrzési kézikönyv, kockázatelemzés, az ellenőrzési terv, az ellenőrzés tárgya szerinti jogszabályok, az ellenőrzött szervezetek alapító okiratai, szervezeti, működési szabályzatai, további belső szabályzatai, a belső ellenőr részére kiállított megbízólevél, az ellenőrzés szempontrendszerét, a belső ellenőr vizsgálati feladatait tartalmazó ellenőrzési program alapján került sor.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Web"/>
        <w:spacing w:before="0" w:after="0"/>
        <w:jc w:val="both"/>
        <w:rPr/>
      </w:pPr>
      <w:r>
        <w:rPr>
          <w:sz w:val="24"/>
          <w:szCs w:val="24"/>
          <w:lang w:val="hu-HU"/>
        </w:rPr>
        <w:t>A jelentésbe foglaltak követik az ellenőrzési program szempontrendszerét és sorrendjét, a megállapítások jogszabályi hivatkozásokkal, rendelkezésekkel, nyilvántartásokra, azok adataira való - bizonyosságot adó - hivatkozásokkal alátámasztottak.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Web"/>
        <w:spacing w:before="0" w:after="0"/>
        <w:jc w:val="both"/>
        <w:rPr/>
      </w:pPr>
      <w:r>
        <w:rPr>
          <w:sz w:val="24"/>
          <w:szCs w:val="24"/>
          <w:lang w:val="hu-HU"/>
        </w:rPr>
        <w:t>Az ellenőrzés során a vizsgálat közben megbeszélésekre került sor ellenőrzött szervezetek vezetőjével és az adott feladatot ellátó alkalmazottaival, megállapítások, javaslatok pedig mindenkor előzetesen egyeztetésre kerültek a szervezetek vezetőjével, az ellenőrzési jelentéstervezet alapján.</w:t>
      </w:r>
    </w:p>
    <w:p>
      <w:pPr>
        <w:pStyle w:val="NormalWeb"/>
        <w:spacing w:before="0" w:after="0"/>
        <w:jc w:val="both"/>
        <w:rPr/>
      </w:pPr>
      <w:r>
        <w:rPr>
          <w:sz w:val="24"/>
          <w:szCs w:val="24"/>
          <w:lang w:val="hu-HU"/>
        </w:rPr>
        <w:t>A megállapítások, javaslatok elfogadásra kerültek, a vezetők részéről észrevételezés nem volt.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ellenőrzések a jelentés elkészítésével záródtak.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Bkr. 46.§ (1) bekezdése alapján intézkedési tervet kell készíteni a lezárt jelentés kézhez vételétől számított 8 napon belül.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jelentésbe foglalt javaslatok végrehajtására vonatkozó intézkedési tervek elkészültek, határidők, felelősök megjelölésével.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intézkedési terv végrehajtásáról szóló beszámolók általában elkészültek és benyújtásra kerültek. Több esetben felszólításra készültek el a beszámolók. 1 esetben határidő módosításra került sor.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ellenőrzési jelentések végén a jogszabályból idézve, írásban rögzítve minden intézményvezető figyelme felhívásra került az intézkedési tervvel és beszámolóval kapcsolatos teendőkre, határidőkre, felelősökre vonatkozóan.</w:t>
      </w:r>
    </w:p>
    <w:p>
      <w:pPr>
        <w:pStyle w:val="NormalWeb"/>
        <w:spacing w:before="0" w:after="0"/>
        <w:jc w:val="both"/>
        <w:rPr>
          <w:b/>
          <w:b/>
          <w:sz w:val="24"/>
          <w:szCs w:val="24"/>
          <w:u w:val="single"/>
          <w:lang w:val="hu-HU"/>
        </w:rPr>
      </w:pPr>
      <w:r>
        <w:rPr>
          <w:b/>
          <w:sz w:val="24"/>
          <w:szCs w:val="24"/>
          <w:u w:val="single"/>
          <w:lang w:val="hu-HU"/>
        </w:rPr>
        <w:t>Az ellenőrzések nyilvántartása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ellenőrzéssekkel kapcsolatos dokumentumok őrzése intézményenként elkülönített mappában történik, tartalmazza a kockázatelemzést, a megbízólevelet, az ellenőrzési programot, a jelentéstervezetet, a jelentést, az intézkedési tervet, a végrehajtásról szóló beszámolót. A jelentés, az intézkedési tervek és a végrehajtásukról szóló beszámolók képezik javaslatok végrehajtásának nyomon követését.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Vezetésre kerül továbbá a Bkr. 50. § (1) bekezdése szerinti nyilvántartás az ellenőrzéssel kapcsolatos adatok nyilvántartására.</w:t>
      </w:r>
    </w:p>
    <w:p>
      <w:pPr>
        <w:pStyle w:val="NormalWeb"/>
        <w:spacing w:before="0" w:after="0"/>
        <w:jc w:val="both"/>
        <w:rPr>
          <w:b/>
          <w:b/>
          <w:sz w:val="24"/>
          <w:szCs w:val="24"/>
          <w:u w:val="single"/>
          <w:lang w:val="hu-HU"/>
        </w:rPr>
      </w:pPr>
      <w:r>
        <w:rPr>
          <w:b/>
          <w:sz w:val="24"/>
          <w:szCs w:val="24"/>
          <w:u w:val="single"/>
          <w:lang w:val="hu-HU"/>
        </w:rPr>
      </w:r>
    </w:p>
    <w:p>
      <w:pPr>
        <w:pStyle w:val="NormalWeb"/>
        <w:spacing w:before="0" w:after="0"/>
        <w:jc w:val="both"/>
        <w:rPr>
          <w:b/>
          <w:b/>
          <w:sz w:val="24"/>
          <w:szCs w:val="24"/>
          <w:u w:val="single"/>
          <w:lang w:val="hu-HU"/>
        </w:rPr>
      </w:pPr>
      <w:r>
        <w:rPr>
          <w:b/>
          <w:sz w:val="24"/>
          <w:szCs w:val="24"/>
          <w:u w:val="single"/>
          <w:lang w:val="hu-HU"/>
        </w:rPr>
        <w:t>A belső kontrollrendszer kialakításának és működésének értékelése</w:t>
      </w:r>
    </w:p>
    <w:p>
      <w:pPr>
        <w:pStyle w:val="NormalWeb"/>
        <w:spacing w:before="0" w:after="0"/>
        <w:jc w:val="both"/>
        <w:rPr>
          <w:b/>
          <w:b/>
          <w:sz w:val="24"/>
          <w:szCs w:val="24"/>
          <w:u w:val="single"/>
          <w:lang w:val="hu-HU"/>
        </w:rPr>
      </w:pPr>
      <w:r>
        <w:rPr>
          <w:b/>
          <w:sz w:val="24"/>
          <w:szCs w:val="24"/>
          <w:u w:val="single"/>
          <w:lang w:val="hu-HU"/>
        </w:rPr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Az Áht. és Bkr. előírásainak megfelelően az intézmények rendelkeznek </w:t>
      </w:r>
      <w:r>
        <w:rPr>
          <w:b/>
          <w:sz w:val="24"/>
          <w:szCs w:val="24"/>
          <w:lang w:val="hu-HU"/>
        </w:rPr>
        <w:t>belső kontroll szabályzattal.</w:t>
      </w:r>
      <w:r>
        <w:rPr>
          <w:sz w:val="24"/>
          <w:szCs w:val="24"/>
          <w:lang w:val="hu-HU"/>
        </w:rPr>
        <w:t xml:space="preserve"> A szabályzat a jogszabályoknak megfelelően szabályozza a belső kontrollrendszer 5 elemét</w:t>
      </w:r>
      <w:r>
        <w:rPr>
          <w:rStyle w:val="Point"/>
          <w:sz w:val="24"/>
          <w:szCs w:val="24"/>
          <w:lang w:val="hu-HU"/>
        </w:rPr>
        <w:t xml:space="preserve"> (I. </w:t>
      </w:r>
      <w:r>
        <w:rPr>
          <w:sz w:val="24"/>
          <w:szCs w:val="24"/>
          <w:lang w:val="hu-HU"/>
        </w:rPr>
        <w:t>Kontrollkörnyezet, II. Kockázatkezelési rendszer,</w:t>
      </w:r>
      <w:r>
        <w:rPr>
          <w:rStyle w:val="Point"/>
          <w:sz w:val="24"/>
          <w:szCs w:val="24"/>
          <w:lang w:val="hu-HU"/>
        </w:rPr>
        <w:t xml:space="preserve"> III. </w:t>
      </w:r>
      <w:r>
        <w:rPr>
          <w:sz w:val="24"/>
          <w:szCs w:val="24"/>
          <w:lang w:val="hu-HU"/>
        </w:rPr>
        <w:t xml:space="preserve">Kontrolltevékenységek, 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V. Információs és kommunikációs rendszer, V. Nyomon követési - monitoring – rendszer).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ivel intézmények belső kontroll szabályzatai nem követték a jogszabályi és szervezeti változásokat, a belső ellenőrzés javasolta az intézményvezetőknek a rendszer ellenőrzését.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2015. évben sor került 2 intézménynél a belső kontrollrendszer ellenőrzésére.</w:t>
      </w:r>
    </w:p>
    <w:p>
      <w:pPr>
        <w:pStyle w:val="NormalWeb"/>
        <w:spacing w:before="0" w:after="0"/>
        <w:jc w:val="both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NormalWeb"/>
        <w:spacing w:before="0" w:after="0"/>
        <w:jc w:val="both"/>
        <w:rPr/>
      </w:pPr>
      <w:r>
        <w:rPr>
          <w:b/>
          <w:sz w:val="24"/>
          <w:szCs w:val="24"/>
          <w:u w:val="single"/>
          <w:lang w:val="hu-HU"/>
        </w:rPr>
        <w:t>I. A kontrollkörnyezet</w:t>
      </w:r>
    </w:p>
    <w:p>
      <w:pPr>
        <w:pStyle w:val="NormalWeb"/>
        <w:spacing w:before="0" w:after="0"/>
        <w:jc w:val="both"/>
        <w:rPr>
          <w:b/>
          <w:b/>
          <w:sz w:val="24"/>
          <w:szCs w:val="24"/>
          <w:u w:val="single"/>
          <w:lang w:val="hu-HU"/>
        </w:rPr>
      </w:pPr>
      <w:r>
        <w:rPr>
          <w:b/>
          <w:sz w:val="24"/>
          <w:szCs w:val="24"/>
          <w:u w:val="single"/>
          <w:lang w:val="hu-HU"/>
        </w:rPr>
      </w:r>
    </w:p>
    <w:p>
      <w:pPr>
        <w:pStyle w:val="NormalWeb"/>
        <w:spacing w:before="0" w:after="0"/>
        <w:jc w:val="both"/>
        <w:rPr/>
      </w:pPr>
      <w:r>
        <w:rPr>
          <w:sz w:val="24"/>
          <w:szCs w:val="24"/>
          <w:lang w:val="hu-HU"/>
        </w:rPr>
        <w:t>A kontrollkörnyezet keretében a 2015. évi ellenőrzések során továbbra is 3 terület került kiemelten a belső ellenőr szemszögébe. Egyrészt alapító okirat módosítása a kormányzati funkciók változása, a Szervezeti és Működési Szabályzatok módosítása, az alapító okirattal való összhangjának megteremtése miatt.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A jogszabályokban előírt szabályzatok megléte, a meglévő </w:t>
      </w:r>
      <w:r>
        <w:rPr>
          <w:b/>
          <w:sz w:val="24"/>
          <w:szCs w:val="24"/>
          <w:lang w:val="hu-HU"/>
        </w:rPr>
        <w:t xml:space="preserve">szabályzatok </w:t>
      </w:r>
      <w:r>
        <w:rPr>
          <w:sz w:val="24"/>
          <w:szCs w:val="24"/>
          <w:lang w:val="hu-HU"/>
        </w:rPr>
        <w:t>módosítása, aktualizálása, az előfordult hiányosságok miatti kiegészítése, a szabályzatok összhangjának biztosítása., a szabályzatok az érintettekkel való ismertetése, ismerése, és a megfelelő helyen azok rendelkezésre állása, az intézménynél egy helyen valamennyi szabályzat megléte.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Web"/>
        <w:spacing w:before="0" w:after="0"/>
        <w:jc w:val="both"/>
        <w:rPr/>
      </w:pPr>
      <w:r>
        <w:rPr>
          <w:sz w:val="24"/>
          <w:szCs w:val="24"/>
          <w:lang w:val="hu-HU"/>
        </w:rPr>
        <w:t>Kiemelt figyelmet fordított az ellenőrzés az ellenőrzési nyomvonalak meglétére, jogszabály változásokból eredő módosítására, kiegészítésére Az előírt módosítások érintették a pénzügyi, gazdálkodási nyomvonalakat, valamint a szakmai nyomvonalakat. Konkrét lépéseket történtek 2 intézménynél a szakmai nyomvonalak kidolgozására. Az ellenőrzések során számonkéréssel, kidolgozásának elírásával történik intézkedés elkezdésére, folyamatos továbbfejlesztésére. Kidolgozása 2 intézménynél(Polgármesteri Hivatal, jelenlegi Kornisné Központ) megtörtént.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Az ellenőrzési nyomvonalakban a tevékenységre vonatkozó jogszabályok, nyilvántartások, felelősségi szintek, felelősök, határidők, a kapcsolódó tevékenységek köre, azok meghatározása biztosítja az alkalmazottak, az új dolgozók, a belső ellenőr, valamint a külső ellenőrzés adott szakterületen való eligazodását, továbbá a vezetői számonkérést, a nyomon követést, az elszámolást. A ellenőrzés elkezdését megelőzően, már az ellenőrzési programhoz szükség van a gazdálkodási és szakmai nyomvonalakra az ellenőrzött terület, az azzal kapcsolatos jogszabályok, 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Web"/>
        <w:spacing w:before="0" w:after="0"/>
        <w:jc w:val="both"/>
        <w:rPr/>
      </w:pPr>
      <w:r>
        <w:rPr>
          <w:sz w:val="24"/>
          <w:szCs w:val="24"/>
          <w:lang w:val="hu-HU"/>
        </w:rPr>
        <w:t>A jogszabályi változások szintén szükségessé teszik a szabályzatokkal összhangban lévő munkaköri leírások áttekintését.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I. A kockázatkezelési rendszer működtetés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</w:rPr>
        <w:t>A kontrollrendszer második eleme rendszerének kidolgozása a belső kontroll szabályzatokban megtörtént. A szabályzatok tartalmazzák a lehetséges kockázatokat, a kockázatelemzés és kockázatkezelés rendjét. A belső kontrollrendszer kialakításának és működésének konkrét ellenőrzése ösztönzőleg hat a gyakorlati alkalmazásra, a lehetséges kockázatok elkerülésére kontrolltevékenységek megfogalmazásával. A működtetésében intézkedési terv született a Polgármesteri Hivatalban. Az intézmények esetében a kockázatelemzés és kockázatkezelés rendje csak szabályozás szintjén áll rendelkezésre a gyakorlati alkalmazáshoz.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sz w:val="24"/>
          <w:szCs w:val="24"/>
          <w:lang w:eastAsia="hu-HU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hu-HU"/>
        </w:rPr>
      </w:r>
    </w:p>
    <w:p>
      <w:pPr>
        <w:pStyle w:val="NormalWeb"/>
        <w:spacing w:before="0" w:after="0"/>
        <w:jc w:val="both"/>
        <w:rPr>
          <w:b/>
          <w:b/>
          <w:sz w:val="24"/>
          <w:szCs w:val="24"/>
          <w:u w:val="single"/>
          <w:lang w:val="hu-HU"/>
        </w:rPr>
      </w:pPr>
      <w:r>
        <w:rPr>
          <w:b/>
          <w:sz w:val="24"/>
          <w:szCs w:val="24"/>
          <w:u w:val="single"/>
          <w:lang w:val="hu-HU"/>
        </w:rPr>
        <w:t>III. A kontrolltevékenységek</w:t>
      </w:r>
    </w:p>
    <w:p>
      <w:pPr>
        <w:pStyle w:val="NormalWeb"/>
        <w:spacing w:before="0" w:after="0"/>
        <w:jc w:val="both"/>
        <w:rPr>
          <w:b/>
          <w:b/>
          <w:sz w:val="24"/>
          <w:szCs w:val="24"/>
          <w:u w:val="single"/>
          <w:lang w:val="hu-HU"/>
        </w:rPr>
      </w:pPr>
      <w:r>
        <w:rPr>
          <w:b/>
          <w:sz w:val="24"/>
          <w:szCs w:val="24"/>
          <w:u w:val="single"/>
          <w:lang w:val="hu-HU"/>
        </w:rPr>
      </w:r>
    </w:p>
    <w:p>
      <w:pPr>
        <w:pStyle w:val="NormalWeb"/>
        <w:spacing w:before="0" w:after="0"/>
        <w:jc w:val="both"/>
        <w:rPr/>
      </w:pPr>
      <w:r>
        <w:rPr>
          <w:sz w:val="24"/>
          <w:szCs w:val="24"/>
          <w:lang w:val="hu-HU"/>
        </w:rPr>
        <w:t>Az intézményekben</w:t>
      </w:r>
      <w:r>
        <w:rPr>
          <w:b/>
          <w:sz w:val="24"/>
          <w:szCs w:val="24"/>
          <w:lang w:val="hu-HU"/>
        </w:rPr>
        <w:t xml:space="preserve"> </w:t>
      </w:r>
      <w:r>
        <w:rPr>
          <w:sz w:val="24"/>
          <w:szCs w:val="24"/>
          <w:lang w:val="hu-HU"/>
        </w:rPr>
        <w:t>működnek,  biztonságukat növelné a kockázatkezelési rendszer gyakorlati alkalmazása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A folyamatba épített előzetes, utólagos és vezetői ellenőrzés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a pénzügyi döntések </w:t>
      </w:r>
      <w:r>
        <w:rPr>
          <w:b/>
          <w:sz w:val="24"/>
          <w:szCs w:val="24"/>
        </w:rPr>
        <w:t>dokumentumainak elkészítése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a döntések célszerűségi, gazdaságossági, hatékonysági és eredményességi szempontú </w:t>
      </w:r>
      <w:r>
        <w:rPr>
          <w:b/>
          <w:sz w:val="24"/>
          <w:szCs w:val="24"/>
        </w:rPr>
        <w:t>megalapozottsága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z előzetes és utólagos pénzügyi ellenőrzés,</w:t>
      </w:r>
      <w:r>
        <w:rPr>
          <w:sz w:val="24"/>
          <w:szCs w:val="24"/>
        </w:rPr>
        <w:t xml:space="preserve"> a pénzügyi döntések </w:t>
      </w:r>
      <w:r>
        <w:rPr>
          <w:b/>
          <w:sz w:val="24"/>
          <w:szCs w:val="24"/>
        </w:rPr>
        <w:t>szabályszerűségi szempontból történő jóváhagyása, illetve ellenjegyzése,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a </w:t>
      </w:r>
      <w:r>
        <w:rPr>
          <w:b/>
          <w:sz w:val="24"/>
          <w:szCs w:val="24"/>
        </w:rPr>
        <w:t>gazdasági események elszámolása</w:t>
      </w:r>
      <w:r>
        <w:rPr>
          <w:sz w:val="24"/>
          <w:szCs w:val="24"/>
        </w:rPr>
        <w:t xml:space="preserve"> (a hatályos jogszabályoknak megfelelő könyvvezetés és beszámolás) </w:t>
      </w:r>
      <w:r>
        <w:rPr>
          <w:b/>
          <w:sz w:val="24"/>
          <w:szCs w:val="24"/>
        </w:rPr>
        <w:t>kontrollja keretében részben biztosított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Problémák a szabályszerű, nem pótolhatatlan kontrollok hiányából adódtak. Ennek vizsgálata a belső ellenőrzés részéről közvetve, más célú ellenőrzések alkalmával történt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 tevékenységek feladatköri elkülönítése biztosított volt az intézményvezetők, illetve a Polgármesteri Hivatal illetékes munkatársai részéről.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V. Az információs és kommunikációs rendszer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információs és kommunikációs rendszerek (pl. WINIX szociális, E-iktató, EPER könyvelő, ÖNKADÓ, E-adat programok, rendszerek) többségükben kialakításra kerültek annak érdekében, hogy alkalmasak legyenek objektív tájékoztatást nyújtani az irányító szerveknek, vezetőknek, munkatársaknak és az ügyfeleknek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z intézmények vezetői gondoskodtak arról, hogy a vezetői döntésekkel kapcsolatos információk, a külső információk a megfelelő kommunikációs csatornákon mielőbb eljussanak a feladatokat végrehajtó szervezeti egységek vezetőihez és érintett munkatársaikhoz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zabályzatokkal, a meglévő ellenőrzési nyomvonalakkal biztosították, hogy a megfelelő, aktuális, pontos információk a megfelelő időben, a szabályozott mennyiségben, elérhető módon a vezetők rendelkezésére álljanak. Mindkét információ áramlást segíti/segíteni fogja a szakmai ellenőrzési nyomvonalak kidolgozás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szerek, nyomvonalak, szabályzatok (az aktualizálással, kiegészítésekkel) megfelelően biztosítják az információ áramlást, a számonkérést, az elszámolást, a beszámolást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információk rögzítésére, feldolgozására, tárolására, áramoltatására szolgáló technikai eszközök (számítógépek, nyomtatók, fénymásolók) valamennyi intézménynél rendelkezésre állnak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szabálytalanságokkal, kapcsolatos jelentési és eljárási rendet az intézmények vezetői meghatározták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. A monitoring rendszer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ek a monitoring rendszer műkötetéséhez rendelkeznek a célokat meghatározó szabályzatokkal,</w:t>
      </w:r>
      <w:r>
        <w:rPr>
          <w:szCs w:val="24"/>
        </w:rPr>
        <w:t xml:space="preserve"> </w:t>
      </w:r>
      <w:r>
        <w:rPr>
          <w:sz w:val="24"/>
          <w:szCs w:val="24"/>
        </w:rPr>
        <w:t>folyamatleírásokkal, ellenőrzési nyomvonalakkal, munkaköri leírásokkal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</w:rPr>
        <w:t xml:space="preserve">Mindezek alapján végzett napi tevékenységeik kiterjednek minden kontroll elemre, annak érdekében, hogy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hu-HU"/>
        </w:rPr>
        <w:t>a feladatok folyamatos végrehajtása során a szabályos, etikus, gazdaságos, hatékony és eredményes műveletekre kerüljön sor.</w:t>
      </w:r>
    </w:p>
    <w:p>
      <w:pPr>
        <w:pStyle w:val="Normal"/>
        <w:suppressAutoHyphens w:val="false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hu-HU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hu-HU"/>
        </w:rPr>
        <w:t>A folyamatos monitoring során a vezetés érvényesíti rendszeres felügyeletet ellátó tevékenységét, valamint más műveleteket, amelyeket az alkalmazottak, a rendelkezésre álló munkaköri leírásban megfogalmazott feladatokkal hajtanak végre feladatkörük ellátása keretében. Ezáltal biztosították, hogy a problémák feltárása, azonosítása sokszor azonnal vagy gyorsabban megtörténhettek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operatív tevékenységek keretében megvalósuló folyamatos nyomon követések biztosították</w:t>
      </w:r>
      <w:r>
        <w:rPr>
          <w:b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hu-HU"/>
        </w:rPr>
        <w:t>a szervezet tevékenységének, a céljainak elérését.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>A külön értékelések gyakorisága és hatóköre elsősorban a kockázatértékeléstől és</w:t>
      </w:r>
      <w:r>
        <w:rPr>
          <w:lang w:eastAsia="hu-HU"/>
        </w:rPr>
        <w:t xml:space="preserve"> a </w:t>
      </w:r>
      <w:r>
        <w:rPr>
          <w:sz w:val="24"/>
          <w:szCs w:val="24"/>
        </w:rPr>
        <w:t>folyamatos monitoring tevékenységek hatásosságától függ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hu-HU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hu-HU"/>
        </w:rPr>
        <w:t>Ellenőrzési tapasztalataim alapján az intézményeknél a folyamatos monitoring betölti szerepét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hu-HU"/>
        </w:rPr>
        <w:t>Abban nem történtek olyan változások, melyek a belső kontroll rendszer eseti kiértékelését indokolták volna, annak érdekében, hogy az intézmény tevékenysége elérje a kívánt eredményeket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hu-HU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hu-HU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 belső kontrollrendszer ezen elemét támogatja a belső ellenőrzés is egyes vizsgálataival, megállapításaival, javaslataival, intézkedési tervek készíttetésével, végrehajtásuk számonkérésével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belső ellenőrzés tevékenysége rendszeresen használja és vizsgálja az intézmény által kialakított jelentéstételi rendszereket, azok adatait. Vizsgálja, elemzi, értékeli abból a szempontból, hogy az intézményben a beépített kontrollok célirányos működése megfelelő vezetői ellenőrzés alatt állnak-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b/>
          <w:sz w:val="24"/>
          <w:szCs w:val="24"/>
          <w:u w:val="single"/>
          <w:lang w:val="hu-HU"/>
        </w:rPr>
        <w:t>Összefoglalva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intézményekben a belső kontrollrendszer szabályozására és kialakítására az intézkedés megtörtént.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rendszerben a kontrollkörnyezet, a kontrolltevékenységek, az információ-és kommunikációs rendszer, a monitoring rendszer kialakított és működtetett.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ejlesztését szolgálták a javaslatok végrehajtására készített intézkedési tervek, azok végrehajtásáról szóló beszámolók.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kockázatkezelés rendszerének gyakorlati működtetésére a Polgármesteri Hivatal részéről történtek intézkedések. Az intézményeket a szabályozáson túl a gyakorlati alkalmazására kell ösztönözni a Városi Kincstárral való együttműködést figyelembe véve.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u w:val="single"/>
          <w:lang w:val="hu-HU"/>
        </w:rPr>
      </w:pPr>
      <w:r>
        <w:rPr>
          <w:b/>
          <w:sz w:val="24"/>
          <w:szCs w:val="24"/>
          <w:u w:val="single"/>
          <w:lang w:val="hu-HU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ezetői és gazdaságvezetői kötelező továbbképzési kötelezettség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lang w:eastAsia="hu-HU"/>
        </w:rPr>
      </w:pPr>
      <w:r>
        <w:rPr>
          <w:sz w:val="24"/>
          <w:szCs w:val="24"/>
        </w:rPr>
        <w:t xml:space="preserve">A Bkr. 12. § </w:t>
      </w:r>
      <w:r>
        <w:rPr>
          <w:sz w:val="24"/>
          <w:szCs w:val="24"/>
          <w:lang w:eastAsia="hu-HU"/>
        </w:rPr>
        <w:t>(1)-(2) bekezdése szerint költségvetési szerv vezetője és a gazdasági vezetője kétévente köteles a belső kontrollrendszer témakörében az államháztartásért felelős miniszter által meghatározott továbbképzésen részt venni.</w:t>
      </w:r>
    </w:p>
    <w:p>
      <w:pPr>
        <w:pStyle w:val="Normal"/>
        <w:jc w:val="both"/>
        <w:rPr/>
      </w:pPr>
      <w:r>
        <w:rPr>
          <w:sz w:val="24"/>
          <w:szCs w:val="24"/>
          <w:lang w:eastAsia="hu-HU"/>
        </w:rPr>
        <w:t>A részvételt az irányító szerv vezetője felé az adott év december 31-ig a személyi anyag részét képező tanúsítvánnyal igazolni kell.</w:t>
      </w:r>
    </w:p>
    <w:p>
      <w:pPr>
        <w:pStyle w:val="Normal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>Kötelezettségüknek az intézményvezetők egy kivételével eleget tettek. Az egy fő GYED miatt akadályoztatva volt kötelezettsége teljesítésében.</w:t>
      </w:r>
    </w:p>
    <w:p>
      <w:pPr>
        <w:pStyle w:val="Normal"/>
        <w:autoSpaceDE w:val="false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4"/>
          <w:szCs w:val="24"/>
          <w:u w:val="single"/>
          <w:lang w:eastAsia="hu-HU"/>
        </w:rPr>
      </w:pPr>
      <w:r>
        <w:rPr>
          <w:b/>
          <w:bCs/>
          <w:sz w:val="24"/>
          <w:szCs w:val="24"/>
          <w:u w:val="single"/>
          <w:lang w:eastAsia="hu-HU"/>
        </w:rPr>
        <w:t>Vezetői nyilatkozat a belső kontrollrendszer működéséről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4"/>
          <w:szCs w:val="24"/>
          <w:u w:val="single"/>
          <w:lang w:eastAsia="hu-HU"/>
        </w:rPr>
      </w:pPr>
      <w:r>
        <w:rPr>
          <w:b/>
          <w:bCs/>
          <w:sz w:val="24"/>
          <w:szCs w:val="24"/>
          <w:u w:val="single"/>
          <w:lang w:eastAsia="hu-HU"/>
        </w:rPr>
      </w:r>
    </w:p>
    <w:p>
      <w:pPr>
        <w:pStyle w:val="NormalWeb"/>
        <w:spacing w:before="0" w:after="0"/>
        <w:jc w:val="both"/>
        <w:rPr>
          <w:b/>
          <w:b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 xml:space="preserve">A Bkr. 11. § </w:t>
      </w:r>
      <w:r>
        <w:rPr>
          <w:sz w:val="24"/>
          <w:szCs w:val="24"/>
          <w:lang w:val="hu-HU"/>
        </w:rPr>
        <w:t>(1) bekezdése alapján „A költségvetési szerv vezetője köteles az 1. melléklet szerinti nyilatkozatban értékelni a költségvetési szerv belső kontrollrendszerének minőségét</w:t>
      </w:r>
      <w:r>
        <w:rPr>
          <w:b/>
          <w:sz w:val="24"/>
          <w:szCs w:val="24"/>
          <w:lang w:val="hu-HU"/>
        </w:rPr>
        <w:t xml:space="preserve">.” 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intézményvezetők nyilatkoztak. Fejlesztendő területről csak egy intézmény adott számot.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kontrollrendszerek azonban a szakmai nyomvonalak és a kockázatkezelési rendszerek tekintetében fejlesztendő feladatot jelentenek.</w:t>
      </w:r>
    </w:p>
    <w:p>
      <w:pPr>
        <w:pStyle w:val="Normal"/>
        <w:spacing w:lineRule="auto" w:line="360" w:before="120" w:after="12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>
          <w:sz w:val="24"/>
          <w:szCs w:val="24"/>
        </w:rPr>
        <w:t>Tiszavasvári, 2016. május 3.</w:t>
      </w:r>
    </w:p>
    <w:p>
      <w:pPr>
        <w:pStyle w:val="Normal"/>
        <w:tabs>
          <w:tab w:val="clear" w:pos="709"/>
          <w:tab w:val="center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64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Nagyné Dályai Katalin</w:t>
      </w:r>
    </w:p>
    <w:p>
      <w:pPr>
        <w:pStyle w:val="Normal"/>
        <w:tabs>
          <w:tab w:val="clear" w:pos="709"/>
          <w:tab w:val="center" w:pos="64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belső ellenőrzési vezető</w:t>
      </w:r>
    </w:p>
    <w:p>
      <w:pPr>
        <w:pStyle w:val="Normal"/>
        <w:tabs>
          <w:tab w:val="clear" w:pos="709"/>
          <w:tab w:val="center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StoneInformal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1">
    <w:name w:val="Bekezdés alap-betűtípusa"/>
    <w:qFormat/>
    <w:rPr/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zmozsjelek">
    <w:name w:val="Számozásjelek"/>
    <w:qFormat/>
    <w:rPr/>
  </w:style>
  <w:style w:type="character" w:styleId="PageNumber">
    <w:name w:val="Page Number"/>
    <w:basedOn w:val="Bekezdsalapbettpusa"/>
    <w:rPr/>
  </w:style>
  <w:style w:type="character" w:styleId="Point">
    <w:name w:val="point"/>
    <w:basedOn w:val="Bekezdsalapbettpusa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Szvegtrzs31">
    <w:name w:val="Szövegtörzs 31"/>
    <w:basedOn w:val="Normal"/>
    <w:qFormat/>
    <w:pPr/>
    <w:rPr>
      <w:rFonts w:ascii="Bookman Old Style" w:hAnsi="Bookman Old Style" w:cs="Bookman Old Style"/>
      <w:b/>
      <w:smallCaps/>
      <w:shadow/>
      <w:spacing w:val="30"/>
      <w:sz w:val="40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color w:val="000000"/>
      <w:sz w:val="32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Contents4">
    <w:name w:val="TOC 4"/>
    <w:basedOn w:val="Normal"/>
    <w:next w:val="Normal"/>
    <w:pPr>
      <w:numPr>
        <w:ilvl w:val="0"/>
        <w:numId w:val="2"/>
      </w:numPr>
      <w:tabs>
        <w:tab w:val="clear" w:pos="709"/>
        <w:tab w:val="left" w:pos="1494" w:leader="none"/>
        <w:tab w:val="left" w:pos="1843" w:leader="none"/>
        <w:tab w:val="right" w:pos="9355" w:leader="none"/>
      </w:tabs>
      <w:suppressAutoHyphens w:val="false"/>
      <w:spacing w:before="60" w:after="0"/>
      <w:ind w:left="1871" w:right="1134" w:hanging="737"/>
    </w:pPr>
    <w:rPr>
      <w:rFonts w:ascii="StoneInformal;Times New Roman" w:hAnsi="StoneInformal;Times New Roman" w:cs="StoneInformal;Times New Roman"/>
      <w:sz w:val="22"/>
      <w:szCs w:val="22"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1:10:00Z</dcterms:created>
  <dc:creator>Alpolg</dc:creator>
  <dc:description/>
  <cp:keywords/>
  <dc:language>en-US</dc:language>
  <cp:lastModifiedBy>user</cp:lastModifiedBy>
  <cp:lastPrinted>2015-05-13T10:03:00Z</cp:lastPrinted>
  <dcterms:modified xsi:type="dcterms:W3CDTF">2016-05-20T08:26:00Z</dcterms:modified>
  <cp:revision>26</cp:revision>
  <dc:subject/>
  <dc:title>ELŐTERJESZTÉS</dc:title>
</cp:coreProperties>
</file>