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8. június 28.-án tartandó rendes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szavasvári Egészségügyi Szolgáltató Nonprofit Közhasznú Kft. 2017. évi egyszerűsített éves beszámolójáról</w:t>
      </w:r>
    </w:p>
    <w:p>
      <w:pPr>
        <w:pStyle w:val="Normal"/>
        <w:ind w:left="3538" w:hanging="353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Sipos Ibolya általános helyettesítésre megbízott al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Aleváné Siteri Éva ügyvezető</w:t>
      </w:r>
    </w:p>
    <w:p>
      <w:pPr>
        <w:pStyle w:val="Normal"/>
        <w:ind w:left="2124" w:firstLine="708"/>
        <w:rPr/>
      </w:pPr>
      <w:r>
        <w:rPr/>
        <w:t>Berbécs Ibolya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TPH/8880-4/201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5.sz.melléklet 1.9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váné Siteri Éva - Tiszavasvári Egészségügyi Szolgáltató Közhasznú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esziroda@gmail.com</w:t>
              </w:r>
            </w:hyperlink>
          </w:p>
          <w:p>
            <w:pPr>
              <w:pStyle w:val="Normal"/>
              <w:rPr/>
            </w:pPr>
            <w:r>
              <w:rPr/>
              <w:t>alevane.ev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8. június 21.</w:t>
      </w:r>
      <w:r>
        <w:rPr>
          <w:b/>
        </w:rPr>
        <w:t xml:space="preserve">    </w:t>
        <w:tab/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témafelelő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mallCaps/>
          <w:spacing w:val="20"/>
          <w:u w:val="single"/>
          <w:lang w:val="en-US" w:eastAsia="en-US"/>
        </w:rPr>
      </w:pPr>
      <w:r>
        <w:rPr>
          <w:b/>
          <w:smallCaps/>
          <w:spacing w:val="20"/>
          <w:u w:val="single"/>
          <w:lang w:val="en-US" w:eastAsia="en-US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Berbécs Iboly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szavasvári Egészségügyi Szolgáltató Nonprofit Közhasznú Kft. 2017. évi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egyszerűsített éves beszámolójá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139/2018.(V.31.) Kt. számú határozata alapján a Tiszavasvári Egészségügyi Szolgáltató Közhasznú Nonprofit Kft. (továbbiakban: Kft.) 2017. évi egyszerűsített éves beszámolóját nem fogadta el. A Képviselő-testület felkérte a Kft. ügyvezetőjét, hogy az említett beszámolót ismételten dolgozza át, és azt a június havi rendes Képviselő-testületi ülésre újra terjessze be.  Ennek a kötelezettségének a Kft. ügyvezetője eleget tett, a 2017. évi egyszerűsített éves beszámoló a határozat mellékletét képezi.</w:t>
      </w:r>
    </w:p>
    <w:p>
      <w:pPr>
        <w:pStyle w:val="Normal"/>
        <w:jc w:val="both"/>
        <w:rPr/>
      </w:pPr>
      <w:r>
        <w:rPr/>
        <w:t>A Kft. ügyvezetője a 2017. évi egyszerűsített éves beszámolójához mellékelte a Kft. kiegészítő és közhasznúsági mellékletét, a könyvvizsgálói jelentést, továbbá a 2017. évi működési, illetve saját tőke pozíció javítására szolgáló támogatásról készült pénzügyi elszámolást i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A beszámolóban a legjelentősebb módosítás azért vált szükségessé, mert a könyvelő és a könyvvizsgáló nem kapta meg a Kft. ügyvezetőjétől a felhalmozási célú támogatásokról készült határozatokat, így azokat tévesen teljes összeggel az egyéb bevételek között szerepeltették. Ezt a mulasztást 2018. június 15.-én a Polgármesteri Hivatal pótolta, úgy hogy a határozatokat közvetlenül a könyvvizsgáló részére továbbította. (A határozat példányai a Kft.-nél is rendelkezésre álltak.) Ezt követően az egyéb bevételek csökkentésre kerültek a felhalmozási célú támogatás összegével, ezek a passzív időbeli elhatárolások közé kerültek, mint halasztott bevételek.</w:t>
      </w:r>
    </w:p>
    <w:p>
      <w:pPr>
        <w:pStyle w:val="Normal"/>
        <w:jc w:val="both"/>
        <w:rPr/>
      </w:pPr>
      <w:r>
        <w:rPr/>
        <w:t>A felhalmozási támogatásokból beszerzett eszközök egy része aktiválásra került (gép, berendezés), a pályázathoz kapcsolódó kifizetések a befejezetlen beruházások között szerepelnek. Az aktivált eszközök tárgyévi értékcsökkenése elszámolásra került. Az előzőek hatására az adózott eredmény 9.155 eFt-ra csökkent, a saját tőke pedig 6.503 eFt.-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ájus havi rendes Képviselő-testületi ülésen elhangzott egyéb személyi jellegű kifizetésekkel kapcsolatos képviselői kérdésre válaszként mellékelem a Kft. ügyvezetőjének erre vonatkozó tájékoztató lev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ft. Felügyelő Bizottsága még nem tárgyalta a beszámolót, várhatóan a testületi ülést megelőzően kerül erre sor, de legkésőbb a Képviselő-testületi ülésen tájékoztatom Önöket a Felügyelő Bizottság javaslat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ft. 22.857 eFt eszköz és azzal egyező forrás végösszeggel, illetve 9.155 eFt adózott eredménnyel zárta az év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>Tiszavasvári, 2018. június 2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Sipos Ibolya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</w:rPr>
        <w:tab/>
        <w:t>általános helyettesítésre megbízott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al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8.(VI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8.(VI.28.) számú alapítói határozatnak minősü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szavasvári Egészségügyi Szolgáltató Nonprofit Közhasznú Kft. 2017. évi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egyszerűsített éves beszámolój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Polgári Törvénykönyvről szóló 2013. évi V. törvény 3:109 § (2) pontjában biztosított hatáskörében eljárva a Tiszavasvári Egészségügyi Szolgáltató Közhasznú Nonprofit Kft. (továbbiakban: Kft.) 2017. évi egyszerűsített éves beszámolóját megtárgyalta és 22.857 eFt eszköz és azzal egyező forrás végösszeggel, 9.155 eFt adózott eredménnyel a mellékletben szereplő tartalommal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 Képviselő-testülete a Kft. 2017. évi közhasznúsági mellékletét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számolóban szereplő 2017. évi működési és saját tőke pozíció javítására nyújtott támogatásról szóló pénzügyi elszámolását elfogadj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z általános helyettesítésre megbízott al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</w:t>
        <w:tab/>
        <w:tab/>
        <w:t xml:space="preserve">              </w:t>
      </w:r>
      <w:r>
        <w:rPr>
          <w:b/>
          <w:u w:val="single"/>
        </w:rPr>
        <w:t>Felelős:</w:t>
      </w:r>
      <w:r>
        <w:rPr>
          <w:b/>
        </w:rPr>
        <w:t xml:space="preserve">  </w:t>
      </w:r>
      <w:r>
        <w:rPr/>
        <w:t xml:space="preserve">Sipos Ibolya általános helyettesítésre </w:t>
      </w:r>
    </w:p>
    <w:p>
      <w:pPr>
        <w:pStyle w:val="Normal"/>
        <w:ind w:left="2832" w:firstLine="708"/>
        <w:jc w:val="both"/>
        <w:rPr/>
      </w:pPr>
      <w:r>
        <w:rPr/>
        <w:t xml:space="preserve">                 </w:t>
      </w:r>
      <w:r>
        <w:rPr/>
        <w:t>megbízott alpolgármester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</w:t>
        <w:tab/>
        <w:tab/>
        <w:tab/>
        <w:t xml:space="preserve">     Aleváné Siteri Éva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ab/>
        <w:tab/>
        <w:tab/>
        <w:tab/>
        <w:tab/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esziroda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13:00Z</dcterms:created>
  <dc:creator>Lohárt Gáborné</dc:creator>
  <dc:description/>
  <cp:keywords/>
  <dc:language>en-US</dc:language>
  <cp:lastModifiedBy>Berbécs Ibolya</cp:lastModifiedBy>
  <cp:lastPrinted>2018-06-22T10:55:00Z</cp:lastPrinted>
  <dcterms:modified xsi:type="dcterms:W3CDTF">2018-06-22T09:10:00Z</dcterms:modified>
  <cp:revision>151</cp:revision>
  <dc:subject/>
  <dc:title>TIVA - Szolg                                                                                                4440 Tiszavasvári</dc:title>
</cp:coreProperties>
</file>