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4. augusztus 08-á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544" w:hanging="3544"/>
        <w:rPr>
          <w:b/>
          <w:b/>
        </w:rPr>
      </w:pPr>
      <w:r>
        <w:rPr>
          <w:b/>
          <w:sz w:val="28"/>
          <w:u w:val="single"/>
        </w:rPr>
        <w:t>Az előterjesztés tárgya</w:t>
      </w:r>
      <w:r>
        <w:rPr>
          <w:b/>
          <w:u w:val="single"/>
        </w:rPr>
        <w:t>:</w:t>
      </w:r>
      <w:r>
        <w:rPr>
          <w:b/>
          <w:sz w:val="28"/>
        </w:rPr>
        <w:tab/>
        <w:t>Természetvédelmi területek felülvizsgálatáról</w:t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Arató Atilla – ügyintéz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5627-…../2024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1"/>
        <w:gridCol w:w="475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Bizottság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Hatáskör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Pénzügyi és Ügyrendi Bizottság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4. melléklet 1.12 pontja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4. augusztus 0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Arató Atil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/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Arató Atil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Képviselő-testülethez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Cs w:val="24"/>
        </w:rPr>
        <w:t>Természetvédelmi területek felülvizsgálatáról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Szabolcs-Szatmár-Bereg Vármegyei Kormányhivatal Hatósági Főosztály Törvényességi Felügyeleti Osztálya (továbbiakban: Hivatal) 2024. március 04. napján megkereste Tiszavasvári Polgármesteri Hivatalát egy információkérő levéllel (1. melléklet). A levélben arra vonatkozóan kértek adatokat, hogy településünk rendelkezik-e bármilyen helyi jelentőségű védett természeti terület jogi szabályozását tartalmazó önálló, vagy más tárgykörben alkotott rendelettel. Határidőn belül megküldésre került a részükre a válasz, hogy önálló rendeletünk nincs, azonban a Tiszavasvári Város Polgármesterének Tiszavasvári Város településképének védelméről szóló 9/2020. (IV.1.) önkormányzati rendeletében (továbbiakban: Tkr.) szabályozások megtalálhatóak. A Hivatal telefonos megkeresésben, további nyilatkozatot kértek kimondottan a korábban hatályon kívül helyezett az egyes területek helyi jelentőségű védett természeti területté nyilvánításáról szóló 31/2007. (XI.29.) önkormányzati rendelettel kapcsolatosan, azon belül is a mellékletében szereplő 0163 hrsz.-ú ingatlannal kapcsolatban. A Hivatal a vizsgálatot követően az előterjesztés 2. mellékletét képező Szakmai konzultációs adatlapot adta ki. Az adatlapból kiderül, hogy a 2439, 2443 és 0163 hrsz-ú ingatlanok a mai napig természetvédelmi területek, mivel a területek természetvédelmi oltalom alól való feloldására vonatkozóan eljárást szükséges lefolytatni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Ezzel kapcsolatban felvettük a kapcsolatot a településtervezővel, aki 2 megoldásról tájékoztatott. Az egyik lehetőség, hogy új természetvédelmi rendelet kerül megalkotására, vagy a területek természetvédelmi oltalom alól való feloldását kezdeményezzük. Az ügyben tett lépésekről 2024. szeptember 30. napjáig tájékoztatást szükséges benyújtani a Hivatal részére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nnak érdekében, hogy a legoptimálisabb döntést hozzuk, a Földhivataltól kikérésre került az ingatlan vonatkozásában, a bejegyző határozat, annak érdekében, hogy miért is helyezték azt oltalom alá. A Földhivatal, még nem adott ki információt ezzel kapcsolatban. Amennyiben indokolt az oltalomnak a fenntartása, úgy a rendelet megalkotásra kerül, ellenkező esetben megindítjuk a területek oltalom alól való feloldását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fentiek ismeretében és a pontos információk hiányába a határozat-tervezet később kerül megalkotásra és kiküldésre. Amennyiben a Földhivataltól megérkezik a válasz úgy a legoptimálisabb lehetőség kerül kiválasztásra és annak megfelelően kerül a határozat kidolgozásra és megküldésre. Amennyiben erre nem kerül sor, úgy a határozatban mind a két lehetőség szerepelni fog, amelyekből a legcélravezetőbb valósul meg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24. augusztus 02.</w:t>
        <w:tab/>
        <w:t xml:space="preserve">                 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b/>
          <w:sz w:val="23"/>
          <w:szCs w:val="23"/>
        </w:rPr>
        <w:t>Szőke Zoltán</w:t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            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  <w:sz w:val="23"/>
          <w:szCs w:val="23"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4. (VIII. 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 w:val="28"/>
        </w:rPr>
        <w:t>Természetvédelmi területek felülvizsgálat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left="4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spacing w:lineRule="auto" w:line="240"/>
        <w:jc w:val="left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6:59:00Z</dcterms:created>
  <dc:creator>User</dc:creator>
  <dc:description/>
  <cp:keywords/>
  <dc:language>en-US</dc:language>
  <cp:lastModifiedBy>Arató Atilla</cp:lastModifiedBy>
  <cp:lastPrinted>2024-08-01T12:21:00Z</cp:lastPrinted>
  <dcterms:modified xsi:type="dcterms:W3CDTF">2024-08-01T11:05:00Z</dcterms:modified>
  <cp:revision>4</cp:revision>
  <dc:subject/>
  <dc:title>ELŐTERJESZTÉS</dc:title>
</cp:coreProperties>
</file>