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4. május 9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HUNG-2024 kódszámú a nemzeti értékek és hungarikumok népszerűsítésének, megismertetésének, megőrzésének és gondozásának támogatása című pályázat benyújtásának utólagos támoga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6462-2/2024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22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si Erika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si.erika8@gmail.com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4. május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HUNG-2024 kódszámú a nemzeti értékek és hungarikumok népszerűsítésének, megismertetésének, megőrzésének és gondozásának támogatása című pályázat benyújtásának utólagos támogatásáról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z Agrárminisztérium HUNG-2024 kódszámú a nemzeti értékek és hungarikumok népszerűsítésének, megismertetésének, megőrzésének és gondozásának támogatására vonatkozó pályázatot hirdetett meg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HUNG-2024 kódszámú pályázat a támogatási célok között lehetőséget biztosít a magyar nemzeti értékekről és hungarikumokról szóló 2012. évi XXX. törvény szerinti nemzeti értékek bemutatásának és népszerűsítésének támogatásár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iszavasvári </w:t>
      </w:r>
      <w:r>
        <w:rPr/>
        <w:t>világszínvonalú tudósi életművet megalkotó szülöttje, Kabay János, a morfingyártás magyar atyja, akinek életműve 2016 óta a magyar nemzet 56. hungarikuma és Tiszavasvári első és egyetlen hungarikuma. Erre a helyi értékre alapozva készült a pályázati anyag, mely a következő projektelemekből tevődik össze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abay János emlékfilm elkészítése, </w:t>
      </w:r>
      <w:r>
        <w:rPr/>
        <w:t>amely a ma még élő, de már nagyon idős emberek interjúit fonná össze az aktív felnőtt lakosok és legifjabbjaink, az óvodások látószögével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film közzététele a népszerűsítő kabayjanosfilmje.hu weboldalon a bemutatók után, valamint a YouTube széles elérést adó felületére is elhelyezésre kerülne, ami a projektidőszakon is túlmutató népszerűsítést ígér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kabayjanos.eu weboldal fejlesztése és aktualizálá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Kabay János Általános Iskola és összes középiskolánk diákjainak egy filmbe hívó online pályázat kiírása, hogy mit jelen számukra Kabay János tudósunk életműv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/>
        <w:t>Egy digitális és nyomtatott értéktükör elkészítése, amely az érintett, s a Kabay munkásságot a hungarikumban körülvevő hungarikumokat mutatná b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/>
        <w:t>Ún. Kabay hagyatéki digitális lapozgató elkészítése a hagyatékot őrző Vasvári Pál Múzeum Ekik munkatársainak bevonásával és informatikus partner közreműködéséve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 100 %-os intenzitású, így önerőt nem igényel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maximálisan igényelhető támogatási összeg összesen 4.000.000 forin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ámogatott tevékenység megvalósítási ideje 2025. június 30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entiek alapján a benyújtott pályázat költsége az alábbiak szerint alakul: 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A projekt összköltsége bruttó:</w:t>
        <w:tab/>
        <w:t xml:space="preserve"> </w:t>
        <w:tab/>
        <w:t>4.000.000,- Ft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Igényelt támogatás (100%) bruttó: </w:t>
        <w:tab/>
        <w:t>4.000.000,- Ft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pályázat benyújtására 2024. május 6. napján 08 óra 00 perctől 2024. június 6. napján 23 óra 59 percig van lehetőség, kizárólag elektronikus úton a palyazat.hungarikum.hu pályázat kitöltő felületén. Azonban ha a már benyújtott pályázatok értéke eléri a pályázati felhívásban meghatározott keretösszeg 150 %-át a pályázati felület automatikusan lezárul, további pályázat benyújtására nincs lehetőség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4. május 2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4. (V.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HUNG-2024 kódszámú a nemzeti értékek és hungarikumok népszerűsítésének, megismertetésének, megőrzésének és gondozásának támogatása című pályázat benyújtásának utólagos támoga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Utólagosan jóváhagyja a </w:t>
      </w:r>
      <w:r>
        <w:rPr>
          <w:szCs w:val="24"/>
        </w:rPr>
        <w:t xml:space="preserve">HUNG-2024 kódszámú a nemzeti értékek és hungarikumok népszerűsítésének, megismertetésének, megőrzésének és gondozásának támogatása című </w:t>
      </w:r>
      <w:r>
        <w:rPr/>
        <w:t>benyújtott pályázatot, Kocsi Erika kezdeményezésére, az általa elkészített pályamunka alapjá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78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3"/>
          <w:szCs w:val="23"/>
        </w:rPr>
        <w:tab/>
        <w:t>A projekt összköltsége bruttó:</w:t>
        <w:tab/>
        <w:t xml:space="preserve"> </w:t>
        <w:tab/>
        <w:t>4.000.000,- Ft</w:t>
      </w:r>
    </w:p>
    <w:p>
      <w:pPr>
        <w:pStyle w:val="Normal"/>
        <w:spacing w:lineRule="auto" w:line="24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Igényelt támogatás (100%) bruttó: </w:t>
        <w:tab/>
        <w:t>4.000.000,- Ft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>
          <w:szCs w:val="24"/>
        </w:rPr>
        <w:t>Felhatalmazza a Polgármestert, hogy a pályázati adattartalmat és a költségeket saját hatáskörben eljárva változtathassa, a fő cél megtartásával, pályázati felhívásnak megfelelőség érdekében a támogatóval történő egyeztetések iránymutatások alapján, mely változásról a következő képviselő-testületi ülésen köteles beszámolni a képviselő-testületnek.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sz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3:00Z</dcterms:created>
  <dc:creator>User</dc:creator>
  <dc:description/>
  <cp:keywords/>
  <dc:language>en-US</dc:language>
  <cp:lastModifiedBy>Huri-Szabó Szilvia</cp:lastModifiedBy>
  <cp:lastPrinted>2023-05-22T09:50:00Z</cp:lastPrinted>
  <dcterms:modified xsi:type="dcterms:W3CDTF">2024-04-30T11:51:00Z</dcterms:modified>
  <cp:revision>21</cp:revision>
  <dc:subject/>
  <dc:title>ELŐTERJESZTÉS</dc:title>
</cp:coreProperties>
</file>