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23. október 26-á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tartandó rendkívüli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A TISZATÉR Társulással kötött bérleti szerződés megszüntetése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15662-1/2023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3. október 17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  <w:szCs w:val="26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 </w:t>
      </w:r>
      <w:r>
        <w:rPr>
          <w:rFonts w:cs="Times New Roman" w:ascii="Times New Roman" w:hAnsi="Times New Roman"/>
          <w:b/>
        </w:rPr>
        <w:t>TISZATÉR Társulással kötött bérleti szerződés megszüntet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>A TISZATÉR Társulás elnöke, Szabó Péter 2023. október 04-én írásban jelezte azon szándékát, hogy a Társulás 2023. október 15-től nem kívánja tovább bérelni a Tiszavasvári Polgármesteri Hivatal épületében lévő két irodát, ezért kérik ezen időponttól a bérleti szerződés közös megegyezéssel történő megszüntetésé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/>
      </w:pPr>
      <w:r>
        <w:rPr>
          <w:szCs w:val="24"/>
        </w:rPr>
        <w:t>Tájékoztatom a Képviselő-testületet arról, hogy a TISZATÉR Társulás részére évek óta határozott, 5 éves időtartamra volt bérbe adva a Tiszavasvári, Városháza tér 4. sz. alatti Tiszavasvári Polgármesteri Hivatal külön bejáratú épületének emeleti részén lévő két iroda (13,65 m</w:t>
      </w:r>
      <w:r>
        <w:rPr>
          <w:szCs w:val="24"/>
          <w:vertAlign w:val="superscript"/>
        </w:rPr>
        <w:t>2</w:t>
      </w:r>
      <w:r>
        <w:rPr>
          <w:szCs w:val="24"/>
        </w:rPr>
        <w:t>, 12,3 m</w:t>
      </w:r>
      <w:r>
        <w:rPr>
          <w:szCs w:val="24"/>
          <w:vertAlign w:val="superscript"/>
        </w:rPr>
        <w:t>2</w:t>
      </w:r>
      <w:r>
        <w:rPr>
          <w:szCs w:val="24"/>
        </w:rPr>
        <w:t>) és egy 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akonyha. Ezen nem lakás célú helyiségekre a Társulással legutóbb 2023. május 01. napjától határozatlan időtartamra lett megkötve a bérleti szerződés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StlusSorkizrtBal032cm"/>
        <w:spacing w:lineRule="auto" w:line="240" w:before="0" w:after="0"/>
        <w:rPr/>
      </w:pPr>
      <w:r>
        <w:rPr>
          <w:szCs w:val="24"/>
        </w:rPr>
        <w:t>Javaslom, hogy a Képviselő-testület támogassa a Társulás bérleti szerződés megszüntetésére vonatkozó kérelmét a határozat-tervezet szerin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23. október 18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23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ATÉR Társulással kötött bérleti szerződés megszüntetés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SorkizrtBal032cm"/>
        <w:numPr>
          <w:ilvl w:val="0"/>
          <w:numId w:val="3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>A Képviselő-testület a TISZATÉR Társulással</w:t>
      </w:r>
      <w:r>
        <w:rPr>
          <w:b/>
          <w:szCs w:val="24"/>
        </w:rPr>
        <w:t xml:space="preserve"> </w:t>
      </w:r>
      <w:r>
        <w:rPr>
          <w:szCs w:val="24"/>
        </w:rPr>
        <w:t>2023. május 01. napjától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Tiszavasvári, Városháza tér 4. szám alatti </w:t>
      </w:r>
      <w:r>
        <w:rPr>
          <w:b/>
          <w:szCs w:val="24"/>
        </w:rPr>
        <w:t>Polgármesteri Hivatal</w:t>
      </w:r>
      <w:r>
        <w:rPr>
          <w:szCs w:val="24"/>
        </w:rPr>
        <w:t>, külön bejáratú épületrészében lévő két iroda (13,65 m</w:t>
      </w:r>
      <w:r>
        <w:rPr>
          <w:szCs w:val="24"/>
          <w:vertAlign w:val="superscript"/>
        </w:rPr>
        <w:t>2</w:t>
      </w:r>
      <w:r>
        <w:rPr>
          <w:szCs w:val="24"/>
        </w:rPr>
        <w:t>, 12,3 m</w:t>
      </w:r>
      <w:r>
        <w:rPr>
          <w:szCs w:val="24"/>
          <w:vertAlign w:val="superscript"/>
        </w:rPr>
        <w:t>2</w:t>
      </w:r>
      <w:r>
        <w:rPr>
          <w:szCs w:val="24"/>
        </w:rPr>
        <w:t>) és egy 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akonyha helyiségre kötött bérleti szerződést </w:t>
      </w:r>
      <w:r>
        <w:rPr>
          <w:b/>
          <w:szCs w:val="24"/>
        </w:rPr>
        <w:t xml:space="preserve">2023. október 15. napjától közös megegyezéssel megszünteti </w:t>
      </w:r>
      <w:r>
        <w:rPr>
          <w:szCs w:val="24"/>
        </w:rPr>
        <w:t>a határozat mellékletét képező bérleti szerződést megszüntető megállapodásban foglaltak sze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Felkéri a Polgármestert, hogy a Képviselő-testület döntéséről tájékoztassa a Társulás elnöké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mazza a Polgármestert és a Jegyzőt a bérleti szerződést megszüntető megállapodás aláírásár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atáridő: azonnal</w:t>
        <w:tab/>
        <w:tab/>
        <w:tab/>
        <w:tab/>
        <w:tab/>
        <w:t>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       dr. Kórik Zsuzsanna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98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/2023. (….) Kt. számú határozat melléklete</w:t>
      </w:r>
    </w:p>
    <w:p>
      <w:pPr>
        <w:pStyle w:val="Normal"/>
        <w:ind w:left="360" w:right="98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ÉRLETI SZERZŐDÉST MEGSZÜNTETŐ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3"/>
          <w:szCs w:val="23"/>
          <w:u w:val="none"/>
        </w:rPr>
      </w:pPr>
      <w:r>
        <w:rPr>
          <w:b w:val="false"/>
          <w:spacing w:val="0"/>
          <w:sz w:val="23"/>
          <w:szCs w:val="23"/>
          <w:u w:val="none"/>
        </w:rPr>
        <w:t>amely létrejött egyrészről a Képviselő-testület …/2023. (...) Kt. számú határozata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3"/>
          <w:szCs w:val="23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3"/>
          <w:szCs w:val="23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avasvári Város Önkormányzat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épviseli: </w:t>
        <w:tab/>
        <w:tab/>
        <w:t>Szőke Zoltán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ószám:</w:t>
        <w:tab/>
        <w:tab/>
        <w:t>15732468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ankszámla száma: </w:t>
        <w:tab/>
        <w:t>11744144-15404761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int Tulajdonos,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avasvári Polgármesteri Hiva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épviseli: </w:t>
        <w:tab/>
        <w:tab/>
        <w:t>dr. Kórik Zsuzsanna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ószám:</w:t>
        <w:tab/>
        <w:tab/>
        <w:t>15404761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ankszámla száma: </w:t>
        <w:tab/>
        <w:t>11744144-1573246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int Bérbeadó (továbbiakban: Bérbeadó), másrészről a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ATÉR Társulás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épviseli: </w:t>
        <w:tab/>
        <w:tab/>
        <w:t>Szabó Péter elnök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ószám:</w:t>
        <w:tab/>
        <w:tab/>
        <w:t>18792100-1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ankszámla száma: </w:t>
        <w:tab/>
        <w:t>11744137-20050014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mint Bérlő (továbbiakban: Bérlő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3"/>
          <w:szCs w:val="23"/>
        </w:rPr>
        <w:t>között a Tiszavasvári, Városháza tér 4. sz. alatti Polgármesteri Hivatal külön bejárattal rendelkező épületének emeleti részén található irodák bérletére kötött bérleti szerződés megszűntetése tárgyában,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elek megállapodnak abban, hogy a Bérlővel a Tiszavasvári, Városháza tér 4. szám alatti </w:t>
      </w:r>
      <w:r>
        <w:rPr>
          <w:rFonts w:cs="Times New Roman" w:ascii="Times New Roman" w:hAnsi="Times New Roman"/>
          <w:b/>
          <w:sz w:val="23"/>
          <w:szCs w:val="23"/>
        </w:rPr>
        <w:t>Polgármesteri Hivatal</w:t>
      </w:r>
      <w:r>
        <w:rPr>
          <w:rFonts w:cs="Times New Roman" w:ascii="Times New Roman" w:hAnsi="Times New Roman"/>
          <w:sz w:val="23"/>
          <w:szCs w:val="23"/>
        </w:rPr>
        <w:t>, külön bejáratú épületrészében lévő két iroda (13,65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>, 12,3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>) és egy 2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nagyságú teakonyha helyiség bérletére 2023. május 01. napjától kötött bérleti szerződés </w:t>
      </w:r>
      <w:r>
        <w:rPr>
          <w:rFonts w:cs="Times New Roman" w:ascii="Times New Roman" w:hAnsi="Times New Roman"/>
          <w:b/>
          <w:sz w:val="23"/>
          <w:szCs w:val="23"/>
        </w:rPr>
        <w:t>közös megegyezéss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2023. október 15. napjával megszűnik.</w:t>
      </w:r>
    </w:p>
    <w:p>
      <w:pPr>
        <w:pStyle w:val="TextBody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>
          <w:sz w:val="23"/>
          <w:szCs w:val="23"/>
        </w:rPr>
        <w:t>Felek megállapodnak abban, hogy a Bérlő a 2023. október 15. napjáig terjedő időszakra vonatkozó, a Bérbeadó által még ki nem számlázott bérleti díjat és a szerződésben meghatározott egyéb költségeket, a Bérbeadó által megküldött számláknak megfelelően, az abban megadott határidőig megfizeti a Bérbeadó rész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>
          <w:sz w:val="23"/>
          <w:szCs w:val="23"/>
        </w:rPr>
        <w:t>Szerződő felek kijelentik, hogy egymással szemben a 2./ pontban meghatározottakon kívül, a megszüntető szerződés aláírásának napjától kezdődően semminemű követelésük nincs.</w:t>
      </w:r>
    </w:p>
    <w:p>
      <w:pPr>
        <w:pStyle w:val="Listaszerbekezds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Tiszavasvári, 2023. </w:t>
        <w:tab/>
        <w:t>…………………………………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 xml:space="preserve">Tiszavasvári Város Önkormányzata </w:t>
        <w:tab/>
        <w:t>TISZATÉR Társulás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tulajdonos</w:t>
        <w:tab/>
        <w:t>Bérlő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képv.:</w:t>
      </w:r>
      <w:r>
        <w:rPr>
          <w:rFonts w:cs="Times New Roman" w:ascii="Times New Roman" w:hAnsi="Times New Roman"/>
          <w:b/>
          <w:sz w:val="23"/>
          <w:szCs w:val="23"/>
        </w:rPr>
        <w:t xml:space="preserve"> Szőke Zoltán polgármester</w:t>
        <w:tab/>
      </w:r>
      <w:r>
        <w:rPr>
          <w:rFonts w:cs="Times New Roman" w:ascii="Times New Roman" w:hAnsi="Times New Roman"/>
          <w:sz w:val="23"/>
          <w:szCs w:val="23"/>
        </w:rPr>
        <w:t>képv.:</w:t>
      </w:r>
      <w:r>
        <w:rPr>
          <w:rFonts w:cs="Times New Roman" w:ascii="Times New Roman" w:hAnsi="Times New Roman"/>
          <w:b/>
          <w:sz w:val="23"/>
          <w:szCs w:val="23"/>
        </w:rPr>
        <w:t xml:space="preserve"> Szabó Péter elnök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ab/>
        <w:t>Tiszavasvári Polgármesteri Hivatal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Bérbeadó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képv.:</w:t>
      </w:r>
      <w:r>
        <w:rPr>
          <w:rFonts w:cs="Times New Roman" w:ascii="Times New Roman" w:hAnsi="Times New Roman"/>
          <w:b/>
          <w:sz w:val="23"/>
          <w:szCs w:val="23"/>
        </w:rPr>
        <w:t>dr. Kórik Zsuzsanna jegyző</w:t>
      </w:r>
    </w:p>
    <w:sectPr>
      <w:footerReference w:type="default" r:id="rId3"/>
      <w:type w:val="nextPage"/>
      <w:pgSz w:w="11906" w:h="16838"/>
      <w:pgMar w:left="1134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behzssal2Char">
    <w:name w:val="Szövegtörzs behúzással 2 Char"/>
    <w:qFormat/>
    <w:rPr>
      <w:rFonts w:ascii="Arial" w:hAnsi="Arial" w:eastAsia="Calibri" w:cs="Arial"/>
      <w:sz w:val="24"/>
      <w:szCs w:val="24"/>
    </w:rPr>
  </w:style>
  <w:style w:type="character" w:styleId="SzvegtrzsbehzssalChar">
    <w:name w:val="Szövegtörzs behúzással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0:00Z</dcterms:created>
  <dc:creator>user1</dc:creator>
  <dc:description/>
  <cp:keywords/>
  <dc:language>en-US</dc:language>
  <cp:lastModifiedBy>Gulyásné Gáll Anita</cp:lastModifiedBy>
  <cp:lastPrinted>2023-10-17T11:12:00Z</cp:lastPrinted>
  <dcterms:modified xsi:type="dcterms:W3CDTF">2023-10-17T09:42:00Z</dcterms:modified>
  <cp:revision>14</cp:revision>
  <dc:subject/>
  <dc:title>INGATLAN  ADÁSVÉTELI  SZERZŐDÉS</dc:title>
</cp:coreProperties>
</file>