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23. június 29-én tartandó rendkívüli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Tiszavasvári Város településrendezési eszközeinek módosítása Lidl áruház megvalósítása érdekében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36"/>
          <w:szCs w:val="24"/>
        </w:rPr>
      </w:pPr>
      <w:r>
        <w:rPr>
          <w:sz w:val="28"/>
          <w:szCs w:val="24"/>
          <w:u w:val="single"/>
        </w:rPr>
        <w:t>Melléklet:</w:t>
      </w:r>
      <w:r>
        <w:rPr>
          <w:szCs w:val="24"/>
        </w:rPr>
        <w:tab/>
      </w:r>
      <w:r>
        <w:rPr>
          <w:sz w:val="28"/>
          <w:szCs w:val="24"/>
        </w:rPr>
        <w:t>Kérelem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9164-12/2023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A rendkívüli testületi ülés anyagát bizottságok nem tárgyalják.</w:t>
      </w:r>
    </w:p>
    <w:p>
      <w:pPr>
        <w:pStyle w:val="Normal"/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23. június 28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sz w:val="28"/>
          <w:szCs w:val="28"/>
        </w:rPr>
        <w:t xml:space="preserve">Tiszavasvári Város településrendezési eszközeinek módosítás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  <w:szCs w:val="28"/>
        </w:rPr>
        <w:t>Lidl áruház megvalósítása érdekében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Lidl Magyarország Bt. (székhely: 1037 Budapest, Rádl árok 6., cégjegyzékszám: 01-06-757718, adószám: 21588017-2-44, képviseli: Rakonczai Róbert Ferenc ügyvezető, a Lidl Holding Kft. - székhely: 1037 Budapest, Rádl árok 6., cégjegyjékszám: 01-09-687048 – üzletvezetéssel megbízott beltag képviseletében Pordán János cégvezető), mint kérelmező településrendezési eszközök módosítására kérelmet nyújtott be a Képviselő-testülethe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érelemben – előterjesztés melléklete - leírták, hogy az évek óta tulajdonukban lévő Tiszavasvári, Kossuth u. 2702 hrsz-ú ingatlanon áruház építését tervezik, mely megvalósításához szükséges a településrendezési eszközök módosítása, az alábbiak szerint: településszerkezeti terv és leírás, szabályozási terve, Helyi Építési szabályzat. A személyes egyeztetés alkalmával jelezte a cég, hogy a településrendezési eszközök módosításával kapcsolatos költségeket vállalják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módosítást az épített környezet alakításáról és védelméről szóló 1997. évi LXXVIII. törvény (továbbiakban: Étv.), az országos településrendezési és építési követelményekről szóló 253/1997. (XII. 20.) Korm. rendelet (továbbiakban: OTÉK) és a településtervek tartalmáról, elkészítésének és elfogadásának rendjéről, valamint egyes településrendezési sajátos jogintézményekről szóló 419/2021. (VII.15.) Korm. rendelet (továbbiakban: Korm. rendelet) vonatkozó előírásai figyelembevételével kell elvégezni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lusKzprezrt"/>
        <w:rPr/>
      </w:pPr>
      <w:r>
        <w:rPr>
          <w:sz w:val="23"/>
          <w:szCs w:val="23"/>
        </w:rPr>
        <w:t>A településrendezési eszközök módosításának, készítésének, valamint településképi eszközök módosításának, készítésének eljárásrendjét a Korm. rendelet szabályozza, továbbá az Étv. 6. § (1) bekezdése alapján a települési önkormányzat településfejlesztési és településrendezési feladatokat lát el, ezáltal a módosítási eljárások megindítása és a végső változat elfogadása is a Testület hatáskörébe tartozik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lusKzprezrt"/>
        <w:rPr/>
      </w:pPr>
      <w:r>
        <w:rPr>
          <w:b/>
          <w:bCs/>
          <w:sz w:val="23"/>
          <w:szCs w:val="23"/>
        </w:rPr>
        <w:t>Fentiek alapján az eljárás kezdeményezéséhez szükséges a településrendezési eszközök tárgyi területre vonatkozó megindításáról szóló önkormányzati döntés meghozatala.</w:t>
      </w:r>
      <w:r>
        <w:rPr>
          <w:sz w:val="23"/>
          <w:szCs w:val="23"/>
        </w:rPr>
        <w:t xml:space="preserve"> </w:t>
      </w:r>
    </w:p>
    <w:p>
      <w:pPr>
        <w:pStyle w:val="StlusKzprezr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Kzprezrt"/>
        <w:rPr>
          <w:sz w:val="23"/>
          <w:szCs w:val="23"/>
        </w:rPr>
      </w:pPr>
      <w:r>
        <w:rPr>
          <w:sz w:val="23"/>
          <w:szCs w:val="23"/>
        </w:rPr>
        <w:t xml:space="preserve">A módosítással kapcsolatosan az Önkormányzat 3 oldalú Településtervezési szerződést köt a kérelmezővel, és a Településtervezővel, melyben a kérelmező vállalja a szakirányú végzettségű tervező közreműködésének díját, a Településtervező pedig a tervezési feladatok ellátását, továbbá az Önkormányzat ugyanúgy 3 oldalú megbízási szerződést köt települési főépítészi feladatok ellátására. </w:t>
      </w:r>
    </w:p>
    <w:p>
      <w:pPr>
        <w:pStyle w:val="StlusKzprezrt"/>
        <w:rPr>
          <w:sz w:val="23"/>
          <w:szCs w:val="23"/>
        </w:rPr>
      </w:pPr>
      <w:r>
        <w:rPr>
          <w:sz w:val="23"/>
          <w:szCs w:val="23"/>
        </w:rPr>
        <w:t>A szerződésben az alábbi főbb pontok kerülnek rögzítésre:</w:t>
      </w:r>
    </w:p>
    <w:p>
      <w:pPr>
        <w:pStyle w:val="StlusKzprezr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3"/>
          <w:szCs w:val="23"/>
        </w:rPr>
      </w:pPr>
      <w:r>
        <w:rPr>
          <w:sz w:val="23"/>
          <w:szCs w:val="23"/>
        </w:rPr>
        <w:t xml:space="preserve">a megbízott tervező vállalja a módosítással kapcsolatos dokumentumok elkészítését, és a tervezés végeredményeként a módosítással egybeszerkesztett tervdokumentációt ad át az önkormányzat részére,  </w:t>
      </w:r>
    </w:p>
    <w:p>
      <w:pPr>
        <w:pStyle w:val="StlusKzprezr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3"/>
          <w:szCs w:val="23"/>
        </w:rPr>
      </w:pPr>
      <w:r>
        <w:rPr>
          <w:sz w:val="23"/>
          <w:szCs w:val="23"/>
        </w:rPr>
        <w:t>a megbízott főépítész szervezi és irányítja a településrendezési eszközök véleményezési eljárását,</w:t>
      </w:r>
    </w:p>
    <w:p>
      <w:pPr>
        <w:pStyle w:val="StlusKzprezr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3"/>
          <w:szCs w:val="23"/>
        </w:rPr>
      </w:pPr>
      <w:r>
        <w:rPr>
          <w:sz w:val="23"/>
          <w:szCs w:val="23"/>
        </w:rPr>
        <w:t>az Önkormányzat vállalja</w:t>
      </w:r>
    </w:p>
    <w:p>
      <w:pPr>
        <w:pStyle w:val="StlusKzprezr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3"/>
          <w:szCs w:val="23"/>
        </w:rPr>
      </w:pPr>
      <w:r>
        <w:rPr>
          <w:sz w:val="23"/>
          <w:szCs w:val="23"/>
        </w:rPr>
        <w:t>az elkészített dokumentumok jogszabályi előírásokban meghatározott szakhatóságoknak, továbbá állami főépítésznek történő eljuttatását,</w:t>
      </w:r>
    </w:p>
    <w:p>
      <w:pPr>
        <w:pStyle w:val="StlusKzprezr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3"/>
          <w:szCs w:val="23"/>
        </w:rPr>
      </w:pPr>
      <w:r>
        <w:rPr>
          <w:sz w:val="23"/>
          <w:szCs w:val="23"/>
        </w:rPr>
        <w:t>a beérkezett állásfoglalások továbbítását a megbízott főépítésznek,</w:t>
      </w:r>
    </w:p>
    <w:p>
      <w:pPr>
        <w:pStyle w:val="StlusKzprezr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3"/>
          <w:szCs w:val="23"/>
        </w:rPr>
      </w:pPr>
      <w:r>
        <w:rPr>
          <w:sz w:val="23"/>
          <w:szCs w:val="23"/>
        </w:rPr>
        <w:t>a lakosság tájékoztatásához szükséges hirdetmény elkészítését és helyben történő kihirdetését, valamint a lakossági fórum megtartását</w:t>
      </w:r>
    </w:p>
    <w:p>
      <w:pPr>
        <w:pStyle w:val="StlusKzprezr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3"/>
          <w:szCs w:val="23"/>
        </w:rPr>
      </w:pPr>
      <w:r>
        <w:rPr>
          <w:sz w:val="23"/>
          <w:szCs w:val="23"/>
        </w:rPr>
        <w:t>a Képviselő-testületi döntéshez szükséges előterjesztés elkészítését és beterjesztésé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ovábbá a cég kérte, hogy a módosítás egyszerűsített eljárás kereti között kerüljön lefolytatásra annak érdekében, hogy a beruházás minél hamarabb elindulhasson, így javaslom, hogy a Testület a Korm. rendelet 68. § (1) bekezdés ba) pontja alapján nyilvánítsa a beruházás területét kiemelt fejlesztési területté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„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68. §</w:t>
      </w:r>
      <w:r>
        <w:rPr>
          <w:rFonts w:cs="Times New Roman" w:ascii="Times New Roman" w:hAnsi="Times New Roman"/>
          <w:i/>
          <w:sz w:val="23"/>
          <w:szCs w:val="23"/>
        </w:rPr>
        <w:t xml:space="preserve"> (1) A (2) bekezdés szerinti egyeztetési szabályok alkalmazandók a településterv egyszerűsített eljárásban történő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) készítése vagy módosítása esetén, h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aa) az </w:t>
      </w:r>
      <w:hyperlink r:id="rId2">
        <w:r>
          <w:rPr>
            <w:rStyle w:val="InternetLink"/>
            <w:rFonts w:cs="Times New Roman" w:ascii="Times New Roman" w:hAnsi="Times New Roman"/>
            <w:i/>
            <w:sz w:val="23"/>
            <w:szCs w:val="23"/>
          </w:rPr>
          <w:t>Étv. 6. § (2) bekezdése</w:t>
        </w:r>
      </w:hyperlink>
      <w:r>
        <w:rPr>
          <w:rFonts w:cs="Times New Roman" w:ascii="Times New Roman" w:hAnsi="Times New Roman"/>
          <w:i/>
          <w:sz w:val="23"/>
          <w:szCs w:val="23"/>
        </w:rPr>
        <w:t xml:space="preserve"> szerint vagy a nemzetgazdasági szempontból kiemelt jelentőségű beruházások megvalósításának gyorsításáról és egyszerűsítéséről szóló törvény hatálya alá tartozó ügy tárgyát képező építési beruházás megvalósítása miatt indokolt,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b) a Kormány által rendeletben kihirdetett veszélyhelyzet esetén, az érintett településen a veszélyhelyzet következményeinek a felszámolása vagy a további, közvetlenül fenyegető veszélyhelyzet megelőzése miatt indokolt, vagy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b) módosítása esetén, ha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ba) a képviselő-testület döntésével kiemelt fejlesztési területté nyilvánított területen, beruházás megvalósítása miatt indokol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bb) nem tartozik az </w:t>
      </w:r>
      <w:r>
        <w:rPr>
          <w:rFonts w:cs="Times New Roman" w:ascii="Times New Roman" w:hAnsi="Times New Roman"/>
          <w:i/>
          <w:iCs/>
          <w:sz w:val="23"/>
          <w:szCs w:val="23"/>
        </w:rPr>
        <w:t>a)</w:t>
      </w:r>
      <w:r>
        <w:rPr>
          <w:rFonts w:cs="Times New Roman" w:ascii="Times New Roman" w:hAnsi="Times New Roman"/>
          <w:i/>
          <w:sz w:val="23"/>
          <w:szCs w:val="23"/>
        </w:rPr>
        <w:t xml:space="preserve"> pont </w:t>
      </w:r>
      <w:r>
        <w:rPr>
          <w:rFonts w:cs="Times New Roman" w:ascii="Times New Roman" w:hAnsi="Times New Roman"/>
          <w:i/>
          <w:iCs/>
          <w:sz w:val="23"/>
          <w:szCs w:val="23"/>
        </w:rPr>
        <w:t>aa)</w:t>
      </w:r>
      <w:r>
        <w:rPr>
          <w:rFonts w:cs="Times New Roman" w:ascii="Times New Roman" w:hAnsi="Times New Roman"/>
          <w:i/>
          <w:sz w:val="23"/>
          <w:szCs w:val="23"/>
        </w:rPr>
        <w:t xml:space="preserve"> és </w:t>
      </w:r>
      <w:r>
        <w:rPr>
          <w:rFonts w:cs="Times New Roman" w:ascii="Times New Roman" w:hAnsi="Times New Roman"/>
          <w:i/>
          <w:iCs/>
          <w:sz w:val="23"/>
          <w:szCs w:val="23"/>
        </w:rPr>
        <w:t>ab)</w:t>
      </w:r>
      <w:r>
        <w:rPr>
          <w:rFonts w:cs="Times New Roman" w:ascii="Times New Roman" w:hAnsi="Times New Roman"/>
          <w:i/>
          <w:sz w:val="23"/>
          <w:szCs w:val="23"/>
        </w:rPr>
        <w:t xml:space="preserve"> alpontja, valamint a </w:t>
      </w:r>
      <w:r>
        <w:rPr>
          <w:rFonts w:cs="Times New Roman" w:ascii="Times New Roman" w:hAnsi="Times New Roman"/>
          <w:i/>
          <w:iCs/>
          <w:sz w:val="23"/>
          <w:szCs w:val="23"/>
        </w:rPr>
        <w:t>ba)</w:t>
      </w:r>
      <w:r>
        <w:rPr>
          <w:rFonts w:cs="Times New Roman" w:ascii="Times New Roman" w:hAnsi="Times New Roman"/>
          <w:i/>
          <w:sz w:val="23"/>
          <w:szCs w:val="23"/>
        </w:rPr>
        <w:t xml:space="preserve"> alpont szerinti esetkörbe, azonban az alábbi feltételek együttesen teljesülnek: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1. a településszerkezetet meghatározó műszakiinfrastruktúra-főhálózat nem változik,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2. nem történik új beépítésre szánt terület kijelölése, és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3. nem történik zöld, vízgazdálkodási, erdő- és természetközeli terület megszüntetése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2) Az egyszerűsített eljárásban a véleményezési és záró szakaszra a 62–67. §-ban foglaltak alkalmazandók azzal az eltéréssel, hogy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) a véleményezési szakaszban csak a partner ad véleményt, a véleményezési szakasz kezdetétől számított 10 napon belül,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b) a véleményezési szakaszban véleményeltérés esetén a polgármester 5 napon belül kezdeményezhet egyeztetést,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c) a záró szakaszban kötelező egyeztető tárgyalást tartani a záró szakasz kezdeményezésétől számított 10 napon belül, amelyre az állami főépítész meghívja a 11. melléklet szerinti szerveket és fővárosi településterv esetében az érintett fővárosi kerületi önkormányzatot, és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d) a záró szakmai véleményt az állami főépítész az egyeztető tárgyalást – vagy amennyiben az egyeztető tárgyaláson elhangzottak alapján módosításra van szükség, a módosított tervezet feltöltését – követő 5 napon belül adja ki.”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egkérem a Tisztelt Képviselő-testületet, hogy szíveskedjen – a határozat-tervezetben foglaltaknak megfelelően – döntést hoz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, 2023. június 28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>/2023. (VI.29.) Kt. számú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iszavasvári Város településrendezési eszközeinek módosítása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Lidl áruház megvalósítása érdekében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  <w:szCs w:val="24"/>
        </w:rPr>
        <w:t xml:space="preserve">Tiszavasvári Város Önkormányzata Képviselő-testülete a </w:t>
      </w:r>
      <w:r>
        <w:rPr>
          <w:bCs/>
          <w:szCs w:val="24"/>
        </w:rPr>
        <w:t xml:space="preserve">Magyarország helyi önkormányzatairól szóló 2011. évi CLXXXIX. törvény </w:t>
      </w:r>
      <w:r>
        <w:rPr>
          <w:color w:val="000000"/>
          <w:szCs w:val="24"/>
        </w:rPr>
        <w:t xml:space="preserve">(továbbiakban: Mötv.) 13. § (1) bekezdés 1. pontjában foglalt </w:t>
      </w:r>
      <w:r>
        <w:rPr>
          <w:szCs w:val="24"/>
        </w:rPr>
        <w:t>feladatkörében eljárva</w:t>
      </w:r>
      <w:r>
        <w:rPr>
          <w:color w:val="000000"/>
          <w:szCs w:val="24"/>
        </w:rPr>
        <w:t xml:space="preserve"> az 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A Tiszavasvári, Kossuth u. 2702 hrsz-ú ingatlan területén tervezett beruházási szándékot támogatja a településszerkezeti terv és leírás, a szabályozási terv és a helyi építési szabályzat (a továbbiakban: településrendezési eszközök) és indokoltság esetén a településképi eszközök módosításával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Magyarország helyi önkormányzatairól szóló 2011. évi CLXXXIX. törvény 10. § (2) bekezdésében biztosított jogkörében eljárva, valamint felhatalmazással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Style w:val="Highlighted"/>
          <w:rFonts w:cs="Times New Roman" w:ascii="Times New Roman" w:hAnsi="Times New Roman"/>
          <w:sz w:val="24"/>
          <w:szCs w:val="24"/>
        </w:rPr>
        <w:t>a településtervek tartalmáról, elkészítésének és elfogadásának rendjéről, valamint egyes településrendezési sajátos jogintézményekről</w:t>
      </w:r>
      <w:r>
        <w:rPr>
          <w:rFonts w:cs="Times New Roman" w:ascii="Times New Roman" w:hAnsi="Times New Roman"/>
          <w:sz w:val="24"/>
          <w:szCs w:val="24"/>
        </w:rPr>
        <w:t xml:space="preserve"> szóló 419/2021. (VII. 15.) Korm. rendelet (a továbbiakban: Korm. rendelet) 59. § (2) bekezdés c) pontban foglaltakra, a Korm. rendelet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. § (1) bekezdés ba) pontja alapján elhatározza, hogy a Tiszavasvári, Kossuth u. 2702 hrsz-ú ingatlant magában foglaló telektömb területet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melt fejlesztési területté nyilvánítja a beruházás megvalósítása céljából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50"/>
          <w:sz w:val="24"/>
          <w:szCs w:val="24"/>
          <w:u w:val="single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color w:val="00B05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inyilvánítja, hogy a Korm. rendelet 59. § (2) bekezdés d) pontjában előírt döntését a főépítész és településtervező megbízását követően egy későbbi időpontban hozza meg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b/>
          <w:szCs w:val="24"/>
        </w:rPr>
        <w:t>4.</w:t>
      </w:r>
      <w:r>
        <w:rPr>
          <w:szCs w:val="24"/>
        </w:rPr>
        <w:t xml:space="preserve"> Felkéri a polgármestert, hog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a döntésről tájékoztassa a kérelmezőt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left="28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készítse elő a 3 oldalú szerződéseket a településtervezés és a főépítészi tevékenységek elvégzésér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Felhatalmazza a polgármestert, hogy az elkészített szerződéseket írja alá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>
          <w:b/>
          <w:szCs w:val="24"/>
        </w:rPr>
        <w:t>6.</w:t>
      </w:r>
      <w:r>
        <w:rPr>
          <w:szCs w:val="24"/>
        </w:rPr>
        <w:t xml:space="preserve"> Felkéri a jegyzőt, hogy a felmerülő költségek tekintetében módosítsa a költségvetés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ind w:left="426" w:hanging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1-5. pont azonnal</w:t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/>
      </w:pPr>
      <w:r>
        <w:rPr>
          <w:szCs w:val="24"/>
        </w:rPr>
        <w:tab/>
        <w:t xml:space="preserve"> 6. pont 2023.07.31.</w:t>
        <w:tab/>
        <w:tab/>
        <w:tab/>
        <w:tab/>
        <w:t xml:space="preserve">  Dr. Kórik Zsuzsanna jegyző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character" w:styleId="LfejChar">
    <w:name w:val="Élőfej Char"/>
    <w:qFormat/>
    <w:rPr>
      <w:sz w:val="24"/>
    </w:rPr>
  </w:style>
  <w:style w:type="character" w:styleId="CmChar">
    <w:name w:val="Cím Char"/>
    <w:qFormat/>
    <w:rPr>
      <w:b/>
      <w:sz w:val="32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1997-78-00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0:00Z</dcterms:created>
  <dc:creator>admin</dc:creator>
  <dc:description/>
  <cp:keywords/>
  <dc:language>en-US</dc:language>
  <cp:lastModifiedBy>PHadmin</cp:lastModifiedBy>
  <cp:lastPrinted>2018-12-12T15:12:00Z</cp:lastPrinted>
  <dcterms:modified xsi:type="dcterms:W3CDTF">2023-06-28T06:56:00Z</dcterms:modified>
  <cp:revision>18</cp:revision>
  <dc:subject/>
  <dc:title>Témafelelős: Madai Gézáné</dc:title>
</cp:coreProperties>
</file>