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3. május 25-é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ulajdonában lévő tiszavasvári 582/8, 582/10 és 582/15 helyrajzi számú ingatlanok önkormányzati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2956-8/202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3. május 17.</w:t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 Állam tulajdonában lévő tiszavasvári 582/8, 582/10 és 582/15 helyrajzi számú ingatlanok önkormányzati tulajdonba vételérő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Képviselő-testület a 294/2022. (XI.03.) Kt. számú határozatában úgy döntött, hogy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szándékában áll - </w:t>
      </w:r>
      <w:r>
        <w:rPr>
          <w:color w:val="000000"/>
          <w:sz w:val="24"/>
          <w:szCs w:val="24"/>
        </w:rPr>
        <w:t xml:space="preserve">a Magyar Állam tulajdonában és a Magyar Közút Nonprofit Zrt. vagyonkezelésében lévő tiszavasvári 582 helyrajzi számú ingatlan megosztása után kialakuló - tiszavasvári </w:t>
      </w:r>
      <w:r>
        <w:rPr>
          <w:b/>
          <w:color w:val="000000"/>
          <w:sz w:val="24"/>
          <w:szCs w:val="24"/>
        </w:rPr>
        <w:t>582/8</w:t>
      </w:r>
      <w:r>
        <w:rPr>
          <w:color w:val="000000"/>
          <w:sz w:val="24"/>
          <w:szCs w:val="24"/>
        </w:rPr>
        <w:t xml:space="preserve"> és </w:t>
      </w:r>
      <w:r>
        <w:rPr>
          <w:b/>
          <w:color w:val="000000"/>
          <w:sz w:val="24"/>
          <w:szCs w:val="24"/>
        </w:rPr>
        <w:t>582/10 helyrajzi számú, kivett közterület megnevezésű ingatlanokat ingyenes önkormányzati tulajdonba venn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>E döntést az indokolta, hogy az Önkormányzatnak szándékában áll a város belterületén található, nagyobb forgalmat lebonyolító járdák pályázati forrásból történő felújítása, mivel azok egyes részei balesetveszélyesek, illetve csapadékos időjárás esetén használhatatlanok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tiszavasvári 582 hrsz-ú ingatlan megosztására vonatkozóan a változási vázrajz elkészült, a telekalakítási eljárás lefolytatása miatt a Magyar Közút Nonprofit Zrt. Szabolcs-Szatmár-Bereg Vármegyei Igazgatóság (továbbiakban: MK Zrt.) közútkezelői hozzájárulását kértem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MK Zrt. 2023. május 4-én kelt SZSZB-40/3/2023. számú levelében a telekalakításhoz közútkezelői szempontból hozzájárult, egyben nyilatkozott arról, hogy a telekcsoport-újraosztás után kialakuló ingatlanok közül az </w:t>
      </w:r>
      <w:r>
        <w:rPr>
          <w:b/>
          <w:szCs w:val="24"/>
        </w:rPr>
        <w:t>582/8 és 582/10 hrsz-ú ingatlanok mellett, az 582/15 hrsz-ú ingatlan is az Önkormányzat tulajdonába adható</w:t>
      </w:r>
      <w:r>
        <w:rPr>
          <w:szCs w:val="24"/>
        </w:rPr>
        <w:t xml:space="preserve">, tekintettel arra, hogy ezek az ingatlanok nem képezik a 3632 j. Tiszalök – Tiszavasvári összekötő út részét, üzemeltetési és fenntartási feladatainak ellátásához nem szükségesek, illetve későbbiekben tervezett esetleges fejlesztéssel nem érintette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Tekintettel arra, hogy a Képviselő-testület tárgyban hozott határozatát a későbbiekben más szervekhez is meg kell küldeni, ezért az áttekinthetőség érdekében javaslom, hogy a Képviselő-testület egy határozatot hozzon, a 294/2022. (XI.03.) Kt. számú határozatát helyezze hatályon kívül és új határozatba foglalja a fenti ingatlanok tulajdonba vételéről szóló dön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3. május 17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477000" cy="916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3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 Állam tulajdonában lévő tiszavasvári 582/8, 582/10 és 582/15 helyrajzi számú ingatlanok önkormányzati tulajdonba vétel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1. A Képviselő-testület a 294/2022. )XI.03.) Kt. számú határozatát hatályon kívül helyezi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A Képviselő-testületnek </w:t>
      </w:r>
      <w:r>
        <w:rPr>
          <w:b/>
          <w:color w:val="000000"/>
          <w:sz w:val="24"/>
          <w:szCs w:val="24"/>
        </w:rPr>
        <w:t xml:space="preserve">szándékában áll - </w:t>
      </w:r>
      <w:r>
        <w:rPr>
          <w:color w:val="000000"/>
          <w:sz w:val="24"/>
          <w:szCs w:val="24"/>
        </w:rPr>
        <w:t xml:space="preserve">a Magyar Állam tulajdonában és a Magyar Közút Nonprofit Zrt. vagyonkezelésében lévő tiszavasvári 582 helyrajzi számú ingatlan megosztása után kialakuló - tiszavasvári </w:t>
      </w:r>
      <w:r>
        <w:rPr>
          <w:b/>
          <w:color w:val="000000"/>
          <w:sz w:val="24"/>
          <w:szCs w:val="24"/>
        </w:rPr>
        <w:t>582/8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582/10 és 582/15 helyrajzi számú ingatlanokat ingyenes önkormányzati tulajdonba venni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 tárgyi helyrajzi számú ingatlanok átadására vonatkozó eljárások során felmerülő költségek viselését.</w:t>
      </w:r>
    </w:p>
    <w:p>
      <w:pPr>
        <w:pStyle w:val="Listaszerbekezds"/>
        <w:ind w:left="0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3. Felkéri a Polgármestert, hogy a Képviselő-testület határozatát küldje meg a Magyar Közút Nonprofit Zrt. részére a telekalakítási eljáráshoz szükséges meghatalmazás és hozzájárulás megadása céljából.</w:t>
      </w:r>
    </w:p>
    <w:p>
      <w:pPr>
        <w:pStyle w:val="Listaszerbekezds"/>
        <w:ind w:left="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4. Felhatalmazza a Polgármestert - a telekalakítás ingatlan-nyilvántartásban történő átvezetését követően -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993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04:00Z</dcterms:created>
  <dc:creator>Anita</dc:creator>
  <dc:description/>
  <cp:keywords/>
  <dc:language>en-US</dc:language>
  <cp:lastModifiedBy>Gulyásné Gáll Anita</cp:lastModifiedBy>
  <cp:lastPrinted>2023-05-17T17:11:00Z</cp:lastPrinted>
  <dcterms:modified xsi:type="dcterms:W3CDTF">2023-05-17T15:13:00Z</dcterms:modified>
  <cp:revision>14</cp:revision>
  <dc:subject/>
  <dc:title>SZERZŐDÉSMÓDOSíTÓ KÖZÖS NYILATKOZAT</dc:title>
</cp:coreProperties>
</file>