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3. május 25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HUNG-2023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8247-5/2023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MSZ 4. melléklet 1.22.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MSZ 5. melléklet 1.10.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május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HUNG-2023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z Agrárminisztérium HUNG-2023 kódszámú a nemzeti értékek és hungarikumok népszerűsítésének, megismertetésének, megőrzésének és gondozásának támogatására vonatkozó pályázatot hirdetett meg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HUNG-2023 kódszámú pályázat a támogatási célok között lehetőséget biztosít a magyar nemzeti értékekről és hungarikumokról szóló 2012. évi XXX. törvény szerinti nemzeti értékek bemutatásának és népszerűsítésének támogatásár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szavasvári </w:t>
      </w:r>
      <w:r>
        <w:rPr/>
        <w:t>világszínvonalú tudósi életművet megalkotó szülöttje, Kabay János, a morfingyártás magyar atyja, akinek életműve 2016 óta a magyar nemzet 56. hungarikuma és Tiszavasvári első és egyetlen hungarikuma. Erre a helyi értékre alapozva készült a pályázati anyag, mely a következő projektelemekből tevődik össz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abay János emlékfilm elkészítése, </w:t>
      </w:r>
      <w:r>
        <w:rPr/>
        <w:t>amely a ma még élő, de már nagyon idős emberek interjúit fonná össze az aktív felnőtt lakosok és legifjabbjaink, az óvodások látószögével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film közzététele a népszerűsítő kabayjanosfilmje.hu weboldalon a bemutatók után, valamint a YouTube széles elérést adó felületére is elhelyezésre kerülne, ami a projektidőszakon is túlmutató népszerűsítést ígér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abay János Általános Iskola és összes középiskolánk diákjainak egy filmbe hívó online pályázata, hogy mit jelen számukra Kabay János tudósunk életműve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/>
        <w:t>egy digitális értéktükör, amely az érintett, s a Kabay munkásságot a hungarikumban körülvevő hungarikumokat mutatná be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/>
        <w:t>Kabay hagyatéki digitális lapozgató elkészítése a hagyatékot őrző Vasvári Pál Múzeum Ekik munkatársainak bevonásával és informatikus partner közreműködéséve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 100 %-os intenzitású, így önerőt nem igényel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maximálisan igényelhető támogatási összeg összesen 3.000.000 forin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ámogatott tevékenység megvalósítási ideje 2024. május 31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ek alapján a benyújtott pályázat költsége az alábbiak szerint alakul: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A projekt összköltsége bruttó:</w:t>
        <w:tab/>
        <w:t xml:space="preserve"> </w:t>
        <w:tab/>
        <w:t>3.000.000,- Ft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 xml:space="preserve">Igényelt támogatás (100%) bruttó: </w:t>
        <w:tab/>
        <w:t>3.000.000,- Ft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pályázat benyújtására 2023. május 22. napján 08 óra 00 perctől 2023. június 21. napján 23 óra 59 percig van lehetőség, kizárólag elektronikus úton a palyazat.hungarikum.hu pályázat kitöltő felületén. Azonban ha a már benyújtott pályázatok értéke eléri a pályázati felhívásban meghatározott keretösszeg 150 %-át a pályázati felület automatikusan lezárul, további pályázat benyújtására nincs lehetőség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3. május 22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3. (V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HUNG-2023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Utólagosan jóváhagyja a </w:t>
      </w:r>
      <w:r>
        <w:rPr>
          <w:szCs w:val="24"/>
        </w:rPr>
        <w:t xml:space="preserve">HUNG-2023 kódszámú a nemzeti értékek és hungarikumok népszerűsítésének, megismertetésének, megőrzésének és gondozásának támogatása című </w:t>
      </w:r>
      <w:r>
        <w:rPr/>
        <w:t>benyújtott pályázatot, Kocsi Erika kezdeményezésére, az általa elkészített pályamunka alapjá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7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>A projekt összköltsége bruttó:</w:t>
        <w:tab/>
        <w:t xml:space="preserve"> </w:t>
        <w:tab/>
        <w:t>3.000.000,- Ft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 xml:space="preserve">Igényelt támogatás (100%) bruttó: </w:t>
        <w:tab/>
        <w:t>3.000.000,-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pályázati adattartalmat és a költségeket saját hatáskörben eljárva változtathassa, a fő cél megtartásával, pályázati felhívásnak megfelelőség érdekében a támogatóval történő egyeztetések iránymutatások alapján, mely változásról a következő képviselő-testületi ülésen köteles beszámolni a képviselő-testületnek.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3:00Z</dcterms:created>
  <dc:creator>User</dc:creator>
  <dc:description/>
  <cp:keywords/>
  <dc:language>en-US</dc:language>
  <cp:lastModifiedBy>Bodnár Anita</cp:lastModifiedBy>
  <cp:lastPrinted>2023-05-22T09:50:00Z</cp:lastPrinted>
  <dcterms:modified xsi:type="dcterms:W3CDTF">2023-05-22T08:49:00Z</dcterms:modified>
  <cp:revision>16</cp:revision>
  <dc:subject/>
  <dc:title>ELŐTERJESZTÉS</dc:title>
</cp:coreProperties>
</file>