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3. április 27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z „Iparterület továbbfejlesztése Tiszavasváriban” című TOP_PLUSZ-1.1.1-21-SB1-2022-00010 kódszámú pályázat Támogatási szerződésének utólagos elfogad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Támogatási szerződé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5-19/2023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április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Az „Iparterület továbbfejlesztése Tiszavasváriban” című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1.1-21-SB1-2022-00010 kódszámú pályázat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Támogatási szerződésének utólagos elfogadása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Képviselő-testülete a 193/2022. (VI.30.) Kt. számú határozatában döntött a </w:t>
      </w:r>
      <w:r>
        <w:rPr>
          <w:b/>
          <w:szCs w:val="24"/>
        </w:rPr>
        <w:t xml:space="preserve">TOP_Plusz-1.1.1-21-SB1-2022-00010 kódszámú „Iparterület továbbfejlesztése Tiszavasváriban” </w:t>
      </w:r>
      <w:r>
        <w:rPr>
          <w:szCs w:val="24"/>
        </w:rPr>
        <w:t xml:space="preserve">című pályázat benyújtásáról. A pályázat határidőben benyújtásra került, majd a jogosultsági vizsgálat és a bírálat lezárását követően 2022.12.20-án kaptuk az értesítést, miszerint támogatási kérelmét a Magyar Államkincstár Szabolcs-Szatmár-Bereg Megyei Igazgatóság vezetője </w:t>
      </w:r>
      <w:r>
        <w:rPr>
          <w:b/>
          <w:szCs w:val="24"/>
        </w:rPr>
        <w:t>81.338.135 Ft</w:t>
      </w:r>
      <w:r>
        <w:rPr>
          <w:szCs w:val="24"/>
        </w:rPr>
        <w:t xml:space="preserve"> összegű támogatásra érdemesnek ítélte.</w:t>
      </w:r>
      <w:r>
        <w:rPr>
          <w:sz w:val="23"/>
          <w:szCs w:val="23"/>
        </w:rPr>
        <w:t xml:space="preserve"> A pályázat 100 %-os intenzitású, önerőt nem igényel</w:t>
      </w:r>
    </w:p>
    <w:p>
      <w:pPr>
        <w:pStyle w:val="Normal"/>
        <w:spacing w:lineRule="auto" w:line="240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 támogatást biztosít a TOP-1.1.1-15-SB1-2016-00005 azonosítószámú „Iparterület kialakítása Tiszavasváriban” című pályázat keretében kialakított 6 db ipari-gazdasági beruházásra alkalmas ingatlanok fejlesztésére, ahol belső térkövezett rész és parkoló kerülne kialakításra, valamint napelemes kandeláberes megvilágítás és kamerarendszer, melyekkel vonzóbbá tudnánk tenni az ingatlanokat a későbbi vállalkozások számára. Továbbá egy útépítést is tervezünk az önkormányzati magúton, mely jelenleg egy földú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ámogatási szerződés mindkét fél általi aláírását követően, azaz 2023. március 28. napja után, Tiszavasvári Város Önkormányzatához 2023. április 20. napján érkezett meg. Így a támogatási szerződés hatályba lépésének napja: 2023. március 28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projekt megvalósításának kezdete 2023. január 1. a támogatási kérelem eredetileg elfogadott ütemezése szerint. A tényleges fizikai megvalósítás még nem kezdődött el, a projekt előkészítési szakaszában tartunk. A projekt tervezett fizikai befejezésének határideje: 2025. december 31.</w:t>
      </w:r>
    </w:p>
    <w:p>
      <w:pPr>
        <w:pStyle w:val="Normal"/>
        <w:spacing w:lineRule="auto" w:line="240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3. 04. 21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3. (IV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„Iparterület továbbfejlesztése Tiszavasváriban” című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OP_PLUSZ-1.1.1-21-SB1-2022-00010 kódszámú pályáza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i szerződésének utólagos elfogadása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Elfogadja a Miniszterelnökség Területejlesztési Operatív Programok Irányító Hatóság, mint Támogató képviseletében eljáró Magyar Államkincstár Szabolcs-Szatmár-Bereg Vármegyei Igazgatósága, mint Közreműködő szervezet által IKT-2022-615-I1-00000392/0000019 iktatószámon kiállított Támogatási Szerződését az „Iparterület továbbfejlesztése Tiszavasváriban” cél érdekében a határozat 1. mellékletében foglalt tartalomma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36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43:00Z</dcterms:created>
  <dc:creator>User</dc:creator>
  <dc:description/>
  <cp:keywords/>
  <dc:language>en-US</dc:language>
  <cp:lastModifiedBy>Csakne</cp:lastModifiedBy>
  <cp:lastPrinted>2022-04-22T11:07:00Z</cp:lastPrinted>
  <dcterms:modified xsi:type="dcterms:W3CDTF">2023-04-20T12:42:00Z</dcterms:modified>
  <cp:revision>21</cp:revision>
  <dc:subject/>
  <dc:title>ELŐTERJESZTÉS</dc:title>
</cp:coreProperties>
</file>