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961515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89" t="4944" r="30090" b="69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1F497D"/>
          <w:sz w:val="24"/>
          <w:szCs w:val="24"/>
        </w:rPr>
        <w:tab/>
        <w:tab/>
        <w:t>Hajdúkerületi és Bihari Víziközmű Szolgáltató Zrt. „v.a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ab/>
        <w:tab/>
        <w:t>4220 Hajdúböszörmény, Radnóti M. u. 1.</w:t>
      </w:r>
    </w:p>
    <w:p>
      <w:pPr>
        <w:pStyle w:val="Normal"/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>Telefon: 52/561-007, Fax: 52/561-008</w:t>
      </w:r>
    </w:p>
    <w:p>
      <w:pPr>
        <w:pStyle w:val="Normal"/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Arial Narrow" w:ascii="Arial Narrow" w:hAnsi="Arial Narrow"/>
          </w:rPr>
          <w:t>titkarsag@hbvsz.h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mely készült a Hajdúkerületi és Bihari Víziközmű Szolgáltató Zrt „v.a.” 2023.</w:t>
      </w:r>
      <w:r>
        <w:rPr>
          <w:rFonts w:eastAsia="Times New Roman" w:cs="Arial Narrow" w:ascii="Arial Narrow" w:hAnsi="Arial Narrow"/>
          <w:i/>
          <w:color w:val="auto"/>
          <w:sz w:val="24"/>
          <w:szCs w:val="24"/>
          <w:lang w:val="hu-HU" w:eastAsia="zh-CN" w:bidi="ar-SA"/>
        </w:rPr>
        <w:t xml:space="preserve"> március 14</w:t>
      </w:r>
      <w:r>
        <w:rPr>
          <w:rFonts w:cs="Arial Narrow" w:ascii="Arial Narrow" w:hAnsi="Arial Narrow"/>
          <w:i/>
          <w:sz w:val="24"/>
          <w:szCs w:val="24"/>
        </w:rPr>
        <w:t>-i tulajdonosi közgyűlésér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  <w:u w:val="single"/>
        </w:rPr>
        <w:t>Tárgy:</w:t>
      </w:r>
      <w:r>
        <w:rPr>
          <w:rFonts w:cs="Arial Narrow" w:ascii="Arial Narrow" w:hAnsi="Arial Narrow"/>
          <w:sz w:val="24"/>
          <w:szCs w:val="24"/>
        </w:rPr>
        <w:t xml:space="preserve"> </w:t>
        <w:tab/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Tájékoztató a végelszámolás jelenlegi állásáról</w:t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ztelt Közgyűlés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ájékoztatom a Közgyűlést, hogy a 2023. január 31-ei közgyűlést követően az alábbi feladatok kerültek elvégzésre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Iratanyag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alábbi települések iratanyagának bedobozolása elkészült: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68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Földes (8 doboz)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68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lgár (25 doboz)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68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Hajdúdorog (20 doboz)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68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Tiszavasvári (14 doboz),  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68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zorgalmatos (11 doboz)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68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Hajdúszoboszló (13 doboz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alábbi települések iratanyagának bedobozolása még folyamatban van: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737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rettyóújfalu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737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Hajdúböszörmény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737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Hajdúhadház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737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églás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737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ocskaikert,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737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özpon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mennyiben a 2. napirendi pontban az a döntés születik, hogy az Önkormányzatok vállalják saját iratanyaguk tárolását, a már bedobozolásra került iratanyagok elszállítása a Hajdúböszörmény, Korpona u. 1/a. szám alatti irodából megkezdhető. Azon iratanyagok esetében, melyek még nem kerültek bedobozolásra a bedobozolás elkészültét követően keresni fogjuk az Önkormányzatoka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mennyiben az a döntés születik, hogy nem az Önkormányzatok tárolnak, hanem meghatározott helyre történik az iratanyag betárolása, akkor jelen határozat alapján rövid határidőn belül megkezdjük az iratanyagok betározás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dobozolás időben történő befejezése és a számviteli munkák biztosítása érdekében 1 fő munkavállaló (Varga Anikó) visszavételre került határozott idejű munkaviszonnyal 2023.03.31-i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Tárgyi eszközök értékesítés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shd w:fill="auto" w:val="clear"/>
        </w:rPr>
      </w:pPr>
      <w:r>
        <w:rPr>
          <w:rFonts w:cs="Arial narrow" w:ascii="Arial narrow" w:hAnsi="Arial narrow"/>
          <w:sz w:val="24"/>
          <w:szCs w:val="24"/>
          <w:shd w:fill="auto" w:val="clear"/>
        </w:rPr>
        <w:t xml:space="preserve">Azon tárgyi eszközök, amelyeket nem sikerül értékesíteni (vagy amire az Önkormányzatok sem tartanak igényt) a végelszámolás záró dátumáig, átadásra kerülnek a főbérlő részére. Azok értéke beszámításra kerül az iroda bérleti díjába, illetve ennek fejében a főbérlő nem tart igényt az iroda tisztító festésére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Adatszolgáltatás</w:t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A Szabolcs-Szatmár-Bereg Megyei Kormányhivatal Környezetvédelmi, Természetvédelmi és Hulladékgazdálkodási Főosztálya 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u w:val="none"/>
        </w:rPr>
        <w:t>Tiszavasvári 0296/13 helyrajzi szám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 alatti (KTJ: 100 709 147) telephelyér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vonatkozóan kért 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u w:val="none"/>
        </w:rPr>
        <w:t>hulladékkal kapcsolatos adatszolgáltatás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 teljesítésre került Tiszavasvári Önkormányzatának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 segítségével. </w:t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Szivattyú pályázat</w:t>
      </w:r>
    </w:p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2023.02.17-én tisztázó kérdést küldött a Nemzetközi Fejlesztési és Forráskoordinációs Ügynökség Zrt. a pályázattal kapcsolatosan. A leírt hiányosságok pótlásra, a kért dokumentumok megküldésre kerültek 2023.03.01-el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Feladatellátás megszünteté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Az alábbi feladatok továbbra is folyamatban vannak vagy elvégzésük ezt követően válik még esedékessé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ügyfélszolgálati, központi iratanyagok rendszerezése, selejtezése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anyagok bedobozolása, betárolása az őrzés helyére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megmaradt kötelező gépjármű felelősségbiztosítások felmondása (üzembentartói jog átírását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követően – 2 db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-Systems szerződés felmondása (Felhő alapú szolgáltatás – Könyvelő Program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Hajdúböszörményi Vagyonkezelő Zrt. szerződés felmondás – munkaügyi feladatellátás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Magyar Telekom Nyrt. szerződés felmondás – központi iroda vezetékes telefon szolgáltatás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Invitel szerződés felmondás – központi iroda internet szolgáltatás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esetleges ügyfélmegkeresések, végrehajtói irodai megkeresések megválaszolása ( fennálló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tartozásokról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eszámoló összeállítása, záróbeszámoló elkészítése, végelszámoláshoz kapcsolódó jogi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dokumentáció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készítése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ankszámla megszüntetés (cégbírósági törlést követően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737" w:righ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sz w:val="24"/>
          <w:szCs w:val="24"/>
        </w:rPr>
        <w:t xml:space="preserve">munkavállalók eredeti munkaügyi anyagainak átadása az ÉRV Zrt., mint munkaügyi jogutód részére.     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még élő szerződések, jogviszonyok felmondási ideje még belefér a végelszámolás időszakáb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Vagyoni állapot - 2023  tervezett költsége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napToGrid w:val="false"/>
        <w:spacing w:before="0" w:after="200"/>
        <w:jc w:val="left"/>
        <w:rPr/>
      </w:pPr>
      <w:r>
        <w:rPr>
          <w:rFonts w:cs="Arial narrow" w:ascii="Arial narrow" w:hAnsi="Arial narrow"/>
          <w:b/>
          <w:bCs/>
          <w:sz w:val="24"/>
          <w:szCs w:val="24"/>
        </w:rPr>
        <w:t>2023. március-április és a végelszámolást lezáró tervezett költségek</w:t>
      </w:r>
    </w:p>
    <w:tbl>
      <w:tblPr>
        <w:tblW w:w="99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940"/>
        <w:gridCol w:w="3975"/>
      </w:tblGrid>
      <w:tr>
        <w:trPr>
          <w:trHeight w:val="300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egnevezés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Összeg (Ft)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Bankszámla egyenleg (Ft) 2023.03.06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177.957.708</w:t>
            </w:r>
          </w:p>
        </w:tc>
      </w:tr>
      <w:tr>
        <w:trPr>
          <w:trHeight w:val="256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Pénztár egyenleg (Ft) 2023.03.06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120.72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2023.03.06-ai Pénztár + Bank egyenleg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shd w:fill="auto" w:val="clear"/>
              </w:rPr>
              <w:t>178.078.428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unkabér + járulék (február-március)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4.350.366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Várható bér + járulék (április) 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1.925.84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Várható költségek (február-március-április) 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égelszámolói, jogi költségek (március-április)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2.080.00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vábbszámlázásból várt bevétel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465.465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ett zárási költségek (végelszámoló díj, jogi költségek)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1.040.000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kástámogatási támogatás visszautalás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1.826.208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ivattyú pályázat esetleges visszafizetésére biztonsági tartalék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20.000.000</w:t>
            </w:r>
          </w:p>
        </w:tc>
      </w:tr>
      <w:tr>
        <w:trPr>
          <w:trHeight w:val="256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u w:val="single"/>
              </w:rPr>
              <w:t>Várhat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dózás előtti felosztható vagyon:</w:t>
            </w:r>
          </w:p>
          <w:p>
            <w:pPr>
              <w:pStyle w:val="Normal"/>
              <w:spacing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Pénztár+Bank egyenleg)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  <w:shd w:fill="auto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auto" w:val="clear"/>
              </w:rPr>
              <w:t>146.147.6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Önkormányzatok felé fennálló tartozások részbeni kiegyenlítése a várható adó figyelembevételével a 4. napirendi pontban kerül kidolgozásr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Hajdúböszörmény, 20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23. március 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r. Tóth Szilvi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végelszámoló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>A Hajdúkerületi és Bihari Víziközmű Szolgáltató Zrt „v.a.” tulajdonosi közgyűlése a végelszámolásról szóló tájékoztatót megismerte és elfogadj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  <w:shd w:fill="auto" w:val="clear"/>
          <w:lang w:val="hu-HU" w:eastAsia="zh-CN" w:bidi="ar-SA"/>
        </w:rPr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32"/>
          <w:szCs w:val="32"/>
          <w:u w:val="none"/>
          <w:shd w:fill="auto" w:val="clear"/>
          <w:lang w:val="hu-HU" w:eastAsia="zh-CN" w:bidi="ar-SA"/>
        </w:rPr>
      </w:r>
    </w:p>
    <w:sectPr>
      <w:type w:val="nextPage"/>
      <w:pgSz w:w="11906" w:h="16838"/>
      <w:pgMar w:left="1155" w:right="941" w:gutter="0" w:header="0" w:top="420" w:footer="0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narrow">
    <w:charset w:val="01"/>
    <w:family w:val="swiss"/>
    <w:pitch w:val="default"/>
  </w:font>
  <w:font w:name="Arial Narro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sz w:val="24"/>
      <w:u w:val="single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CmChar">
    <w:name w:val="Cím Char"/>
    <w:qFormat/>
    <w:rPr>
      <w:b/>
      <w:i/>
      <w:sz w:val="32"/>
      <w:szCs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WWCm">
    <w:name w:val="WW-Cím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4"/>
      <w:u w:val="single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tkarsag@hbvsz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5:00Z</dcterms:created>
  <dc:creator>Ági</dc:creator>
  <dc:description/>
  <dc:language>en-US</dc:language>
  <cp:lastModifiedBy/>
  <dcterms:modified xsi:type="dcterms:W3CDTF">2023-03-06T13:20:59Z</dcterms:modified>
  <cp:revision>368</cp:revision>
  <dc:subject/>
  <dc:title/>
</cp:coreProperties>
</file>