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30"/>
          <w:sz w:val="40"/>
        </w:rPr>
      </w:pPr>
      <w:r>
        <w:rPr>
          <w:b/>
          <w:smallCaps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i/>
          <w:i/>
          <w:sz w:val="22"/>
        </w:rPr>
      </w:pPr>
      <w:r>
        <w:rPr>
          <w:i/>
          <w:sz w:val="22"/>
        </w:rPr>
        <w:t xml:space="preserve">Tel.: 42/520-500 Fax.: 42/275–000 e–mail: </w:t>
      </w:r>
      <w:r>
        <w:rPr>
          <w:rStyle w:val="InternetLink"/>
          <w:i/>
          <w:sz w:val="22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Mezeiné Meleg Anita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b/>
          <w:smallCaps/>
          <w:sz w:val="40"/>
          <w:szCs w:val="40"/>
        </w:rPr>
        <w:t>Előterjesztés Módosítás</w:t>
      </w:r>
    </w:p>
    <w:p>
      <w:pPr>
        <w:pStyle w:val="Normal"/>
        <w:ind w:left="360" w:hanging="0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Intzmny"/>
        <w:rPr/>
      </w:pPr>
      <w:r>
        <w:rPr/>
        <w:t>VI. Tiszavasvári Város Önkormányzat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redeti kiküldött előterjesztéshez képest az Önkormányzat költségvetésében az alábbi előirányzat módosítások végrehajtását javaslom elfogadni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ódosítás oka, hogy az eredeti előterjesztés módosításai egyeztetésre kerültek a könyvelési rendszer segítségével. A közüzemi díjak és az Egyéb szolgáltatások esetében hiba jelentkezett, amely zárást akadályozó probléma. A közüzemi díjak (K331) és az Egyéb szolgáltatások (K337) kiadási előirányzata nem csökkenthető az eredeti előterjesztésben szereplő mértékben, ezért szükséges azt módosítani és más maradványt mutató rovatról visszavenni a megfelelő összege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LINK Excel.Sheet.12 "D:\\Image\\Önkormányzati költségvetés\\Költségvetés-2022\\Módosítás\\2023.02\\MÓD 20220222\\Számolás0222.xlsx" "mód. cofog 0222!S2O1:S35O3" \a \f 4 \h </w:instrText>
      </w:r>
      <w:bookmarkStart w:id="0" w:name="_1738562234"/>
      <w:bookmarkEnd w:id="0"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/>
      <w:r>
        <w:rPr>
          <w:sz w:val="24"/>
          <w:szCs w:val="24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600"/>
        <w:gridCol w:w="1540"/>
      </w:tblGrid>
      <w:tr>
        <w:trPr>
          <w:trHeight w:val="6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35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 önkormányzati vagyonnal való gazdálkodással kapcsolatos feladatok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1 </w:t>
            </w:r>
          </w:p>
        </w:tc>
        <w:tc>
          <w:tcPr>
            <w:tcW w:w="5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özüzemi díjak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2 49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4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rbantartási, kisjavítási szolgáltat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5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51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űködési célú előzetesen felszámított általános forgalmi adó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45 61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55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éb dologi kiad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8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71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gatlanok felújítás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74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elújítási célú előzetesen felszámított általános forgalmi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50 0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iadás összesen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 051 106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B410 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iztosító által fizetett kártérítés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 68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Bevétel összesen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2 68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401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zvilágítás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4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rbantartási, kisjavítási szolgáltatáso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61 0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51 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űködési célú előzetesen felszámított általános forgalmi adó 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87 84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iadás összesen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048 84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02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áros-, községgazdálkodási egyéb szolgáltatások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1101 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örvény szerinti illetmények, munkabérek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45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1109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özlekedési költségtéríté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 000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122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nkavégzésre irányuló egyéb jogviszonyban nem saját foglalkoztatottaknak fizetett juttat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2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nkaadókat terhelő járulékok és szociális hozzájárulási ad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12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Üzemeltetési anyagok beszerzés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4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rbantartási, kisjavítási szolgáltat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64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6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zakmai tevékenységet segítő szolgáltat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64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51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űködési célú előzetesen felszámított általános forgalmi adó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81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55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gyéb dologi kiadás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61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mmateriális javak beszerzése, létesítés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450 0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67 </w:t>
            </w:r>
          </w:p>
        </w:tc>
        <w:tc>
          <w:tcPr>
            <w:tcW w:w="5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eruházási célú előzetesen felszámított általános forgalmi adó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6 0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iadás összesen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 637 0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10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kóingatlan szociális célú bérbeadása, üzemeltetése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 </w:t>
            </w:r>
            <w:r>
              <w:rPr/>
              <w:t xml:space="preserve">K334 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rbantartási, kisjavítási szolgáltatások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9 82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5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Kiadás összesen: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9 824</w:t>
            </w:r>
          </w:p>
        </w:tc>
      </w:tr>
    </w:tbl>
    <w:p>
      <w:pPr>
        <w:pStyle w:val="Normal"/>
        <w:rPr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3. február 22.</w:t>
      </w:r>
    </w:p>
    <w:p>
      <w:pPr>
        <w:pStyle w:val="Normal"/>
        <w:tabs>
          <w:tab w:val="clear" w:pos="708"/>
          <w:tab w:val="center" w:pos="6804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IntzmnyChar">
    <w:name w:val="Intézmény Char"/>
    <w:qFormat/>
    <w:rPr>
      <w:b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Intzmny">
    <w:name w:val="Intézmény"/>
    <w:basedOn w:val="Normal"/>
    <w:qFormat/>
    <w:pPr>
      <w:spacing w:before="0" w:after="240"/>
      <w:jc w:val="both"/>
    </w:pPr>
    <w:rPr>
      <w:b/>
      <w:smallCap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35:00Z</dcterms:created>
  <dc:creator>user</dc:creator>
  <dc:description/>
  <cp:keywords/>
  <dc:language>en-US</dc:language>
  <cp:lastModifiedBy>Girus András</cp:lastModifiedBy>
  <cp:lastPrinted>2023-02-22T11:32:00Z</cp:lastPrinted>
  <dcterms:modified xsi:type="dcterms:W3CDTF">2023-02-22T10:39:00Z</dcterms:modified>
  <cp:revision>3</cp:revision>
  <dc:subject/>
  <dc:title>20</dc:title>
</cp:coreProperties>
</file>