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. november 30-á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ulajdonában lévő tiszavasvári 18/1 és 18/3 helyrajzi számú ingatlanok önkormányzati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263-16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november 2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Magyar Állam tulajdonában lévő tiszavasvári 18/1 és 18/3 helyrajzi számú ingatlanok önkormányzati tulajdonba vételérő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3"/>
          <w:szCs w:val="23"/>
        </w:rPr>
        <w:t xml:space="preserve">A Képviselő-testület több alkalommal is napirendre tűzte </w:t>
      </w:r>
      <w:r>
        <w:rPr>
          <w:color w:val="000000"/>
          <w:sz w:val="24"/>
          <w:szCs w:val="24"/>
        </w:rPr>
        <w:t>a Tiszavasvári, Ady Endre utca járdaszakaszának önkormányzati tulajdonba vételével kapcsolatos előterjesztést. Az érintett ingatlan megosztása vonatkozásában</w:t>
      </w:r>
      <w:r>
        <w:rPr>
          <w:sz w:val="23"/>
          <w:szCs w:val="23"/>
        </w:rPr>
        <w:t xml:space="preserve"> a Testület a 265/2022. (XI.29.) Kt. számú határozatában döntött arról, hogy</w:t>
      </w:r>
      <w:r>
        <w:rPr>
          <w:color w:val="000000"/>
          <w:sz w:val="24"/>
          <w:szCs w:val="24"/>
        </w:rPr>
        <w:t xml:space="preserve"> kezdeményezi, illetve kérelmezi tiszavasvári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8/1 helyrajzi számon </w:t>
      </w:r>
      <w:r>
        <w:rPr>
          <w:sz w:val="23"/>
          <w:szCs w:val="23"/>
        </w:rPr>
        <w:t>felvett, „kivett közterület” megnevezésű, 57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illetve a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18/3 helyrajzi számon</w:t>
      </w:r>
      <w:r>
        <w:rPr>
          <w:sz w:val="23"/>
          <w:szCs w:val="23"/>
        </w:rPr>
        <w:t xml:space="preserve"> felvett „kivett közterület”, 898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/1 arányban a Magyar Állam tulajdonában és 1/1 arányban a Magyar Nonprofit Zrt. vagyonkezelése alatt álló ingatlanok </w:t>
      </w:r>
      <w:r>
        <w:rPr>
          <w:b/>
          <w:sz w:val="23"/>
          <w:szCs w:val="23"/>
        </w:rPr>
        <w:t>ingyenes önkormányzati tulajdonba vételét</w:t>
      </w:r>
      <w:r>
        <w:rPr>
          <w:sz w:val="23"/>
          <w:szCs w:val="23"/>
        </w:rPr>
        <w:t xml:space="preserve">. </w:t>
      </w:r>
      <w:r>
        <w:rPr>
          <w:color w:val="000000"/>
          <w:sz w:val="24"/>
          <w:szCs w:val="24"/>
        </w:rPr>
        <w:t>A döntés értelmében az Önkormányzat vállalja az ingatlanok átadására vonatkozó eljárások során felmerülő költségek viselését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MNV Zrt., az Önkormányzat által részükre megküldött Kt. határozat és dokumentumok alapján – figyelembe véve az állami vagyonnal való gazdálkodásról szóló 254/2007. (X.4.) Korm. rendelet (továbbiakban: Vhr.) előírásait – megvizsgálta az Önkormányzat kérelmét és megállapította, hogy szükséges a Képviselő-testület fenti tárgyban hozott határozatának alábbiak szerinti kiegészítés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3"/>
          <w:szCs w:val="23"/>
        </w:rPr>
        <w:t xml:space="preserve">meg kell jelölni a konkrét felhasználási célt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z ingatlanokra vonatkozó, egyedileg meghatározott pontos célkitűzést, valamin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segítendő feladatot és az azt előíró jogszabályi rendelkezést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Továbbá tájékoztattak arról, hogy </w:t>
      </w:r>
      <w:r>
        <w:rPr>
          <w:b/>
          <w:sz w:val="23"/>
          <w:szCs w:val="23"/>
        </w:rPr>
        <w:t>szükséges az érintett ingatlanok becsült forgalmi értékének megállapítása érdekében intézkedni</w:t>
      </w:r>
      <w:r>
        <w:rPr>
          <w:sz w:val="23"/>
          <w:szCs w:val="23"/>
        </w:rPr>
        <w:t xml:space="preserve">, tekintettel arra, hogy a helyi önkormányzatok javára ingyenesen átruházható vagyonelemek összesített bruttó forgalmi értéke az állami vagyonról szóló 2007. évi CVI. törvény 36. § (4) bekezdése szerint nem haladhatja meg a költségvetési törvényben meghatározott éves keretösszeget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Mivel az ingyenes tulajdonba adással kapcsolatosan felmerülő költségek az Önkormányzatot, mint kérelmezőt terhelik, ezért az Önkormányzatnak kell az értékbecslés elkészítéséről intézked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MNV Zrt. tájékoztatott arról, hogy az értékbecslés elkészítésére bármely megfelelő szakképesítéssel rendelkező szakértő megbízható, az MNV Zrt. az alábbi – általuk elvárt szakmai színvonalnak megfelelően dolgozó – ingatlanvagyon értékelő cégeket javasolja: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.N.Z.S.Ó 2001 Kft. (1134 Budapest, Angyalföldi út 30-32. fsz/2.) 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City Form 2000 Kft. (1037 Budapest, Farkastorki út 25/C.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hogy a fent leírtak miatt módosítsa korábbi határozatát az ingatlanok önkormányzati tulajdonba adásáró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2. november 24.</w:t>
      </w:r>
    </w:p>
    <w:p>
      <w:pPr>
        <w:pStyle w:val="Normal"/>
        <w:ind w:left="5664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b/>
          <w:sz w:val="23"/>
          <w:szCs w:val="23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3"/>
          <w:szCs w:val="23"/>
        </w:rPr>
        <w:tab/>
        <w:t xml:space="preserve">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Magyar Állam tulajdonában lévő tiszavasvári 18/1 és 18/3 helyrajzi számú ingatlanok önkormányzati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sz w:val="23"/>
          <w:szCs w:val="23"/>
        </w:rPr>
      </w:pPr>
      <w:r>
        <w:rPr>
          <w:color w:val="000000"/>
          <w:sz w:val="24"/>
          <w:szCs w:val="24"/>
        </w:rPr>
        <w:t xml:space="preserve">1. A Képviselő-testület a nemzeti vagyonról szóló 2011. évi CXCVI. törvény 13. §-ában foglaltak, valamint az állami vagyonról szóló 2007. évi CVI. törvény 36. § (2) bekezdésének c) pontja alapján a Magyar Nemzeti Vagyonkezelő Zrt-nél kezdeményezi és kérelmezi az </w:t>
      </w:r>
      <w:r>
        <w:rPr>
          <w:sz w:val="23"/>
          <w:szCs w:val="23"/>
        </w:rPr>
        <w:t xml:space="preserve">1/1 arányban </w:t>
      </w:r>
      <w:r>
        <w:rPr>
          <w:color w:val="000000"/>
          <w:sz w:val="24"/>
          <w:szCs w:val="24"/>
        </w:rPr>
        <w:t>Magyar Állam tulajdonában</w:t>
      </w:r>
      <w:r>
        <w:rPr>
          <w:sz w:val="23"/>
          <w:szCs w:val="23"/>
        </w:rPr>
        <w:t xml:space="preserve"> és a Magyar Nonprofit Zrt. vagyonkezelésében lévő tiszavasvári</w:t>
      </w:r>
    </w:p>
    <w:p>
      <w:pPr>
        <w:pStyle w:val="Normal"/>
        <w:numPr>
          <w:ilvl w:val="1"/>
          <w:numId w:val="4"/>
        </w:numPr>
        <w:ind w:left="1440" w:hanging="1156"/>
        <w:jc w:val="both"/>
        <w:rPr/>
      </w:pPr>
      <w:r>
        <w:rPr>
          <w:b/>
          <w:sz w:val="23"/>
          <w:szCs w:val="23"/>
        </w:rPr>
        <w:t xml:space="preserve">18/1 helyrajzi számon </w:t>
      </w:r>
      <w:r>
        <w:rPr>
          <w:sz w:val="23"/>
          <w:szCs w:val="23"/>
        </w:rPr>
        <w:t>felvett, „kivett közterület” megnevezésű, 57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illetve a </w:t>
      </w:r>
    </w:p>
    <w:p>
      <w:pPr>
        <w:pStyle w:val="Normal"/>
        <w:numPr>
          <w:ilvl w:val="1"/>
          <w:numId w:val="4"/>
        </w:numPr>
        <w:ind w:left="1440" w:hanging="1156"/>
        <w:jc w:val="both"/>
        <w:rPr/>
      </w:pPr>
      <w:r>
        <w:rPr>
          <w:b/>
          <w:sz w:val="23"/>
          <w:szCs w:val="23"/>
        </w:rPr>
        <w:t>18/3 helyrajzi számon</w:t>
      </w:r>
      <w:r>
        <w:rPr>
          <w:sz w:val="23"/>
          <w:szCs w:val="23"/>
        </w:rPr>
        <w:t xml:space="preserve"> felvett „kivett közterület”, 898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1/1 tulajdoni hányadának ingyenes tulajdonba adásá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Az ingatlant az Önkormányzat a Magyarország helyi önkormányzatairól szóló 2011. évi CLXXXIX. </w:t>
      </w:r>
      <w:r>
        <w:rPr>
          <w:color w:val="000000"/>
          <w:sz w:val="24"/>
          <w:szCs w:val="24"/>
        </w:rPr>
        <w:t>törvény 13. § (1) bekezdés 2. pontjában meghatározott t</w:t>
      </w:r>
      <w:r>
        <w:rPr>
          <w:color w:val="000000"/>
          <w:sz w:val="24"/>
          <w:szCs w:val="24"/>
          <w:shd w:fill="FFFFFF" w:val="clear"/>
        </w:rPr>
        <w:t xml:space="preserve">elepülésüzemeltetés (a helyi közutak és tartozékainak kialakítása és fenntartása, közparkok és egyéb közterületek kialakítása és fenntartása, gépjárművek parkolásának biztosítása) </w:t>
      </w:r>
      <w:r>
        <w:rPr>
          <w:color w:val="000000"/>
          <w:sz w:val="24"/>
          <w:szCs w:val="24"/>
        </w:rPr>
        <w:t>feladatainak ellátása érdekében kívánja</w:t>
      </w:r>
      <w:r>
        <w:rPr>
          <w:color w:val="000000"/>
          <w:sz w:val="23"/>
          <w:szCs w:val="23"/>
        </w:rPr>
        <w:t xml:space="preserve"> tulajdonba venni, illetve gyalogosforgalom és parkolás lehetőségének biztosítása céljából kívánja felhasználni. Az ingatlan természetben jelenleg is közterületként funkcionál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Tiszavasvári Város Önkormányzata vállalja a tulajdonba adás érdekében felmerülő költségek – ideértve a művelési ág szükséges megváltoztatásának költségét – megtérítését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Az igényelt ingatlan nem áll örökségvédelmi, természetvédelmi, helyi és Natura 2000 védettség alatt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Felhatalmazza a polgármestert, hogy a tiszavasvári 18/1 és 18/3 helyrajzi számú ingatlanok ingyenes önkormányzati tulajdonba adására vonatkozó megállapodást aláírja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284" w:hanging="0"/>
        <w:jc w:val="both"/>
        <w:rPr/>
      </w:pPr>
      <w:r>
        <w:rPr>
          <w:color w:val="000000"/>
          <w:sz w:val="24"/>
          <w:szCs w:val="24"/>
        </w:rPr>
        <w:t>Határidő: esedékességkor</w:t>
        <w:tab/>
        <w:tab/>
        <w:tab/>
        <w:tab/>
        <w:tab/>
        <w:t>Felelős: Szőke Zoltán polgármester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6. Felkéri a polgármestert, hogy </w:t>
      </w:r>
      <w:r>
        <w:rPr>
          <w:sz w:val="24"/>
          <w:szCs w:val="24"/>
        </w:rPr>
        <w:t>kérjen ajánlatot megfelelő jogosultsággal rendelkező értékbecslőtől az 1. pontban meghatározott ingatlanok forgalmi értékére vonatkozóan és a legkedvezőbb ajánlatot adó értékbecslőtől rendelje meg a tárgyban szereplő ingatlanok felértékelését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6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6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28:00Z</dcterms:created>
  <dc:creator>Anita</dc:creator>
  <dc:description/>
  <cp:keywords/>
  <dc:language>en-US</dc:language>
  <cp:lastModifiedBy>Gulyásné Gáll Anita</cp:lastModifiedBy>
  <cp:lastPrinted>2021-11-15T15:21:00Z</cp:lastPrinted>
  <dcterms:modified xsi:type="dcterms:W3CDTF">2022-11-25T10:38:00Z</dcterms:modified>
  <cp:revision>12</cp:revision>
  <dc:subject/>
  <dc:title>SZERZŐDÉSMÓDOSíTÓ KÖZÖS NYILATKOZAT</dc:title>
</cp:coreProperties>
</file>