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2. november 30.-án tartandó </w:t>
      </w:r>
      <w:r>
        <w:rPr>
          <w:b/>
          <w:bCs/>
          <w:sz w:val="28"/>
          <w:szCs w:val="28"/>
          <w:u w:val="single"/>
        </w:rPr>
        <w:t>rendes</w:t>
      </w:r>
      <w:r>
        <w:rPr>
          <w:b/>
          <w:bCs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z előterjesztés tárgya: </w:t>
        <w:tab/>
        <w:tab/>
      </w:r>
      <w:r>
        <w:rPr>
          <w:b/>
          <w:bCs/>
        </w:rPr>
        <w:t xml:space="preserve">Tiszavasvári Város Önkormányzata részére 2023. évi </w:t>
      </w:r>
    </w:p>
    <w:p>
      <w:pPr>
        <w:pStyle w:val="Normal"/>
        <w:ind w:left="2836" w:firstLine="709"/>
        <w:rPr>
          <w:b/>
          <w:b/>
          <w:bCs/>
        </w:rPr>
      </w:pPr>
      <w:r>
        <w:rPr>
          <w:b/>
          <w:bCs/>
        </w:rPr>
        <w:t>likviditási hitelkeret igénybevételéről</w:t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  <w:r>
        <w:rPr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Ügyiratszáma:                                       TPH/16833-5/2022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Mellékletek:                                                          1 db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Az előterjesztés előadója:        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4., és 1.22.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2. november 24.</w:t>
      </w: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iszavasvári Város Önkormányzata 2023. évi likviditási hitelkeret igénybevételér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iszavasvári Város Önkormányzata Képviselő-testülete a 282/2022.(XI.3.) Kt. számú határozatában döntött </w:t>
      </w:r>
      <w:r>
        <w:rPr>
          <w:bCs/>
        </w:rPr>
        <w:t>Tiszavasvári Város Önkormányzata részére 2023. évben biztosítandó folyószámla-hitelkeret igénybevételének kezdeményezéséről, mely hitelkeret az előző évekhez hasonlóan 100.000.000 Ft lenne. Jelzett határozat 3. pontjában foglaltaknak eleget téve, felvettem a kapcsolatot az OTP Bank Nyrt.képviselőjével, a határozatot részükre megküldtem, és felkértem, hogy tegyen ajánlatot folyószámlat-hitelre Tiszavasvári Város Önkormányzata részére.</w:t>
      </w:r>
    </w:p>
    <w:p>
      <w:pPr>
        <w:pStyle w:val="Normal"/>
        <w:rPr>
          <w:b/>
          <w:b/>
          <w:bCs/>
        </w:rPr>
      </w:pPr>
      <w:r>
        <w:rPr>
          <w:bCs/>
        </w:rPr>
        <w:t>A fent említett határozat 3. pontjában foglaltak alapján, a hitelajánlat megtétele  céljából a szükséges pénzügyi dokumentumokat, nyilatkozatokat megtettem az OTP Bank Nyrt. rész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iszavasvári Város Önkormányzata 2022. évben is 100.000.000 keretösszegű folyószámla-hitelkeret szerződéssel rendelkezik, mely rendelkezésre tartásának végső időpontja 2022. december 30. napja (a keretösszeg 2022. október 4. napjától 70.000.000 F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zni kívánom a Tisztelt Képviselő-testületnek, hogy az OTP Bank Nyrt.2022. november elején tájákoztatta szóban Önkormányzatunkat arról, hogy az eddigi évektől eltérően, 2023. január 1.napjától a folyószámla-hitel szerződés határozatlan időre kerül megkötésre.</w:t>
      </w:r>
    </w:p>
    <w:p>
      <w:pPr>
        <w:pStyle w:val="Normal"/>
        <w:rPr/>
      </w:pPr>
      <w:r>
        <w:rPr/>
        <w:t>Ez azt jelenti, hogy a folyószámla-hitel szerződés minden év végén egy alkalommal felülvizsgálatra fog kerülni, melynek lesz egy díja, de nem szükséges minden évben új szerződést aláírni. Erről a 2022. november 3.-i Képviselő-testületi ülésre készített előterjesztésemben már tettem Önöknek említést, illetve a testületi ülésen is.</w:t>
      </w:r>
    </w:p>
    <w:p>
      <w:pPr>
        <w:pStyle w:val="Normal"/>
        <w:rPr/>
      </w:pPr>
      <w:r>
        <w:rPr/>
        <w:t>Ugyanakkor szükséges azt is tudni, hogy a folyószámla-hitel rendelkezésre tartásának az ideje 2023. január 1. és 2023. december 31. közötti időszak lesz, tehát év végén nem lehet hitelállománya az Önkormányzatnak, ennélfogva nem szükséges a hitel igénybevételéhez a Kormány előzetes hozzájárulása. Ez a hitel éven belül lejáró, működési célú hitelként funkcionál.</w:t>
      </w:r>
    </w:p>
    <w:p>
      <w:pPr>
        <w:pStyle w:val="Normal"/>
        <w:rPr/>
      </w:pPr>
      <w:r>
        <w:rPr/>
        <w:t>Az OTP Bank Nyrt. 2022. november 22.-én megküldte ajánlatát, az Ig/K-743/2022. ügyiratszámú értesítő levelében Tiszavasvári Város Önkormányzatának. A folyószámla-hitel ajánlat 100.000.000 Ft összegű folyószámla –hitel rendelkezésre tartásáról szó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mlítést kívánok tenni a Tisztelt Képviselő-testületnek arról, hogy a hitelajánlatban szerepel kettő olyan tétel, ami az eddigi években nem szerepelt a hitelajánlatokba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z egyik tétel a felülvizsgálati díj, melynek éves díja a hitelösszeg 0,5 %-a. Ez az összeg tulajdonképpen megfelel a korábbi évek szerződési kötési díjának, mely a határozatlan idejú szerződés évenkénti felülvizsgálati díját jelenti tulajdonképpen.</w:t>
      </w:r>
    </w:p>
    <w:p>
      <w:pPr>
        <w:pStyle w:val="Normal"/>
        <w:rPr/>
      </w:pPr>
      <w:r>
        <w:rPr/>
        <w:t>A másik tétel pedig az információ késedelmi kötbér. Ez a díj eddig nem merült fel a korábbi években, ez egy újonnan meghatározott díj. Ennek összege 50.000 Ft/hó.</w:t>
      </w:r>
    </w:p>
    <w:p>
      <w:pPr>
        <w:pStyle w:val="Normal"/>
        <w:rPr/>
      </w:pPr>
      <w:r>
        <w:rPr/>
        <w:t xml:space="preserve">Ez a díj azonban csak akkor merül fel Önkormányzatunk részére, amennyiben Önkormányzatunk határidőben nem teljesíti a folyószámla-hitel szerződésben rögzített, előírt adatszolgáltatási kötelezettségé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hitelkondíciók a tájékoztató levélben rögzítésre kerültek, mely levél az </w:t>
      </w:r>
      <w:r>
        <w:rPr>
          <w:b/>
        </w:rPr>
        <w:t xml:space="preserve">előterjesztés mellékletét képezi. Az ajánlat érvényességi ideje 2023. január 15. </w:t>
      </w:r>
      <w:r>
        <w:rPr/>
        <w:t>Az ajánlott hiteldíjak a jelenleg érvényben lévőhöz képest nem változtak. A kamat mértéke továbbra is 3 havi BUBOR+2,0%/év, a kezelési költség évi 0,5 %,  a rendelkezésre tartási jutalék évi 1%, szerződéskötési díj a hitelösszeg 0,5%-a, illetve szerepel még az ajánlatban egy felülvizgálati díj, illetve  az információ késedelmi kötbér, melyről fent leírtak szerint tájékoztattam a Képviselő-testül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jelen előterjesztés megtárgyalását követően a csatolt határozattervezet elfogadásával tegye lehetővé a 2023. évi folyószámla-hitelkeret szerződés megkötését, így biztosítva Önkormányzatunk folyamatos fizetőképességét a következő évben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before="120" w:after="0"/>
        <w:rPr/>
      </w:pPr>
      <w:r>
        <w:rPr/>
        <w:t>Tiszavasvári, 2022. november 24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2. (X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iszavasvári Város Önkormányzata 2023. évi likviditási hitelkeret igénybevételéről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z Önkormányzat 2023. évi átmeneti likviditási problémáinak kezelésére, figyelembe véve a 282/2022.(XI.3.) Kt</w:t>
      </w:r>
      <w:r>
        <w:rPr>
          <w:i/>
        </w:rPr>
        <w:t>.</w:t>
      </w:r>
      <w:r>
        <w:rPr/>
        <w:t xml:space="preserve"> számú határozatban foglaltakat, az OTP Bank Nyrt. ajánlata alapján likviditási hitelkeret igénybevételéről dönt az alábbiakban meghatározott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szavasvári Város Önkormányzata Képviselő-testülete </w:t>
      </w:r>
      <w:r>
        <w:rPr>
          <w:bCs/>
        </w:rPr>
        <w:t xml:space="preserve">működési célú folyószámla hitel igénybevételét határozza el. Az Önkormányzat a hitelt az OTP Bank Nyrt-től kívánja felvenni. A hitel </w:t>
      </w:r>
      <w:r>
        <w:rPr>
          <w:b/>
          <w:bCs/>
        </w:rPr>
        <w:t>határozatlan futamidejű</w:t>
      </w:r>
      <w:r>
        <w:rPr>
          <w:bCs/>
        </w:rPr>
        <w:t xml:space="preserve"> folyószámlahitel konstrukció.</w:t>
      </w:r>
      <w:r>
        <w:rPr/>
        <w:t xml:space="preserve">            </w:t>
      </w:r>
      <w:r>
        <w:rPr>
          <w:bCs/>
        </w:rPr>
        <w:t>A folyószámla-hitelkeret összege a szerződés fennállása alatti időszakra: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>
          <w:bCs/>
        </w:rPr>
        <w:t xml:space="preserve">            </w:t>
      </w:r>
      <w:r>
        <w:rPr>
          <w:bCs/>
        </w:rPr>
        <w:t>100.000.000 Ft.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426" w:right="-1" w:hanging="66"/>
        <w:rPr>
          <w:bCs/>
        </w:rPr>
      </w:pPr>
      <w:r>
        <w:rPr>
          <w:bCs/>
        </w:rPr>
        <w:t>Tiszavasvári Város Önkormányzata Képviselő-testülete kötelezettséget vállal a hitel és járulékai visszafizetésére, valamint arra, hogy a Hitel kamatát és járulékos költségeit a Hitel teljes futamideje alatt beépíti a költségvetésébe és az OTP Bank Nyrt. részére más pénzügyi intézménynél vagy a Magyar Államkincstárnál vezetett vagy későbbiekben megnyitásra kerülő valamennyi fizetési számlájára (beleértve a Fizetési Számlát és az egyéb számlákat) ahol ezt jogszabály nem zárja ki, felhatalmazáson alapuló beszedési megbízást biztosít.</w:t>
      </w:r>
    </w:p>
    <w:p>
      <w:pPr>
        <w:pStyle w:val="Normal"/>
        <w:numPr>
          <w:ilvl w:val="0"/>
          <w:numId w:val="1"/>
        </w:numPr>
        <w:ind w:left="426" w:right="-1" w:hanging="66"/>
        <w:rPr>
          <w:bCs/>
        </w:rPr>
      </w:pPr>
      <w:r>
        <w:rPr>
          <w:bCs/>
        </w:rPr>
      </w:r>
    </w:p>
    <w:p>
      <w:pPr>
        <w:pStyle w:val="Normal"/>
        <w:ind w:left="360" w:right="-1" w:hanging="0"/>
        <w:rPr>
          <w:bCs/>
        </w:rPr>
      </w:pPr>
      <w:r>
        <w:rPr>
          <w:bCs/>
        </w:rPr>
        <w:t xml:space="preserve">3.1.a.) Tiszavasvári Város Önkormányzata Képviselő-testülete a hitel biztosítékaként  felajánlja </w:t>
      </w:r>
      <w:r>
        <w:rPr>
          <w:sz w:val="22"/>
          <w:szCs w:val="22"/>
        </w:rPr>
        <w:t>valamennyi, a vonatkozó jogszabályi feltételek szerint e célra felajánlható bevételét (így különösen: helyi adók, a helyi önkormányzat általános működésének és ágazati feladatai támogatása, egyéb támogatások, vagyonhasznosításból származó bevételek)</w:t>
      </w:r>
      <w:r>
        <w:rPr>
          <w:bCs/>
        </w:rPr>
        <w:t xml:space="preserve">. </w:t>
      </w:r>
    </w:p>
    <w:p>
      <w:pPr>
        <w:pStyle w:val="Normal"/>
        <w:ind w:left="360" w:right="-1" w:hanging="0"/>
        <w:rPr>
          <w:bCs/>
        </w:rPr>
      </w:pPr>
      <w:r>
        <w:rPr>
          <w:bCs/>
        </w:rPr>
      </w:r>
    </w:p>
    <w:p>
      <w:pPr>
        <w:pStyle w:val="Normal"/>
        <w:ind w:left="360" w:right="-1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3.1.b.) Tiszavasvári Város Önkormányzata Képviselő-testülete visszavonhatatlan megbízást ad az OTP Bank Nyrt. részére, hogy a Hitel futamideje alatt amennyiben a Fizetési Számláján a jelen szerződés alapján esedékessé váló fizetési kötelezettségeinek teljesítéséhez nem áll rendelkezésre a szükséges fedezet, úgy annak biztosítása érdekében az 1/. pontban megjelölt kötelezettség fennállása alatt és a Kölcsön teljes visszafizetéséig a központi támogatások elkülönítésére szolgáló alszámlájáról, illetve a helyi adók fogadására szolgáló számláiról a szükséges összeget az Önkormányzat Fizetési Számlájára átvezesse.</w:t>
      </w:r>
    </w:p>
    <w:p>
      <w:pPr>
        <w:pStyle w:val="Normal"/>
        <w:ind w:left="360" w:right="-1" w:hanging="0"/>
        <w:rPr>
          <w:bCs/>
        </w:rPr>
      </w:pPr>
      <w:r>
        <w:rPr>
          <w:bCs/>
        </w:rPr>
      </w:r>
    </w:p>
    <w:p>
      <w:pPr>
        <w:pStyle w:val="Normal"/>
        <w:ind w:left="360" w:right="-1" w:hanging="0"/>
        <w:rPr>
          <w:bCs/>
        </w:rPr>
      </w:pPr>
      <w:r>
        <w:rPr>
          <w:bCs/>
        </w:rPr>
        <w:t>3.2.) Tiszavasvári Város Önkormányzatának Képviselő-testülete a hitel és járulékai összegének biztosítékaként hozzájárul az alábbi, törzsvagyonba nem tartozó- forgalomképes ingatlan jogi biztosítékként történő bevonásához. A bejegyzésre kerülő ingatlan jelzálog jogosultja az OTP Bank Nyrt.</w:t>
      </w:r>
    </w:p>
    <w:p>
      <w:pPr>
        <w:pStyle w:val="Szvegtrzs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1896"/>
        <w:gridCol w:w="1674"/>
        <w:gridCol w:w="3100"/>
      </w:tblGrid>
      <w:tr>
        <w:trPr>
          <w:trHeight w:val="138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atlan megnevezé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atlan cím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atlan helyrajz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zá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atlan adó- és értékbizonyítvány szerinti forgalmi 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ettó érték)</w:t>
            </w:r>
          </w:p>
        </w:tc>
      </w:tr>
      <w:tr>
        <w:trPr>
          <w:trHeight w:val="117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vett egyéb épület, Térségi Szolgáltató Ház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0 Tiszavasvári, Ady Endre út 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.111.148 Ft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3.3.) Tiszavasvári Város Önkormányzata Képviselő-testülete nyilatkozik arról, hogy a már meglévő hitelekből, kezességvállalásokból és az igényelt hitelből adódó éves kötelezettségeit figyelembe véve nem esik az 2011. évi CXCIV. tv. 10. §. /5/ bekezdésében meghatározott korlátozás alá. 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3.4.) Tiszavasvári Város Önkormányzata Képviselő-testülete nyilatkozik, hogy az igényelt hitel a Magyarország Gazdasági Stabilitásáról szóló 2011. évi CXCIV. törvény 10.§. 3. bekezdése b.) pontja szerint éven belül lejáró adósságot keletkeztető ügyletnek minősül, így nem szükséges a hitel felvételéhez a Kormány hozzájárulása</w:t>
      </w:r>
      <w:r>
        <w:rPr>
          <w:color w:val="FF0000"/>
        </w:rPr>
        <w:t>.</w:t>
      </w:r>
    </w:p>
    <w:p>
      <w:pPr>
        <w:pStyle w:val="Normal"/>
        <w:ind w:left="567" w:right="-1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"/>
        </w:numPr>
        <w:ind w:left="720" w:right="-1" w:hanging="360"/>
        <w:rPr>
          <w:bCs/>
        </w:rPr>
      </w:pPr>
      <w:r>
        <w:rPr>
          <w:bCs/>
        </w:rPr>
        <w:t>Tiszavasvári Város Önkormányzata Képviselő-testülete felhatalmazást ad a Polgármesternek, hogy az 1./ pont szerinti feltételekkel történő hitelfelvétel ügyében eljárjon, és a hitelszerződést és a kapcsolódó biztosítéki szerződéseket, felhatalmazáson alapuló beszedési megbízást aláírja az Önkormányzat képviseletében.</w:t>
      </w:r>
    </w:p>
    <w:p>
      <w:pPr>
        <w:pStyle w:val="Normal"/>
        <w:ind w:left="720" w:right="-1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720" w:right="-1" w:hanging="360"/>
        <w:rPr>
          <w:bCs/>
        </w:rPr>
      </w:pPr>
      <w:r>
        <w:rPr>
          <w:bCs/>
        </w:rPr>
        <w:t xml:space="preserve">Tiszavasvári Város Önkormányzata Képviselő-testülete </w:t>
      </w:r>
      <w:r>
        <w:rPr/>
        <w:t>felhatalmazza a polgármestert, hogy a határozatban foglaltakról az OTP Bank Nyrt. képviselőit tájékoztassa.</w:t>
      </w:r>
    </w:p>
    <w:p>
      <w:pPr>
        <w:pStyle w:val="Normal"/>
        <w:ind w:left="720"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</w:t>
        <w:tab/>
        <w:tab/>
        <w:tab/>
        <w:tab/>
        <w:tab/>
        <w:tab/>
        <w:tab/>
        <w:tab/>
        <w:t xml:space="preserve">          </w:t>
      </w:r>
      <w:r>
        <w:rPr>
          <w:b/>
          <w:bCs/>
          <w:u w:val="single"/>
        </w:rPr>
        <w:t>Felelős</w:t>
      </w:r>
      <w:r>
        <w:rPr>
          <w:bCs/>
        </w:rPr>
        <w:t>:</w:t>
      </w:r>
    </w:p>
    <w:p>
      <w:pPr>
        <w:pStyle w:val="Normal"/>
        <w:ind w:right="567" w:hanging="0"/>
        <w:rPr>
          <w:bCs/>
        </w:rPr>
      </w:pPr>
      <w:r>
        <w:rPr>
          <w:bCs/>
        </w:rPr>
        <w:t>1.,2.,3.1.a),3.1.b.),3.2.,3.3.,3.4. és az 5. pont esetében:           Szőke Zoltán polgármester</w:t>
      </w:r>
    </w:p>
    <w:p>
      <w:pPr>
        <w:pStyle w:val="Normal"/>
        <w:ind w:right="567" w:hanging="0"/>
        <w:rPr>
          <w:bCs/>
        </w:rPr>
      </w:pPr>
      <w:r>
        <w:rPr>
          <w:bCs/>
        </w:rPr>
        <w:t>azonnal</w:t>
      </w:r>
    </w:p>
    <w:p>
      <w:pPr>
        <w:pStyle w:val="Normal"/>
        <w:ind w:right="567" w:hanging="0"/>
        <w:rPr/>
      </w:pPr>
      <w:r>
        <w:rPr>
          <w:bCs/>
        </w:rPr>
        <w:t>4.pont esetében: esedékességkor                                             Szőke Zoltán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4:00Z</dcterms:created>
  <dc:creator>user</dc:creator>
  <dc:description/>
  <cp:keywords/>
  <dc:language>en-US</dc:language>
  <cp:lastModifiedBy>PHadmin</cp:lastModifiedBy>
  <cp:lastPrinted>2018-12-12T09:46:00Z</cp:lastPrinted>
  <dcterms:modified xsi:type="dcterms:W3CDTF">2022-11-24T12:33:00Z</dcterms:modified>
  <cp:revision>72</cp:revision>
  <dc:subject/>
  <dc:title>ELŐTERJESZTÉS</dc:title>
</cp:coreProperties>
</file>