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2. szeptember 29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  <w:szCs w:val="28"/>
        </w:rPr>
        <w:t>Az RRF-1.1.2-21-2022-00101 kódszámú „Bölcsődei nevelés fejlesztése” című elnyert pályázat támogatási szerződés egy oldalú 1. számú módosításának utólagos elfogadásár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Támogatási szerződés 1. sz. módosítása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Köblösné Szilágyi Nikoletta –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254-……../2022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MSZ 4. melléklet 1.6.1. és 1.22 pontjai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ociális és Humán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MSZ 5. melléklet 1.10 pontja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2. szeptember 2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Köblösné Szilágyi Nikolett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Köblösné Szilágyi Nikolett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 w:val="28"/>
          <w:szCs w:val="28"/>
        </w:rPr>
        <w:t>Az RRF-1.1.2-21-2022-00101 kódszámú „Bölcsődei nevelés fejlesztése Tiszavasváriban” című pályázat támogatási szerződés egy oldalú 1. számú módosításának utólagos elfogadásár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>Az RRF-1.1.2-21-2022-00101 kódszámú „Bölcsődei nevelésfejlesztés Tiszavasváriban” elnevezésű elnyert pályázattal kapcsolatban 2022. augusztus 18. napján kelt támogatási szerződés 1. számú módosítás a Miniszterelnökség – Nemzeti Hatóság - által aláírt eredeti példánya 2022. szeptember 01-én érkezett meg Tiszavasvári Város Önkormányzatához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A szerződés módosítás a projekt műszaki-szakmai tartalmára és eredményeire irányult úgy, hogy a projekt befejezését követően a fenntartási időszakra vonatkozóan fenntartási mutatókra nem kell berögzíteni célokat, mivel Magyarország Helyreállítási és Ellenállóképességi Terve nem rendelkezik fenntartási mutatókkal. Emiatt a monitoring mutatók változtatása szükséges, mely a Támogatási Szerződés 5. mellékletének 2. részét érinti. A fentiekben részletezett 1. számú módosítás egyoldalúan aláírásra került a Miniszterelnökség által, mely a határozat-tervezet mellékletét képez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Kérem a Tisztelt Képviselő-testületet, hogy a fenti körülmények figyelembevételével a határozat-tervezet 1. számú mellékletét képező támogatási szerződés 1. számú módosítását utólagosan elfogadni szíveskedje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22. szeptember 29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Szőke Zoltán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2. (IX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z RRF-1.1.2-21-2022-00101 kódszámú „Bölcsődei nevelésfejlesztés Tiszavasváriban” című pályázat támogatási szerződés egyoldalú 1. számú módosításának utólagos elfogadás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Képviselő-testülete </w:t>
      </w:r>
      <w:r>
        <w:rPr>
          <w:szCs w:val="24"/>
        </w:rPr>
        <w:t>a Magyarország helyi önkormányzatairól szóló 2011. évi CLXXXIX. törvény (továbbiakban: Mötv.) 13. § (1) bekezdés 1. pontjában foglalt feladatkörében eljárva az előterjesztést megtárgyalta, és az alábbi határozatot hozza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426" w:hanging="426"/>
        <w:rPr/>
      </w:pPr>
      <w:r>
        <w:rPr/>
        <w:t xml:space="preserve">Elfogadja a Helyreállítási és Ellenállóképességi Eszköz keretén belül a Miniszterelnökség – Nemzeti Hatóság – mint támogató képviseletében eljáró Magyar Államkincstár </w:t>
      </w:r>
      <w:r>
        <w:rPr>
          <w:szCs w:val="24"/>
        </w:rPr>
        <w:t>Szabolcs-Szatmár-Bereg Megyei Igazgatósága, mint Közreműködő szervezet által IKT-2022-902-I1-00000090/0000056 iktatószámon kiállított Támogatási Szerződés 1. számú módosítását a „Bölcsődei nevelés fejlesztése Tiszavasváriban” cél érdekében a határozat 1. mellékletében foglalt tartalommal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jc w:val="right"/>
        <w:rPr>
          <w:sz w:val="20"/>
        </w:rPr>
      </w:pPr>
      <w:r>
        <w:rPr/>
        <w:t>sz. melléklet</w:t>
      </w:r>
    </w:p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5486400" cy="7749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8145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45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45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9:16:00Z</dcterms:created>
  <dc:creator>User</dc:creator>
  <dc:description/>
  <cp:keywords/>
  <dc:language>en-US</dc:language>
  <cp:lastModifiedBy>PHadmin</cp:lastModifiedBy>
  <cp:lastPrinted>2021-12-10T11:37:00Z</cp:lastPrinted>
  <dcterms:modified xsi:type="dcterms:W3CDTF">2022-09-22T06:00:00Z</dcterms:modified>
  <cp:revision>8</cp:revision>
  <dc:subject/>
  <dc:title>ELŐTERJESZTÉS</dc:title>
</cp:coreProperties>
</file>