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22. augusztus 30-án </w:t>
      </w:r>
    </w:p>
    <w:p>
      <w:pPr>
        <w:pStyle w:val="Normal"/>
        <w:jc w:val="center"/>
        <w:rPr/>
      </w:pPr>
      <w:r>
        <w:rPr>
          <w:b/>
          <w:sz w:val="32"/>
        </w:rPr>
        <w:t>tartandó rendkívüli ülésére</w:t>
      </w:r>
      <w:r>
        <w:rPr>
          <w:b/>
          <w:sz w:val="32"/>
          <w:u w:val="single"/>
        </w:rPr>
        <w:t xml:space="preserve">    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 xml:space="preserve">: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Ferment Hungary Kft-vel a tiszavasvári 0301/22 helyrajzi számú ingatlanra kötött bérleti szerződés megszüntetés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11958-1/2022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70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2. augusztus 23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Gulyásné Gáll Anita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Ferment Hungary Kft-vel a tiszavasvári 0301/22 helyrajzi számú ingatlanra kötött bérleti szerződés megszüntetés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a tiszavasvári 0301/2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helyrajzi számú, legelő művelési ágú ingatlan 2 ha nagyságú területére 2017. április 01. napjától határozatlan időre bérleti szerződést kötött  a Budaörs, Farkasréti út 45. sz. alatti székhelyű Ferment Hungary Kft-vel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zen önkormányzati ingatlannal szomszédos a Kft. tulajdonában lévő 0301/21 hrsz-ú ingatlan, melyen biogáz üzemet létesített. A bérlő a bérelt területet a biogáz üzem működéséhez szükséges növényi maradványok raktározására, tárolására használta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A Ferment Hungary Kft. ügyvezetője 2022. augusztus 12-én küldte meg írásban a bérleti szerződés felmondására vonatkozó bejelentésüke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bérleti szerződés 12. pontja értelmében mindkét fél jogosult a szerződést írásban, indokolás nélkül, a felmondás átvételétől számított 30 napos felmondási idővel felmondani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Javaslom, hogy a szerződésben foglaltak figyelembe vételével a Ferment Hungary Kft-vel kötött bérleti szerződés 2022. szeptember 12-vel kerüljön megszüntetésr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Kérem a Képviselő-testületet, hogy hozza meg döntését a bérleti szerződés megszüntetésérő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22. augusztus 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Szőke Zolt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 xml:space="preserve">/2022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Ferment Hungary Kft-vel a tiszavasvári 0301/22 helyrajzi számú ingatlanra kötött bérleti szerződés megszüntetéséről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sz w:val="24"/>
          <w:szCs w:val="24"/>
        </w:rPr>
        <w:t xml:space="preserve">A Képviselő-testület a Ferment Hungary Kft. (Budaörs, Farkasréti út 45.) kezdeményezésére </w:t>
      </w:r>
      <w:r>
        <w:rPr>
          <w:b/>
          <w:sz w:val="24"/>
          <w:szCs w:val="24"/>
        </w:rPr>
        <w:t>2022. szeptember 12. napjával</w:t>
      </w:r>
      <w:r>
        <w:rPr>
          <w:sz w:val="24"/>
          <w:szCs w:val="24"/>
        </w:rPr>
        <w:t xml:space="preserve"> megszünteti a Kft-vel, a tiszavasvári 0301/2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helyrajzi számú, legelő művelési ágú ingatlan 2 ha nagyságú területére 2017. április 01. napjától kötött bérleti szerződést. </w:t>
      </w:r>
    </w:p>
    <w:p>
      <w:pPr>
        <w:pStyle w:val="Normal"/>
        <w:tabs>
          <w:tab w:val="clear" w:pos="708"/>
          <w:tab w:val="center" w:pos="6521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Felkéri a polgármestert, hogy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tájékoztassa a Kft. ügyvezetőjét a döntésről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4"/>
          <w:szCs w:val="24"/>
        </w:rPr>
        <w:t>a bérleti szerződést megszüntető megállapodás küldje meg a Ferment Hungary Kft. részére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rPr/>
      </w:pPr>
      <w:r>
        <w:rPr>
          <w:sz w:val="24"/>
          <w:szCs w:val="24"/>
        </w:rPr>
        <w:t>Határidő: 2022. szeptember 12.</w:t>
        <w:tab/>
        <w:tab/>
        <w:tab/>
        <w:t>Felelős: Szőke Zoltán polgármester</w:t>
      </w:r>
    </w:p>
    <w:p>
      <w:pPr>
        <w:pStyle w:val="Listaszerbekezds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3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3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1">
    <w:name w:val="Nincs térköz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8:13:00Z</dcterms:created>
  <dc:creator>Anita</dc:creator>
  <dc:description/>
  <cp:keywords/>
  <dc:language>en-US</dc:language>
  <cp:lastModifiedBy>Gulyásné Gáll Anita</cp:lastModifiedBy>
  <cp:lastPrinted>2022-08-23T08:47:00Z</cp:lastPrinted>
  <dcterms:modified xsi:type="dcterms:W3CDTF">2022-08-23T06:54:00Z</dcterms:modified>
  <cp:revision>7</cp:revision>
  <dc:subject/>
  <dc:title>SZERZŐDÉSMÓDOSíTÓ KÖZÖS NYILATKOZAT</dc:title>
</cp:coreProperties>
</file>