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2. július 28-á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Sárbogárdi János önkormányzati ingatlanrész hasznosítására vonatkozó kérelm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7337-1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július 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Sárbogárdi János önkormányzati ingatlanrész hasznosítására vonatkozó kérelm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árbogárdi János Tiszavasvári, Kossuth u. 1. szám alatti lakos önkormányzati ingatlanrész vásárlására vonatkozóan kérelmet nyújtott be az Önkormányzathoz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árbogárdi János tulajdonában van - a piac mellett található garázssorban lévő - 0358/53 helyrajzi számú gépkocsi-tároló, melynek szomszédságában helyezkedik el az 5,7 ha nagyságú, tiszavasvári 0358/172 helyrajzi számú önkormányzati „legelő” művelési ágú ingatl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relmező ezen ingatlanból a - garázs sor végén található - tulajdonában lévő garázs melletti, mintegy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füves területet szeretné megvásárolni, vagy bérelni, melyen egy szabvány méretű fémkonténert kíván elhelyezni raktározás céljából. Az érintett füves ingatlanrészt a kérelmező évek óta rendben tartja, gyomtalan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gatlan rész értékesítését, és az ehhez szükséges telekalakítást nem javasl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gatlanrész bérbeadása esetén javaslom, hogy - a már megépült gépkocsi-tárolók alapterületéhez hasonlóan - 2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rész kerüljön bérbeadásra bruttó 8.000 Ft/hó bérleti díj ellen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, hogy a Képviselő-testület hozza meg döntését az ingatlanrész használatba ad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Tiszavasvári, 2022. július 20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jc w:val="both"/>
        <w:rPr/>
      </w:pPr>
      <w:r>
        <w:rPr/>
        <w:t xml:space="preserve">              </w:t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 xml:space="preserve">                  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4380" cy="743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743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Sárbogárdi János önkormányzati ingatlanrész hasznosítására vonatkozó kérelméről</w:t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A Képviselő-testület </w:t>
      </w:r>
      <w:r>
        <w:rPr>
          <w:b/>
          <w:sz w:val="24"/>
          <w:szCs w:val="24"/>
        </w:rPr>
        <w:t>bérbe adja Sárbogárdi János</w:t>
      </w:r>
      <w:r>
        <w:rPr>
          <w:sz w:val="24"/>
          <w:szCs w:val="24"/>
        </w:rPr>
        <w:t xml:space="preserve"> Tiszavasvári, Kossuth u. 1/A. 2/6. szám alatti lakos részére a tiszavasvári </w:t>
      </w:r>
      <w:r>
        <w:rPr>
          <w:b/>
          <w:sz w:val="24"/>
          <w:szCs w:val="24"/>
        </w:rPr>
        <w:t>0358/172 helyrajz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ámú</w:t>
      </w:r>
      <w:r>
        <w:rPr>
          <w:sz w:val="24"/>
          <w:szCs w:val="24"/>
        </w:rPr>
        <w:t xml:space="preserve"> – a már folyamatban lévő telekalakítást követően 0358/177 hrsz-ú - önkormányzati „legelő” művelési ágú ingatlan azon    </w:t>
      </w:r>
      <w:r>
        <w:rPr>
          <w:b/>
          <w:sz w:val="24"/>
          <w:szCs w:val="24"/>
        </w:rPr>
        <w:t>20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ét, mely a tulajdonában lévő tiszavasvári 0358/53 helyrajzi számú gépkocsi-tároló mellett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 xml:space="preserve">2. A Képviselő-testület </w:t>
      </w:r>
      <w:r>
        <w:rPr>
          <w:b/>
          <w:szCs w:val="24"/>
        </w:rPr>
        <w:t>engedélyezi</w:t>
      </w:r>
      <w:r>
        <w:rPr>
          <w:szCs w:val="24"/>
        </w:rPr>
        <w:t xml:space="preserve">, hogy a bérbe adott területen a bérlő </w:t>
      </w:r>
      <w:r>
        <w:rPr>
          <w:b/>
          <w:szCs w:val="24"/>
        </w:rPr>
        <w:t>fémkonténert helyezzen el</w:t>
      </w:r>
      <w:r>
        <w:rPr>
          <w:szCs w:val="24"/>
        </w:rPr>
        <w:t xml:space="preserve"> – üzleti célú tevékenység kizárásával - saját célra, raktár funkcióva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Bérleti jogviszony ideje: 2022. augusztus 15. napjától határozatlan időtartamra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Bérleti díj: 6.300 Ft/hó + ÁFA, azaz 8.000 Ft/h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5. Felkéri a polgármestert, hogy tájékoztassa a kérelmezőt a Testület döntésérő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 Felhatalmazza a polgármestert a bérleti szerződés aláírására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2022. augusztus 15.</w:t>
        <w:tab/>
        <w:tab/>
        <w:tab/>
        <w:t>Felelős: Szőke Zoltán polgármester</w:t>
      </w:r>
    </w:p>
    <w:sectPr>
      <w:footerReference w:type="default" r:id="rId3"/>
      <w:footerReference w:type="first" r:id="rId4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29:00Z</dcterms:created>
  <dc:creator>Anita</dc:creator>
  <dc:description/>
  <cp:keywords/>
  <dc:language>en-US</dc:language>
  <cp:lastModifiedBy>Gulyásné Gáll Anita</cp:lastModifiedBy>
  <cp:lastPrinted>2022-07-20T16:49:00Z</cp:lastPrinted>
  <dcterms:modified xsi:type="dcterms:W3CDTF">2022-07-20T14:52:00Z</dcterms:modified>
  <cp:revision>2</cp:revision>
  <dc:subject/>
  <dc:title>SZERZŐDÉSMÓDOSíTÓ KÖZÖS NYILATKOZAT</dc:title>
</cp:coreProperties>
</file>