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2. június 30-án tartandó rendkívüli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Pályázat benyújtása a TOP_Plusz-3.1.2-21 kódszámú „Szociális célú városrehabilitáció (ESZA+)” című pályázatra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8465-16/2022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2. június 2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Pályázat benyújtása a TOP_Plusz-3.1.2-21 kódszámú „Szociális célú városrehabilitáció (ESZA+)” című pályázatra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Regionális Fejlesztési Programokért Felelős Helyettes Államtitkárság TOP_Plusz-3.1.2-21 kódszámú „Szociális célú városrehabilitáció (ESZA+)” című pályázatott hirdetett meg. A pályázat meghirdetését követően megvizsgáltuk lehetőségeinke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 támogatást biztosít a TOP_Plusz-1.2.2-21 kódszámú „Szociális célú városrehabilitáció” című pályázat akcióterületén élő – igényfelmérés szerinti- érintettjei részére kötelező mentorálás biztosítására és a társadalmi integráció feltételeinek megteremtésének támogatására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választható tevékenységek között szerepeltetnénk pályázatunkban a mentorálás, folyamatos szociális munka megteremtését. A</w:t>
      </w:r>
      <w:r>
        <w:rPr/>
        <w:t xml:space="preserve"> mentor az igényfelmérést követően segítséget nyújthat a családoknak mindennapi életvitellel kapcsolatban felmerülő problémák, gyermeknevelés, háztartásvezetés kérdéseiben, pszichológus bevonásával. A szakmai tevékenységekhez kapcsolódó szolgáltatások között a közösségi élet erősítése, az integráció támogatása érdekében szabadidős programok, klubok szervezése, prevenciós foglalkozások megszervezése került tervezés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pályázat 100 %-os intenzitású, így önerőt nem igényel. A pályázatban elszámolhatók a projekt előkészítő munkák (előzetes tanulmányok, műszaki dokumentáció, közbeszerzés és egyéb projekthez kapcsolódó költségek), szakmai tevékenységhez kapcsolódó költségek (szakértői szolgáltatások, kötelezően előírt nyilvánosságok), szakmai tevékenységekhez kapcsolódó egyéb költségek, projektmenedzsmenti költségek. A projektben maximálisan igényelhető támogatási összege összesen 200 millió forin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pályázati felhívásra támogatási kérelem kizárólag konzorciumban nyújtható be, ezért Konzorciumi együttműködés megállapodás megkötése szükséges. A megvalósítandó tevékenységekre tekintettel javaslom konzorciumi partnerként a projektbe bevonni a Kornisné Liptay Elza Szociális és Gyermekjóléti Központot.</w:t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ek alapján a beruházás költsége az alábbiak szerint alakul: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>A projekt összköltsége bruttó:</w:t>
        <w:tab/>
        <w:tab/>
        <w:t xml:space="preserve">              ……………,- Ft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>Igényelt támogatás (100%) bruttó:</w:t>
        <w:tab/>
        <w:tab/>
        <w:t xml:space="preserve">  ……………,- Ft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benyújtáshoz a következő dokumentumokat kell csatolni: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3"/>
          <w:szCs w:val="24"/>
        </w:rPr>
      </w:pPr>
      <w:r>
        <w:rPr>
          <w:rFonts w:cs="Arial" w:ascii="Arial" w:hAnsi="Arial"/>
          <w:color w:val="000000"/>
          <w:sz w:val="23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3"/>
        <w:rPr/>
      </w:pPr>
      <w:r>
        <w:rPr>
          <w:color w:val="000000"/>
          <w:sz w:val="23"/>
          <w:szCs w:val="23"/>
        </w:rPr>
        <w:t xml:space="preserve">Projekt-előkészítő Tanulmány és mellékletei (akcióterületi jogosultság, valamint az akcióterület térképi lehatárolása jelölve a jogosult területeket és konzorciumi partner(ek) megfelelősségének  igazolásával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onzorciumi együttműködés megállapodás támogatási kérelem benyújtására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3"/>
        <w:rPr/>
      </w:pPr>
      <w:r>
        <w:rPr>
          <w:color w:val="000000"/>
          <w:sz w:val="23"/>
          <w:szCs w:val="23"/>
        </w:rPr>
        <w:t xml:space="preserve">Integrált Településfejlesztési Stratégia vagy településfejlesztési terv (amennyiben már rendelkezésre áll)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Helyi Esélyegyenlőségi Program és esélyegyenlőségi terv </w:t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pályázat első ütemének benyújtásának a határideje 2022. június 30. napja elektronikus úton az EPTK pályázat kitöltő felületén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2. június 29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2. (VI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Pályázat benyújtása a TOP_Plusz-3.1.2-21 kódszámú „Szociális célú városrehabilitáció (ESZA+)” című pályázatr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/>
        <w:t xml:space="preserve">Kifejezi szándékát, hogy az </w:t>
      </w:r>
      <w:r>
        <w:rPr>
          <w:b/>
          <w:szCs w:val="24"/>
        </w:rPr>
        <w:t xml:space="preserve">TOP_Plusz-3.1.2-21 kódszámú „Szociális célú városrehabilitáció (ESZA+)” </w:t>
      </w:r>
      <w:r>
        <w:rPr/>
        <w:t>című pályázati kiírására pályázatot nyújt 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7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  <w:t>A projekt összköltsége bruttó:</w:t>
        <w:tab/>
        <w:tab/>
        <w:t>……………,-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bruttó (100%):</w:t>
        <w:tab/>
        <w:tab/>
        <w:t>……………,-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a támogatási kérelem benyújtásához szükséges Konzorciumi együttműködési megállapodást a Kornisné Liptay Elza Szociális és Gyermekjóléti Központ képviselőjével kösse meg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nyújtsa be a pályázatot az EPTK rendszeren, valamint elektronikusan küldje meg a Magyar Államkincstár területileg illetékes szerve részére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műszaki tartalmát, pályázati adattartalmat és a költségeket saját hatáskörben eljárva változtathassa, a fő cél megtartásával, pályázati felhívásnak megfelelőség érdekében hatósággal történő egyeztetések iránymutatások alapján, mely változásról a következő testületi ülésen köteles beszámolni a testületnek.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sz w:val="2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15:00Z</dcterms:created>
  <dc:creator>User</dc:creator>
  <dc:description/>
  <dc:language>en-US</dc:language>
  <cp:lastModifiedBy>Csakne</cp:lastModifiedBy>
  <cp:lastPrinted>2022-06-29T13:25:00Z</cp:lastPrinted>
  <dcterms:modified xsi:type="dcterms:W3CDTF">2022-06-29T12:15:00Z</dcterms:modified>
  <cp:revision>2</cp:revision>
  <dc:subject/>
  <dc:title>ELŐTERJESZTÉS</dc:title>
</cp:coreProperties>
</file>