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22. május 30.-án tartandó </w:t>
      </w:r>
      <w:r>
        <w:rPr>
          <w:b/>
          <w:u w:val="single"/>
        </w:rPr>
        <w:t xml:space="preserve">rendes </w:t>
      </w:r>
      <w:r>
        <w:rPr>
          <w:b/>
        </w:rPr>
        <w:t xml:space="preserve">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Nonprofit Kft. 2021. évi egyszerűsített éves beszámolójáról és 2022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/>
      </w:pPr>
      <w:r>
        <w:rPr>
          <w:u w:val="single"/>
        </w:rPr>
        <w:t>Melléklet:</w:t>
      </w:r>
      <w:r>
        <w:rPr/>
        <w:t xml:space="preserve">                                                       2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          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témafelelőse</w:t>
      </w:r>
      <w:r>
        <w:rPr/>
        <w:t>:                   Berbécs Ibolya köztisztviselő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             TPH/7967-1/202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számú melléklet 1.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– a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csak.andre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lesné Szelkó Ildikó - a Kft.könyvvizsgál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koildiko18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2. május 25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szCs w:val="24"/>
        </w:rPr>
      </w:pPr>
      <w:r>
        <w:rPr>
          <w:u w:val="single"/>
        </w:rPr>
        <w:t>Témafelelős:</w:t>
      </w:r>
      <w:r>
        <w:rPr/>
        <w:t xml:space="preserve"> </w:t>
      </w:r>
      <w:r>
        <w:rPr>
          <w:sz w:val="24"/>
          <w:szCs w:val="24"/>
        </w:rPr>
        <w:t>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22. évi egyszerűsített éves beszámolójá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és 2022. évi üzleti terv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Tiva-Szolg Nonprofit Kft. (továbbiakban: Kft.) alapító okirata rögzíti, hogy a Kft. ügyvezetője köteles elkészíteni  a társaság éves beszámolóját, valamint a közhasznúsági mellékletet, és köteles azt előterjeszteni Tiszavasvári Város Önkormányzata Képviselő-testületéhez minden év május 31. napjáig. Továbbá rögzítve van az alapító okiratban az is, hogy az éves beszámoló elfogadásához Tiszavasvári Város Önkormányzata Képviselő-testületének minősített többséggel meghozott döntése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bb leírtaknak megfelelően a Tiva-Szolg Nonprofit Kft. (továbbiakban: Kft.) ügyvezetője elkészítette a Kft. 2021. évi egyszerűsített éves beszámolóját, mely tartalmazza a Kft. kiegészítő és közhasznúsági mellékletét, a Felügyelőbizottsági ülésről készült jegyzőkönyvet, illetve a könyvvizsgálói jelentést is. A beszámoló az 1. számú határozattervezet mellékletét képez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Tájékoztatásul közlöm, hogy a Kft. Felügyelő Bizottsága 2022. május 24.-én a beszámolót megtárgyalta, s azt a 1/2022. számú határozattal, 6.479 eFt adózott eredménnyel, illetve 231.273 eFt mérlegfőösszegge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alapító okirata ugyanakkor szintén rögzíti, hogy a Kft. ügyvezetője köteles Tiszavasvári Város Önkormányzata költségvetése ismeretében elkészíteni a Kft. üzleti tervét is, és azt jóváhagyásra előterjeszteni Tiszavasvári Város Önkormányzata Képviselő-testületéhez. Az ügyvezető eleget tett e kötelezettségének, elkészítette a Kft. 2022. évi üzleti tervét, mely a 2.számú határozattervezet mellékletében szerepel. Az üzleti tervben szereplő önkormányzati támogatások összege megegyezik a 2022. évi költségvetésben szereplő támogatásokkal.</w:t>
      </w:r>
    </w:p>
    <w:p>
      <w:pPr>
        <w:pStyle w:val="Normal"/>
        <w:ind w:firstLine="709"/>
        <w:jc w:val="both"/>
        <w:rPr/>
      </w:pPr>
      <w:r>
        <w:rPr/>
        <w:t>Tájékoztatásul közlöm a Tisztelt Képviselő-testülettel, hogy a Kft. 2022.évi működési célú támogatása 136.000.000 Ft, továbbá 500.000 Ft került előirányzatként betervezve köztemető üzemeltetésr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 Kft. 2021. évi egyszerűsített éves beszámolójáról, illetve 2022. évi üzleti tervéről szóló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  <w:t>Tiszavasvári, 2022. május 25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mallCaps/>
        </w:rPr>
      </w:pPr>
      <w:r>
        <w:rPr>
          <w:b/>
        </w:rPr>
        <w:tab/>
        <w:t>polgármester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mallCaps/>
        </w:rPr>
      </w:pPr>
      <w:r>
        <w:rPr>
          <w:b/>
          <w:smallCaps/>
        </w:rPr>
        <w:t>számú 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22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22.(V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21. évi egyszerűsített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 Város Önkormányzata Képviselő-testülete, úgyis mint a Tiszavasvári Tiva-Szolg Nonprofit Korlátolt Felelősségű Társaság (továbbiakban: Kft.) tulajdonosa a Polgári Törvénykönyvről szóló 2013. évi V. törvény 3:109. § (2) pontjában, a Magyarország helyi önkormányzatairól szóló 2011. évi CLXXXIX tv. 107. §-ában foglalt hatáskörében eljárva, illetve a Kft. alapító okiratában rögzítettek szerint</w:t>
      </w:r>
      <w:r>
        <w:rPr>
          <w:b/>
          <w:color w:val="000000"/>
          <w:szCs w:val="20"/>
        </w:rPr>
        <w:t xml:space="preserve"> </w:t>
      </w:r>
      <w:r>
        <w:rPr>
          <w:color w:val="000000"/>
        </w:rPr>
        <w:t>az előterjesztést megtárgyalta és a Kft. 2021. évi egyszerüsített éves beszámolójával kapcsolatban az alábbi döntést hozza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Polgári Törvénykönyvről szóló 2013. évi V. törvény 3:109 § (2) pontjában biztosított hatáskörében eljárva a Tiva-Szolg Nonprofit Kft.(továbbiakban: Kft.) 2021. évi egyszerűsített éves beszámolóját, kiegészítő és közhasznúsági mellékletét 231.273 eFt eszköz és azzal egyező forrás végösszeggel 6.479 eFt adózott eredménnyel a melléklet szerinti tartalommal elfogadja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Hozzájárul az adózott eredmény eredménytartalékba helyezéséhe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ab/>
        <w:tab/>
        <w:t xml:space="preserve">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Szőke Zoltán polgármester</w:t>
      </w:r>
    </w:p>
    <w:p>
      <w:pPr>
        <w:pStyle w:val="Normal"/>
        <w:ind w:left="1416" w:firstLine="708"/>
        <w:jc w:val="both"/>
        <w:rPr/>
      </w:pPr>
      <w:r>
        <w:rPr>
          <w:color w:val="FF0000"/>
        </w:rPr>
        <w:t xml:space="preserve">                                                        </w:t>
      </w:r>
      <w:r>
        <w:rPr/>
        <w:t>dr. Groncsák Andrea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mallCaps/>
        </w:rPr>
        <w:t>számú 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22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22.(V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22. évi üzleti tervérő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 Város Önkormányzata Képviselő-testülete, úgyis mint a Tiszavasvári Tiva-Szolg Nonprofit Korlátolt Felelősségű Társaság (továbbiakban: Kft.) tulajdonosa, a Magyarország helyi önkormányzatairól szóló 2011. évi CLXXXIX tv. 107. §-ában foglalt hatáskörében eljárva, illetve a Kft. alapító okiratában foglaltak szerint</w:t>
      </w:r>
      <w:r>
        <w:rPr>
          <w:b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az előterjesztést megtárgyalta, és </w:t>
      </w:r>
      <w:r>
        <w:rPr>
          <w:color w:val="000000"/>
        </w:rPr>
        <w:t>az alábbi határozatot hozza a Kft. 2022. évi Üzleti tervével kapcsolatba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A határozat mellékletében szereplő 2022.évről szóló Üzleti tervet jóváhagyja az abban foglaltak szerint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Felkéri a polgármestert, hogy a Kft. ügyvezetőjét jelen határozatról tájékoztass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1416" w:firstLine="708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31:00Z</dcterms:created>
  <dc:creator>Lohárt Gáborné</dc:creator>
  <dc:description/>
  <cp:keywords/>
  <dc:language>en-US</dc:language>
  <cp:lastModifiedBy>PHadmin</cp:lastModifiedBy>
  <cp:lastPrinted>2022-05-25T14:18:00Z</cp:lastPrinted>
  <dcterms:modified xsi:type="dcterms:W3CDTF">2022-05-25T12:19:00Z</dcterms:modified>
  <cp:revision>42</cp:revision>
  <dc:subject/>
  <dc:title>TIVA - Szolg                                                                                                4440 Tiszavasvári</dc:title>
</cp:coreProperties>
</file>