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021. december 16.-án tartandó </w:t>
      </w:r>
      <w:r>
        <w:rPr>
          <w:b/>
          <w:bCs/>
          <w:sz w:val="28"/>
          <w:szCs w:val="28"/>
          <w:u w:val="single"/>
        </w:rPr>
        <w:t>rendes</w:t>
      </w:r>
      <w:r>
        <w:rPr>
          <w:b/>
          <w:bCs/>
          <w:sz w:val="28"/>
          <w:szCs w:val="28"/>
        </w:rPr>
        <w:t xml:space="preserve"> ülésére</w:t>
      </w:r>
    </w:p>
    <w:p>
      <w:pPr>
        <w:pStyle w:val="Normal"/>
        <w:tabs>
          <w:tab w:val="clear" w:pos="709"/>
          <w:tab w:val="left" w:pos="3060" w:leader="none"/>
        </w:tabs>
        <w:ind w:left="3060" w:hanging="28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left="306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Az előterjesztés tárgya: </w:t>
        <w:tab/>
        <w:tab/>
      </w:r>
      <w:r>
        <w:rPr>
          <w:b/>
          <w:bCs/>
        </w:rPr>
        <w:t xml:space="preserve">Tiszavasvári Város Önkormányzata részére 2022. évi </w:t>
      </w:r>
    </w:p>
    <w:p>
      <w:pPr>
        <w:pStyle w:val="Normal"/>
        <w:ind w:left="2836" w:firstLine="709"/>
        <w:rPr>
          <w:b/>
          <w:b/>
          <w:bCs/>
        </w:rPr>
      </w:pPr>
      <w:r>
        <w:rPr>
          <w:b/>
          <w:bCs/>
        </w:rPr>
        <w:t>likviditási hitelkeret igénybevételéről</w:t>
      </w:r>
    </w:p>
    <w:p>
      <w:pPr>
        <w:pStyle w:val="Normal"/>
        <w:rPr>
          <w:b/>
          <w:b/>
          <w:bCs/>
        </w:rPr>
      </w:pPr>
      <w:r>
        <w:rPr/>
        <w:t xml:space="preserve">            </w:t>
      </w:r>
      <w:r>
        <w:rPr>
          <w:bCs/>
        </w:rPr>
        <w:t xml:space="preserve">       </w:t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  <w:t>Ügyiratszáma:                                       TPH/15621-5/2021.</w:t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  <w:t>Mellékletek:                                                          1 db</w:t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  <w:t>Az előterjesztés előadója:                           Szőke Zoltán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őterjesztés témafelelőse:                     Berbécs Ibolya köztisztvisel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előterjesztést véleményező bizottságok a hatáskör megjelöléséve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ülésre meghívni javasolt szervek, személyek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gyéb megjegyzés</w:t>
      </w:r>
      <w:r>
        <w:rPr/>
        <w:t xml:space="preserve">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21. december 14.</w:t>
      </w: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 xml:space="preserve"> </w:t>
        <w:tab/>
        <w:tab/>
        <w:tab/>
        <w:tab/>
        <w:t xml:space="preserve">   </w:t>
      </w:r>
      <w:r>
        <w:rPr>
          <w:b/>
          <w:bCs/>
        </w:rPr>
        <w:t xml:space="preserve">                  Berbécs Iboly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ab/>
        <w:tab/>
        <w:tab/>
        <w:tab/>
        <w:t xml:space="preserve">             témafelelős</w:t>
      </w:r>
      <w:r>
        <w:br w:type="page"/>
      </w:r>
    </w:p>
    <w:p>
      <w:pPr>
        <w:pStyle w:val="Heading"/>
        <w:jc w:val="both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 xml:space="preserve">Tel.: 42/520-500 Fax.: 42/275–000 e–mail: </w:t>
      </w:r>
      <w:r>
        <w:rPr>
          <w:rStyle w:val="Hyperlink"/>
          <w:color w:val="000000"/>
        </w:rPr>
        <w:t>tvonkph@tiszavasvari.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Témafelelős:</w:t>
      </w:r>
      <w:r>
        <w:rPr>
          <w:sz w:val="22"/>
          <w:szCs w:val="22"/>
        </w:rPr>
        <w:t xml:space="preserve"> Berbécs Iboly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Képviselő-testü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Tiszavasvári Város Önkormányzata 2022. évi likviditási hitelkeret igénybevételérő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iszavasvári Város Önkormányzata Képviselő-testülete a 94/2021.(X.9.) Kt. számú határozatában döntött a 2022. évi likviditási hitelkeret igénybevételérnek kezdeményezéséről, mely hitelkeret összege az előző évekhez hasonlóan 100.000.000 Ft lenne. </w:t>
      </w:r>
    </w:p>
    <w:p>
      <w:pPr>
        <w:pStyle w:val="Normal"/>
        <w:rPr/>
      </w:pPr>
      <w:r>
        <w:rPr/>
        <w:t xml:space="preserve">Tiszavasvári Város Önkormányzata 2021. évben is 100.000.000 keretösszegű folyószámla-hitelkeret szerződéssel rendelkezik, mely rendelkezésre tartásának végső időpontja 2021. december 31. napja (a keretösszeg 2021. október 1-től 70.000.000 Ft)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>A 2022. évi folyószámla-hitelkeret biztosításáról szóló határozatát Önkormányzatunk eljuttatta az OTP Bank Nyrt. Északkelet-magyarországi Régió Nyíregyházi Fiókjához (továbbiakban: OTP Bank). Az OTP Bank Nyrt. 2021. december 14.-én, az Ig/K-614/2021. ügyiratszámú értesítő levelében tájékoztatta Tiszavasvári Város Önkormányzatát arról, hogy az Önkormányzat által kért 100.000.000 Ft összegű folyószámla-hitel engedélyezésre került a pénzintézet által.</w:t>
      </w:r>
      <w:r>
        <w:rPr>
          <w:color w:val="FF0000"/>
        </w:rPr>
        <w:t xml:space="preserve"> </w:t>
      </w:r>
      <w:r>
        <w:rPr/>
        <w:t xml:space="preserve">A hitelkondíciók a tájékoztató levélben rögzítésre kerültek, mely levél az </w:t>
      </w:r>
      <w:r>
        <w:rPr>
          <w:b/>
        </w:rPr>
        <w:t>előterjesztés mellékletét képezi. Az ajánlat érvényességi ideje 2022. január 15.</w:t>
      </w:r>
    </w:p>
    <w:p>
      <w:pPr>
        <w:pStyle w:val="Normal"/>
        <w:rPr/>
      </w:pPr>
      <w:r>
        <w:rPr/>
        <w:t>Az OTP Bank Nyrt. értesítő levelében 100.000.000 Ft hitelkeretet biztosítása szerepel 2022. január 03-től 2022. október 3-ig, és 70.000.000 Ft-ot biztosít 2022. október 4-től 2022. december 30-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ájékoztatom a Tisztelt Képviselő-testületet, hogy az ajánlott hiteldíjak a jelenleg érvényben lévőhöz képest nem változtak. A kamat mértéke továbbra is 3 havi BUBOR+2,0%/év, a kezelési költség évi 0,5 %, és a rendelkezésre tartási jutalék pedig évi 1%. </w:t>
      </w:r>
    </w:p>
    <w:p>
      <w:pPr>
        <w:pStyle w:val="Normal"/>
        <w:rPr/>
      </w:pPr>
      <w:r>
        <w:rPr/>
        <w:t>Tájékoztatásul közlöm, hogy a szerződéskötési díj 500.000 Ft lesz, amely jelentősen alacsonyabb az OTP Bank Nyrt. Hirdetményében szereplő díjhoz képes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Kérem a Tisztelt Képviselő-testületet, hogy a jelen előterjesztés megtárgyalását követően a csatolt határozattervezet elfogadásával tegye lehetővé a 2022. évi folyószámla-hitelkeret szerződés megkötését, így biztosítva Önkormányzatunk folyamatos fizetőképességét a következő évben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spacing w:before="120" w:after="0"/>
        <w:rPr/>
      </w:pPr>
      <w:r>
        <w:rPr/>
        <w:t>Tiszavasvári, 2021. december 14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  <w:tab/>
        <w:t xml:space="preserve"> Szőke Zoltán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  <w:tab/>
        <w:t xml:space="preserve">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21. (XII.16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iszavasvári Város Önkormányzata 2022. évi likviditási hitelkeret igénybevételérő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szavasvári Város Önkormányzata Képviselő-testülete az Önkormányzat 2022. évi átmeneti likviditási problémáinak kezelésére, figyelembe véve a 394/2019.(X.9.) Kt</w:t>
      </w:r>
      <w:r>
        <w:rPr>
          <w:i/>
        </w:rPr>
        <w:t>.</w:t>
      </w:r>
      <w:r>
        <w:rPr/>
        <w:t xml:space="preserve"> számú határozatban foglaltakat, az OTP Bank Nyrt. ajánlata alapján likviditási hitelkeret igénybevételéről alábbiakban meghatározottak szerint dönt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rPr/>
      </w:pPr>
      <w:r>
        <w:rPr/>
        <w:t>1.) Az igényelt hitelkeret összege:</w:t>
      </w:r>
    </w:p>
    <w:p>
      <w:pPr>
        <w:pStyle w:val="Normal"/>
        <w:ind w:left="1080" w:hanging="0"/>
        <w:rPr/>
      </w:pPr>
      <w:r>
        <w:rPr/>
        <w:t>2022. január 03-tól-2022. október 3-ig.:100.000.000 Ft;</w:t>
      </w:r>
    </w:p>
    <w:p>
      <w:pPr>
        <w:pStyle w:val="Normal"/>
        <w:ind w:left="1080" w:hanging="0"/>
        <w:rPr/>
      </w:pPr>
      <w:r>
        <w:rPr/>
        <w:t>2022. október 4-től-2022. december 30-ig.:  70.000.000 Ft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rPr/>
      </w:pPr>
      <w:r>
        <w:rPr/>
        <w:t>2.) A hitelkeret igénybevételének időpontja: 2022. január 03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3.) A hitelkeret visszafizetésének időpontja: 2022. december 30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4.) A hitel fedezeteként a Képviselőtestület az alábbi biztosítékokat ajánlja fel:</w:t>
      </w:r>
    </w:p>
    <w:p>
      <w:pPr>
        <w:pStyle w:val="Normal"/>
        <w:ind w:left="1418" w:firstLine="709"/>
        <w:rPr/>
      </w:pPr>
      <w:r>
        <w:rPr/>
      </w:r>
    </w:p>
    <w:p>
      <w:pPr>
        <w:pStyle w:val="Normal"/>
        <w:ind w:left="993" w:hanging="0"/>
        <w:rPr/>
      </w:pPr>
      <w:r>
        <w:rPr/>
        <w:t>Az ingatlan helyrajzi száma: 2866</w:t>
      </w:r>
    </w:p>
    <w:p>
      <w:pPr>
        <w:pStyle w:val="Normal"/>
        <w:ind w:left="993" w:hanging="0"/>
        <w:rPr/>
      </w:pPr>
      <w:r>
        <w:rPr/>
        <w:t>Az ingatlan címe: Tiszavasvári, Ady Endre utca 8.</w:t>
      </w:r>
    </w:p>
    <w:p>
      <w:pPr>
        <w:pStyle w:val="Normal"/>
        <w:ind w:left="993" w:hanging="0"/>
        <w:rPr/>
      </w:pPr>
      <w:r>
        <w:rPr/>
        <w:t>Az ingatlan fekvés kódja: belterület</w:t>
      </w:r>
    </w:p>
    <w:p>
      <w:pPr>
        <w:pStyle w:val="Normal"/>
        <w:ind w:left="993" w:hanging="0"/>
        <w:rPr/>
      </w:pPr>
      <w:r>
        <w:rPr/>
        <w:t>Az ingatlan megnevezése: Egyéb épület, Térségi Szolgáltató Ház</w:t>
      </w:r>
    </w:p>
    <w:p>
      <w:pPr>
        <w:pStyle w:val="Normal"/>
        <w:ind w:left="993" w:hanging="0"/>
        <w:rPr/>
      </w:pPr>
      <w:r>
        <w:rPr/>
        <w:t>Az ingatlan tulajdonosa: Tiszavasvári Város Önkormányzata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firstLine="709"/>
        <w:rPr/>
      </w:pPr>
      <w:r>
        <w:rPr/>
        <w:t xml:space="preserve">A fent megjelölt ingatlanon tartós finanszírozási jogviszony keretében meglévő </w:t>
      </w:r>
    </w:p>
    <w:p>
      <w:pPr>
        <w:pStyle w:val="Normal"/>
        <w:ind w:firstLine="709"/>
        <w:rPr/>
      </w:pPr>
      <w:r>
        <w:rPr/>
        <w:t xml:space="preserve">150.000.000 Ft összegű jelzálogjog terhére.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A Képviselőtestület hozzájárul és visszavonhatatlan megbízást ad az OTP Bank Nyrt. részére, hogy a hitel futamideje alatt amennyiben a fizetési számláján az esedékesség váló fizetési kötelezettségeinek teljesítéséhez nem áll rendelkezésre a szükséges fedezet, úgy annak biztosítása érdekében a központi támogatások elkülönítésére szolgáló számlájáról, illetve a helyi adó fogadására szolgáló számláiról a szükséges összeget az OTP Bank Nyrt. átvezesse.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5.) A Képviselőtestület nyilatkozik, hogy az igényelt hitel a Magyarország Gazdasági Stabilitásáról szóló 2011. évi CXCIV. törvény 10.§. 3. bekezdése szerinti likvid hitelnek minősül, így nem szükséges a hitel felvételéhez a Kormány hozzájárulása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6.) Kötelezettséget vállal arra, hogy a hitelezés évében az éves költségvetésbe a hitel törlesztését és a hiteldíjak megfizetését tervezi és jóváhagyja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7.) A Képviselőtestület felhatalmazza a polgármestert a folyószámla-hitelkeret szerződés aláírására és az abban foglalt feltételek elfogadásár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8.) Felhatalmazza a polgármestert, hogy a határozatban foglaltakról az OTP Bank Nyrt. képviselőit tájékoztass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 xml:space="preserve"> azonnal</w:t>
        <w:tab/>
        <w:tab/>
        <w:tab/>
        <w:tab/>
        <w:t xml:space="preserve">        </w:t>
      </w:r>
      <w:r>
        <w:rPr>
          <w:b/>
          <w:u w:val="single"/>
        </w:rPr>
        <w:t>Felelős:</w:t>
      </w:r>
      <w:r>
        <w:rPr>
          <w:b/>
        </w:rPr>
        <w:t xml:space="preserve"> </w:t>
      </w:r>
      <w:r>
        <w:rPr/>
        <w:t>Szőke Zoltán polgármester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Stlus135ptFlkvrEltte5ptUtna5pt">
    <w:name w:val="Stílus 135 pt Félkövér Előtte:  5 pt Utána:  5 pt"/>
    <w:basedOn w:val="Normal"/>
    <w:qFormat/>
    <w:pPr/>
    <w:rPr>
      <w:b/>
      <w:bCs/>
      <w:szCs w:val="20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szCs w:val="20"/>
    </w:rPr>
  </w:style>
  <w:style w:type="paragraph" w:styleId="TextBodyIndent">
    <w:name w:val="Body Text Indent"/>
    <w:basedOn w:val="Normal"/>
    <w:pPr>
      <w:tabs>
        <w:tab w:val="left" w:pos="709" w:leader="none"/>
      </w:tabs>
      <w:ind w:left="709" w:hanging="425"/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26:00Z</dcterms:created>
  <dc:creator>user</dc:creator>
  <dc:description/>
  <cp:keywords/>
  <dc:language>en-US</dc:language>
  <cp:lastModifiedBy>Girus András</cp:lastModifiedBy>
  <cp:lastPrinted>2018-12-12T09:46:00Z</cp:lastPrinted>
  <dcterms:modified xsi:type="dcterms:W3CDTF">2021-12-14T14:46:00Z</dcterms:modified>
  <cp:revision>36</cp:revision>
  <dc:subject/>
  <dc:title>ELŐTERJESZTÉS</dc:title>
</cp:coreProperties>
</file>