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21. december 16.-án tartandó </w:t>
      </w:r>
      <w:r>
        <w:rPr>
          <w:sz w:val="32"/>
          <w:u w:val="single"/>
        </w:rPr>
        <w:t>rendes</w:t>
      </w:r>
      <w:r>
        <w:rPr>
          <w:sz w:val="32"/>
        </w:rPr>
        <w:t xml:space="preserve">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</w:t>
      </w:r>
      <w:r>
        <w:rPr>
          <w:b/>
        </w:rPr>
        <w:t xml:space="preserve">Tiszavasvári Város Önkormányzata és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ntézményei bankszámlaszerződései </w:t>
      </w:r>
    </w:p>
    <w:p>
      <w:pPr>
        <w:pStyle w:val="Normal"/>
        <w:spacing w:lineRule="auto" w:line="240"/>
        <w:ind w:left="3540" w:hanging="0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>kiegészítésének jóváhagy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Bankszámlaszerződés kiegészítések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/>
      </w:pPr>
      <w:r>
        <w:rPr>
          <w:szCs w:val="24"/>
          <w:u w:val="single"/>
        </w:rPr>
        <w:t>Az előterjesztés előadója</w:t>
      </w:r>
      <w:r>
        <w:rPr>
          <w:szCs w:val="24"/>
        </w:rPr>
        <w:t xml:space="preserve">:                          Szőke Zoltán polgármester </w:t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TPH/17455-2/202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ámú melléklet 1.22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1. decemb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és intézményei pénzforgalmi számláit az OTP Bank Nyrt. vezeti, a jelenleg hatályos szerződések 2012. évben kerültek megkötésre. </w:t>
      </w:r>
      <w:r>
        <w:rPr>
          <w:b/>
        </w:rPr>
        <w:t>A hirdetménytől eltérő kondíciók</w:t>
      </w:r>
      <w:r>
        <w:rPr/>
        <w:t xml:space="preserve"> </w:t>
      </w:r>
      <w:r>
        <w:rPr>
          <w:b/>
        </w:rPr>
        <w:t>évente</w:t>
      </w:r>
      <w:r>
        <w:rPr/>
        <w:t xml:space="preserve"> felülvizsgálandó szerződés-kiegészítésekben szerepelnek, melyet minden évben a Kéépviselő-testületnek szükséges jóváhagyni. Jelenleg a Képviselő-testület 138/2020.(X.9.) Kt. számú határozatával elfogadott bankszámlaszerződés kiegészítések vannak hatályban. Az OTP Bank Nyrt. 2021. november hónapban elvégezte a bankszámlaszerződés-kiegészítések felülvizsgálatát és ajánlatait továbbította Tiszavasvári Város Önkormányzatához elektronikus úton 2021. december 8. napján. Az ajánlatok a határozattervezet mellékletében szerepelne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díjtételek alakulását az alábbi táblázatban szemléltetjük: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48"/>
        <w:gridCol w:w="2148"/>
        <w:gridCol w:w="2434"/>
      </w:tblGrid>
      <w:tr>
        <w:trPr>
          <w:trHeight w:val="37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. október 1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jától hatályban lévő Hirdetmény szerinti kondíciók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lenleg hatályos kondíció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kondíció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Átutalási tranzakciók: </w:t>
            </w:r>
          </w:p>
        </w:tc>
      </w:tr>
      <w:tr>
        <w:trPr>
          <w:trHeight w:val="3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i belföldi Ft átutalá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szCs w:val="24"/>
              </w:rPr>
              <w:t>0,353%, min. 301 Ft, max. 126.096 Ft/téte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0,06%, min.120 Ft, max.10.000 Ft</w:t>
            </w:r>
          </w:p>
        </w:tc>
      </w:tr>
      <w:tr>
        <w:trPr>
          <w:trHeight w:val="3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i Ft és deviza átutalá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szCs w:val="24"/>
              </w:rPr>
              <w:t>0,282%, min. 225 Ft, max. 126.096 Ft/téte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b/>
              </w:rPr>
              <w:t>0% min.55,- Ft/tétel</w:t>
            </w:r>
          </w:p>
        </w:tc>
      </w:tr>
      <w:tr>
        <w:trPr>
          <w:trHeight w:val="115" w:hRule="atLeast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b/>
              </w:rPr>
              <w:t>Csoportos átutalások:</w:t>
            </w:r>
          </w:p>
        </w:tc>
      </w:tr>
      <w:tr>
        <w:trPr>
          <w:trHeight w:val="3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szCs w:val="24"/>
              </w:rPr>
              <w:t>0,500%, min. 37 Ft/téte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0,06%, min.30 Ft</w:t>
            </w:r>
          </w:p>
        </w:tc>
      </w:tr>
      <w:tr>
        <w:trPr>
          <w:trHeight w:val="65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szCs w:val="24"/>
              </w:rPr>
              <w:t>0,404% + 13 Ft/téte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0,03%+10 Ft/tétel</w:t>
            </w:r>
          </w:p>
        </w:tc>
      </w:tr>
      <w:tr>
        <w:trPr>
          <w:trHeight w:val="340" w:hRule="atLeast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énztári tranzakciók:</w:t>
            </w:r>
          </w:p>
        </w:tc>
      </w:tr>
      <w:tr>
        <w:trPr>
          <w:trHeight w:val="41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Pénztári kifizeté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szCs w:val="24"/>
              </w:rPr>
              <w:t>0,989%, min.766 Ft/téte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0,06%, min.250 Ft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áblázatból jól látható, hogy a jelenlegi kondíciók és a tervezett kondíciók megegyeznek, tehát változás az előző évekhez hasonlóan továbbra sem történik a díjakat illetően. Az Önkormányzat esetében javasolt díjtételek továbbra is jelentősen alatta maradnak a jelenleg hatályos Hirdetmény szerinti díjtételeknek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Természetesen a pénzintézet ezeken kívül többféle díjtételt is felszámol, de itt csak azokat mutattuk be, melyekre kedvezményt kapun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ájékoztatom a Tisztelt Képviselő-testületet, hogy a közbeszerzésekről szóló 2015. évi CXLIII. törvény 111.§-a l) pontja alapján, a törvényt nem kell alkalmazni az uniós értékhatárt el nem érő a hitelintézetekről és a pénzügyi vállalkozásokról szóló törvény szerinti pénzforgalmi szolgáltatások igénybevétele esetén. Önkormányzatunk esetében ezt az értékhatárt nem érjük 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intézmények jelen előterjesztés alapján meghozott döntést követően szerződéseiket és azok módosításait saját maguk kötik a pénzintézett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, és a határozattervezet mellékletében szereplő szerződésmódosításokhoz hozzájárul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1. december 1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21. (XII.1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z Önkormányzat 2012. január 27. napjától hatályos és az Intézmények jelenleg hatályos bankszámlaszerződéseinek kiegészítéseit a határozatterveze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felkéri az intézmények vezetőit a bankszámlaszerződés kiegészítések banknál bejelentett módon, illetve határidőben történő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zett határozatban foglaltakról az OTP Bank Nyrt. képviselőit tájékoztas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határozatban szereplő intézmények vezetőit a határozatban foglaltakról tájékoztas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 xml:space="preserve">: </w:t>
      </w:r>
      <w:r>
        <w:rPr/>
        <w:tab/>
        <w:tab/>
        <w:tab/>
        <w:tab/>
        <w:t xml:space="preserve">      </w:t>
      </w:r>
      <w:r>
        <w:rPr>
          <w:b/>
          <w:u w:val="single"/>
        </w:rPr>
        <w:t>Felelősök:</w:t>
      </w:r>
      <w:r>
        <w:rPr>
          <w:b/>
        </w:rPr>
        <w:t xml:space="preserve">       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Az 1.,3. és 4. pont esetén azon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Szőke Zoltán polgármester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A 2. pont esetén folyamatosan,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de legkésőbb 2021. december 20.-ig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Szőke Zoltán polgármester, Dr. Kórik Zsuzsanna jegyző, intézményvezető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8:00Z</dcterms:created>
  <dc:creator>user</dc:creator>
  <dc:description/>
  <cp:keywords/>
  <dc:language>en-US</dc:language>
  <cp:lastModifiedBy>PHadmin</cp:lastModifiedBy>
  <cp:lastPrinted>2020-10-07T09:41:00Z</cp:lastPrinted>
  <dcterms:modified xsi:type="dcterms:W3CDTF">2021-12-09T09:40:00Z</dcterms:modified>
  <cp:revision>37</cp:revision>
  <dc:subject/>
  <dc:title>ELŐTERJESZTÉS</dc:title>
</cp:coreProperties>
</file>