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1. december 16-á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Pályázat benyújtása a TOP_Plusz-2.1.1-21 kódszámú „Önkormányzati épületek energetikai korszerűsítése” című pályázatr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Műszaki dokumentáció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6601-……/2021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MSZ 4. melléklet 1.15. és 1.22 pontjai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MSZ 5. melléklet 1.5 pontja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1. december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 w:val="28"/>
        </w:rPr>
        <w:t>Pályázat benyújtása a TOP_Plusz-2.1.1-21 kódszámú „Önkormányzati épületek energetikai korszerűsítése” című pályázatr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Regionális Fejlesztési Programokért Felelős Helyettes Államtitkárság TOP_Plusz-2.1.1-21 kódszámú „Önkormányzati épületek energetikai korszerűsítése” című pályázatott hirdetett meg. A pályázat meghirdetését követően megvizsgáltuk lehetőségeinket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pályázat támogatást biztosít, a következő funkciókat ellátó ingatlanok energetikai korszerűsítésére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) </w:t>
      </w:r>
      <w:r>
        <w:rPr>
          <w:color w:val="000000"/>
          <w:szCs w:val="24"/>
        </w:rPr>
        <w:t xml:space="preserve">Alap- és középfokú, oktatási intézmények és kapcsolódó épületeik: iskolaépület, kollégium, tornaterem, tanműhely; </w:t>
      </w:r>
    </w:p>
    <w:p>
      <w:pPr>
        <w:pStyle w:val="Normal"/>
        <w:autoSpaceDE w:val="false"/>
        <w:spacing w:lineRule="auto" w:line="240" w:before="0" w:after="4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b) Kulturális és művészeti oktatást végző intézmények; </w:t>
      </w:r>
    </w:p>
    <w:p>
      <w:pPr>
        <w:pStyle w:val="Normal"/>
        <w:autoSpaceDE w:val="false"/>
        <w:spacing w:lineRule="auto" w:line="240" w:before="0" w:after="4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c) Művelődési házak, színházak, egyéb, rendszeresen használt közösségi terek; </w:t>
      </w:r>
    </w:p>
    <w:p>
      <w:pPr>
        <w:pStyle w:val="Normal"/>
        <w:autoSpaceDE w:val="false"/>
        <w:spacing w:lineRule="auto" w:line="240" w:before="0" w:after="47"/>
        <w:jc w:val="both"/>
        <w:rPr/>
      </w:pPr>
      <w:r>
        <w:rPr>
          <w:color w:val="000000"/>
          <w:szCs w:val="24"/>
        </w:rPr>
        <w:t xml:space="preserve">d) Kulturális-, tudományos kiállítótermek, múzeumok, könyvtár, levéltár; </w:t>
      </w:r>
    </w:p>
    <w:p>
      <w:pPr>
        <w:pStyle w:val="Normal"/>
        <w:autoSpaceDE w:val="false"/>
        <w:spacing w:lineRule="auto" w:line="240" w:before="0" w:after="4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e) Klubok, foglalkoztatók; </w:t>
      </w:r>
    </w:p>
    <w:p>
      <w:pPr>
        <w:pStyle w:val="Normal"/>
        <w:autoSpaceDE w:val="false"/>
        <w:spacing w:lineRule="auto" w:line="240" w:before="0" w:after="4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f) Közigazgatási funkciót ellátó hivatali intézmények; </w:t>
      </w:r>
    </w:p>
    <w:p>
      <w:pPr>
        <w:pStyle w:val="Normal"/>
        <w:autoSpaceDE w:val="false"/>
        <w:spacing w:lineRule="auto" w:line="240" w:before="0" w:after="4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g) Idősek otthona, pszichiátriai betegek otthona, szenvedélybetegek otthona, fogyatékos személyek otthona, valamint hajléktalanok otthona; </w:t>
      </w:r>
    </w:p>
    <w:p>
      <w:pPr>
        <w:pStyle w:val="Normal"/>
        <w:autoSpaceDE w:val="false"/>
        <w:spacing w:lineRule="auto" w:line="240" w:before="0" w:after="4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h) Közcélú, nem professzionális sporthoz kötődő sportlétesítmények, fedett uszodák, közcélú szabadidős létesítmények; </w:t>
      </w:r>
    </w:p>
    <w:p>
      <w:pPr>
        <w:pStyle w:val="Normal"/>
        <w:autoSpaceDE w:val="false"/>
        <w:spacing w:lineRule="auto" w:line="240" w:before="0" w:after="4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i) TOP_Plusz-3.3.2-21 felhívásban támogatható funkciók (háziorvosi és házi gyermekorvosi ellátás; fogorvosi alapellátás; alapellátáshoz kapcsolódó háziorvosi, házi gyermekorvosi és fogorvosi ügyeleti ellátás; védőnői ellátás; iskola-egészségügyi ellátás; járóbeteg-szakellátások, mentőállomás); </w:t>
      </w:r>
    </w:p>
    <w:p>
      <w:pPr>
        <w:pStyle w:val="Normal"/>
        <w:autoSpaceDE w:val="false"/>
        <w:spacing w:lineRule="auto" w:line="240" w:before="0" w:after="47"/>
        <w:jc w:val="both"/>
        <w:rPr/>
      </w:pPr>
      <w:r>
        <w:rPr>
          <w:color w:val="000000"/>
          <w:szCs w:val="24"/>
        </w:rPr>
        <w:t xml:space="preserve">j) TOP_Plusz-3.3.2-21 felhívásban támogatható funkciók (étkeztetés; közösségi ellátások; házi segítségnyújtás támogató szolgáltatás; utcai szociális munka; nappali ellátás, család- és gyermekjóléti szolgálat/központ; gyermekek/családok átmeneti otthona); </w:t>
      </w:r>
    </w:p>
    <w:p>
      <w:pPr>
        <w:pStyle w:val="Normal"/>
        <w:autoSpaceDE w:val="false"/>
        <w:spacing w:lineRule="auto" w:line="240" w:before="0" w:after="4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k) TOP_Plusz-3.3.1-21 felhívásban támogatható funkciók: bölcsőde, mini bölcsőde, családi bölcsőde, óvoda, óvoda-bölcsőde, mint többcélú intézmény. </w:t>
      </w:r>
    </w:p>
    <w:p>
      <w:pPr>
        <w:pStyle w:val="Normal"/>
        <w:autoSpaceDE w:val="false"/>
        <w:spacing w:lineRule="auto" w:line="240" w:before="0" w:after="4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l) Szociális ellátórendszer keretében finanszírozott támogatott lakhatás, mint szakosított ellátási forma céljára szolgáló lakás, épület továbbá a családok átmeneti otthona és albérlők háza, szolgálati lakás. </w:t>
      </w:r>
    </w:p>
    <w:p>
      <w:pPr>
        <w:pStyle w:val="Normal"/>
        <w:autoSpaceDE w:val="false"/>
        <w:spacing w:lineRule="auto" w:line="240" w:before="0" w:after="4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m) 100% önkormányzati tulajdonban lévő olyan épület, ami az önkormányzat igazgatási, illetve kötelezően ellátandó feladatainak helyszínéül szolgál, vagy amelyben uniós versenyjogi értelemben vett egyéb gazdasági tevékenységet nem folytatnak. </w:t>
      </w:r>
    </w:p>
    <w:p>
      <w:pPr>
        <w:pStyle w:val="Normal"/>
        <w:autoSpaceDE w:val="false"/>
        <w:spacing w:lineRule="auto" w:line="240" w:before="0" w:after="4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n) Többségi önkormányzati vagy többségi önkormányzati tulajdonú gazdasági társasági tulajdonban lévő olyan épületet, melyben gazdasági tevékenységként közszolgáltatási szerződés alapján végzett tevékenységet folytatnak. A felhívás 9.2. pontjában leírtak alapján támogatás kizárólag a támogatható tevékenység tekintetében megbízási aktussal rendelkező kedvezményezett részére nyújtható. </w:t>
      </w:r>
    </w:p>
    <w:p>
      <w:pPr>
        <w:pStyle w:val="Normal"/>
        <w:autoSpaceDE w:val="false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o) Önkormányzati vagy többségi önkormányzati tulajdonban, illetve többségi önkormányzati tulajdonú gazdaság társaság tulajdonában álló helyi, térségi jelentőségű gyógyfürdő. 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pályázat keretén belül a fent említett funkciók közül a g ) pontba eső Kornisné Liptay Elza Szociális és Gyermekjóléti Központ 4440 Tiszavasvári, Vasvári Pál u. 87. szám 820 hrsz. a B, C és D   épületeinek  energetikai korszerűsítésére kívánjuk a pályázatot benyújtani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pályázatból a kastély épülete az „A” épület a felújítási költségkeretbe nem fér bel, az épület műemlékvédelem alatt áll, így a felújítása költséges, továbbá az épületet szeretnénk kiváltani és új funkciót adva neki más pályázati lehetőségből felújítani. 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„B” épület állapota: szigetelés nélküli falazat, nyílászárói régi faszerkezetűek, a födém szigetelés nélküli, a fűtésrendszer radiátorai vegyes lapradiátor és öntöttvas radiátor. A kazán néhány éve került cserére az épületben. A fentiek alapján az épület homlokzati és födém hőszigetelése, új, korszerűbb, jól szigetelő nyílászárók cseréje, és a radiátorok egységesítése és jobb hatásfokú fűtőtestek beépítése javasolt. A kazán cseréje nem szükséges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„C” épület jelenlegi állapota: szigetelés nélküli falazat, régi faszerkezetű nyílászárók, a födém utólagos szerelt szerkezetű hőszigeteléssel rendelkezik, a fűtőtestek, vegyesen lapradiátorok illetve öntött vas radiátorok. A kazán 1997-es gyártású elavult karbantartása költséges. Javasolt a homlokzati hőszigetelés, a födém hatékonyabb újraszigetelése, mely az utólagos szigetelés miatt újra gipszkartonozással és új villamos hálózat kialakításával jár, továbbá teljes festéssel.  Javasolt a nyílászárók cseréje korszerűbb, jól szigetelőkre. A radiátorok egységesítése és jobb hatásfokú fűtőtestek beépítése javasolt, a rendszer karbantartását is megkönnyíti. A kazán cserélendő korszerűbbre, melynek energia felhasználása kisebb és karbantartása olcsóbb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„D” épület jelenlegi állapota: szigetelés nélküli falazat, nyílászárói régi faszerkezetűek, a födémszigetelés nélküli, a fűtésrendszer radiátorai vegyes lapradiátor és öntöttvas radiátor. Ennek megfelelően az épület homlokzati és födém hőszigetelése javasolt. Új, korszerűbb, jól szigetelő nyílászárók cseréje javasolt. A radiátorok egységesítése és jobb hatásfokú fűtőtestek beépítése javasolt, a rendszer karbantartását is megkönnyíti. A kazán cserélendő korszerűbbre, melynek energia felhasználása kisebb és karbantartása olcsóbb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felújítással a bentlakók, mely a 3 épületben összesen 144 főt érint és az ott dolgozók komfort érzete is növekszik, továbbá az intézmény fenntartási költségei is jelentősen csökkennek.</w:t>
      </w:r>
    </w:p>
    <w:p>
      <w:pPr>
        <w:pStyle w:val="Default"/>
        <w:jc w:val="both"/>
        <w:rPr/>
      </w:pPr>
      <w:r>
        <w:rPr/>
        <w:t xml:space="preserve">A kivitelezés összköltsége nettó 208.700.000,- Ft + ÁFA azaz, bruttó 265.049.000,- Ft.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Továbbá a TIVA-SZOLG Nonprofit Kft. üzemeltetésében lévő Tiszavasvári, </w:t>
      </w:r>
      <w:r>
        <w:rPr>
          <w:szCs w:val="24"/>
        </w:rPr>
        <w:t>Nyárfa u. 2. szám alatti 5702/6 hrsz-ú ingatlanon található Ifjúsági tábor főépülete, szállásépülete és irodaépületére kívánunk pályázatot benyújtani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color w:val="000000"/>
          <w:szCs w:val="24"/>
        </w:rPr>
        <w:t xml:space="preserve">Az Ifjúsági tábor épületei az év nagy részében kihasználatlanok, mivel az épületekben a fűtés gazdaságtalan. A táborban a fűtést kizárólag olajradiátorokkal, elektromos fűtőtestekkel megoldott. Az épületek fűtés ellátását hőszivattyús rendszerrel vagy fűtőpanellel gazdaságosan megoldható, viszont az épületek falai és födémjei szigeteletlenek vagy részben szigeteltek, illetve a fa nyílászárói is régiek és rossz minőségűek, ami rengeteg energiaveszteséggel jár. </w:t>
      </w:r>
    </w:p>
    <w:p>
      <w:pPr>
        <w:pStyle w:val="Normal"/>
        <w:autoSpaceDE w:val="false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A fentiek alapján az épületek nagyobb kihasználtsága érdekében érdemes a fűtésrendszert gazdaságosabbá kicserélni, továbbá a gazdaságos fenntartás érdekében az energetikai korszerűsítést, azaz a hőszigetelést és a nyílászárók cseréjét elvégezni.</w:t>
      </w:r>
    </w:p>
    <w:p>
      <w:pPr>
        <w:pStyle w:val="Normal"/>
        <w:autoSpaceDE w:val="false"/>
        <w:spacing w:lineRule="auto" w:line="240"/>
        <w:jc w:val="both"/>
        <w:rPr>
          <w:color w:val="000000"/>
          <w:szCs w:val="24"/>
        </w:rPr>
      </w:pPr>
      <w:r>
        <w:rPr>
          <w:szCs w:val="24"/>
        </w:rPr>
        <w:t>A kivitelezés összköltsége nettó 58.500.000,- Ft + ÁFA azaz, bruttó 74.295.000,- Ft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Javaslom a fent említett koncepciókat és az előterjesztés mellékletét képező műszaki tartalommal a határozat-tervezetben szereplő módon a pályázat benyújtását. A pályázat megvalósítási időszaka a projekt kezdésétől számított 36 hónap. A záró kifizetési kérelem benyújtásának határideje a projekt fizikai befejezését követő 60 nap, de legkésőbb 2029. június 29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 xml:space="preserve">A pályázati felhívás és a 256/2021. (V.18.) Korm. rendelet alapján az alábbiak számolhatók el: közbeszerzési eljárás lefolytatására, műszaki ellenőri szolgáltatásokra, nyilvánosságra, projektmenedzsmentre, projekt előkészítésre és tervekre továbbá tartalék költségekre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fentiek alapján az alábbiak szerint alakul a projekt összköltségei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Kornisné Liptay Elza Szociális és Gyermekjóléti Központ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A projekt összköltsége bruttó:</w:t>
        <w:tab/>
        <w:tab/>
        <w:t xml:space="preserve">             ……………..- Ft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Igényelt támogatás (100%) bruttó:</w:t>
        <w:tab/>
        <w:tab/>
        <w:t xml:space="preserve"> </w:t>
        <w:tab/>
        <w:t xml:space="preserve">   ……………,- Ft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Ifjúsági Tábor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A projekt összköltsége bruttó:</w:t>
        <w:tab/>
        <w:tab/>
        <w:t xml:space="preserve">             ……………- Ft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Igényelt támogatás (100%) bruttó:</w:t>
        <w:tab/>
        <w:tab/>
        <w:t xml:space="preserve"> </w:t>
        <w:tab/>
        <w:t xml:space="preserve">   …………...- Ft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A benyújtáshoz a következő dokumentumokat kell csatolni:</w:t>
      </w:r>
    </w:p>
    <w:p>
      <w:pPr>
        <w:pStyle w:val="Defaul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Projekt-előkészítő Tanulmány és mellékletei:</w:t>
      </w:r>
    </w:p>
    <w:p>
      <w:pPr>
        <w:pStyle w:val="Normal"/>
        <w:numPr>
          <w:ilvl w:val="0"/>
          <w:numId w:val="4"/>
        </w:numPr>
        <w:spacing w:lineRule="auto" w:line="264" w:before="0" w:after="0"/>
        <w:contextualSpacing/>
        <w:jc w:val="both"/>
        <w:rPr>
          <w:szCs w:val="24"/>
        </w:rPr>
      </w:pPr>
      <w:r>
        <w:rPr>
          <w:szCs w:val="24"/>
        </w:rPr>
        <w:t>Projekt megvalósítás ütemterve (pályázó által készített Excel táblázat, Gantt-diagram formában)</w:t>
      </w:r>
    </w:p>
    <w:p>
      <w:pPr>
        <w:pStyle w:val="Normal"/>
        <w:numPr>
          <w:ilvl w:val="0"/>
          <w:numId w:val="4"/>
        </w:numPr>
        <w:spacing w:lineRule="auto" w:line="264" w:before="0" w:after="0"/>
        <w:contextualSpacing/>
        <w:jc w:val="both"/>
        <w:rPr>
          <w:szCs w:val="24"/>
        </w:rPr>
      </w:pPr>
      <w:r>
        <w:rPr>
          <w:iCs/>
          <w:szCs w:val="24"/>
        </w:rPr>
        <w:t>Helyszínrajz/vázrajz a megújításra kerülő ingatlanról, helyszínről, kapcsolódó fotódokumentáció.</w:t>
      </w:r>
    </w:p>
    <w:p>
      <w:pPr>
        <w:pStyle w:val="Normal"/>
        <w:numPr>
          <w:ilvl w:val="0"/>
          <w:numId w:val="4"/>
        </w:numPr>
        <w:spacing w:lineRule="auto" w:line="264" w:before="0" w:after="0"/>
        <w:contextualSpacing/>
        <w:jc w:val="both"/>
        <w:rPr>
          <w:szCs w:val="24"/>
        </w:rPr>
      </w:pPr>
      <w:r>
        <w:rPr>
          <w:szCs w:val="24"/>
        </w:rPr>
        <w:t>Nyilatkozat arra vonatkozóan, hogy a projektnek nincs előre látható klímakockázata – elektronikusan (kereshető PDF) is kérjük benyújtani.</w:t>
      </w:r>
    </w:p>
    <w:p>
      <w:pPr>
        <w:pStyle w:val="Normal"/>
        <w:numPr>
          <w:ilvl w:val="0"/>
          <w:numId w:val="4"/>
        </w:numPr>
        <w:spacing w:lineRule="auto" w:line="264" w:before="0" w:after="0"/>
        <w:contextualSpacing/>
        <w:jc w:val="both"/>
        <w:rPr>
          <w:szCs w:val="24"/>
        </w:rPr>
      </w:pPr>
      <w:r>
        <w:rPr>
          <w:szCs w:val="24"/>
        </w:rPr>
        <w:t>Az épületek összes éves fűtési hőenergia igényének bemutatása épületenkénti hőszükséglet-számítások benyújtásával.</w:t>
      </w:r>
    </w:p>
    <w:p>
      <w:pPr>
        <w:pStyle w:val="Normal"/>
        <w:autoSpaceDE w:val="false"/>
        <w:spacing w:lineRule="auto" w:line="240"/>
        <w:ind w:left="213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z érintett ingatlanok tulajdonviszonyainak igazolásáról szóló okiratokat az ÁÚF-ben leírtaknak megfelelően;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Nyilatkozatok: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Épület funkciójáról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TOP_Plusz-3.3.2-21, vagy TOP_Plusz-3.3.1-21 pályázatokra az ingatlan vonatkozásában nem kerül benyújtásra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nem vesz igénybe más 2021-2027-es tervezési időszakban más operatív programból vagy felhívásból támogatást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pályázatot 2022. január 14. napjáig van lehetőség benyújtani az EPTK rendszerbe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Kérem a Tisztelt Képviselő-testületet, hogy a fenti körülmények figyelembevételével a pályázat benyújtásáról a határozat – tervezetbe foglaltaknak megfelelően szíveskedjen döntést hozni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21. december 10.</w:t>
        <w:tab/>
        <w:t xml:space="preserve"> 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Szőke Zoltán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1. (XII.16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TOP_Plusz-2.1.1-21 „Önkormányzati épületek energetikai korszerűsítése” című pályázat benyúj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Kifejezi szándékát, hogy az </w:t>
      </w:r>
      <w:r>
        <w:rPr>
          <w:b/>
          <w:szCs w:val="24"/>
        </w:rPr>
        <w:t>TOP_Plusz-2.1.1-21 „Önkormányzati épületek energetikai korszerűsítése”</w:t>
      </w:r>
      <w:r>
        <w:rPr/>
        <w:t xml:space="preserve"> című pályázati kiírására 2 külön pályázatot nyújt b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tervezett beruházás össz bekerülési értékét az alábbiak szerint jóváhagyj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Cs w:val="24"/>
        </w:rPr>
      </w:pPr>
      <w:r>
        <w:rPr>
          <w:szCs w:val="24"/>
        </w:rPr>
        <w:t>Kornisné Liptay Elza Szociális és Rehabilitációs Központ 4440 Tiszavasvári, Vasvári Pál u. 87. szám 820 hrsz. a B, C és D épületrészére</w:t>
      </w:r>
    </w:p>
    <w:p>
      <w:pPr>
        <w:pStyle w:val="Normal"/>
        <w:spacing w:lineRule="auto" w:line="240"/>
        <w:ind w:left="78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Cs w:val="24"/>
        </w:rPr>
      </w:pPr>
      <w:r>
        <w:rPr>
          <w:color w:val="000000"/>
          <w:szCs w:val="24"/>
        </w:rPr>
        <w:t xml:space="preserve">Ifjúsági Tábor 4440 Tiszavasvári, </w:t>
      </w:r>
      <w:r>
        <w:rPr>
          <w:szCs w:val="24"/>
        </w:rPr>
        <w:t>Nyárfa u. 2. szám 5702/6 hrsz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tervezett beruházás forrásösszetételét az alábbiak szerint jóváhagyja: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szCs w:val="24"/>
        </w:rPr>
      </w:pPr>
      <w:r>
        <w:rPr>
          <w:szCs w:val="24"/>
        </w:rPr>
        <w:t>Kornisné Liptay Elza Szociális és Gyermekjóléti Központ:</w:t>
      </w:r>
    </w:p>
    <w:p>
      <w:pPr>
        <w:pStyle w:val="Normal"/>
        <w:spacing w:lineRule="auto" w:line="240"/>
        <w:jc w:val="both"/>
        <w:rPr/>
      </w:pPr>
      <w:r>
        <w:rPr/>
        <w:tab/>
        <w:t>A projekt összköltsége bruttó:</w:t>
        <w:tab/>
        <w:tab/>
      </w:r>
      <w:r>
        <w:rPr>
          <w:sz w:val="23"/>
          <w:szCs w:val="23"/>
        </w:rPr>
        <w:t>……………,-</w:t>
      </w:r>
      <w:r>
        <w:rPr/>
        <w:t xml:space="preserve"> Ft</w:t>
      </w:r>
    </w:p>
    <w:p>
      <w:pPr>
        <w:pStyle w:val="Normal"/>
        <w:spacing w:lineRule="auto" w:line="240"/>
        <w:jc w:val="both"/>
        <w:rPr/>
      </w:pPr>
      <w:r>
        <w:rPr/>
        <w:tab/>
        <w:t>Igényelt támogatás bruttó (100%):</w:t>
        <w:tab/>
        <w:tab/>
      </w:r>
      <w:r>
        <w:rPr>
          <w:sz w:val="23"/>
          <w:szCs w:val="23"/>
        </w:rPr>
        <w:t>……………,-</w:t>
      </w:r>
      <w:r>
        <w:rPr/>
        <w:t xml:space="preserve"> Ft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Ifjúsági Tábor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A projekt összköltsége bruttó:</w:t>
        <w:tab/>
        <w:tab/>
        <w:t xml:space="preserve">  …………..,- Ft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Igényelt támogatás (100%) bruttó:</w:t>
        <w:tab/>
        <w:tab/>
        <w:t>……………,- Ft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Felkéri a polgármestert a pályázat benyújtásához szükséges végső intézkedéseket megtegye, szerződést kössön, nyújtsa be a pályázatot az EPTK rendszeren, valamint elektronikusan küldje meg a  Magyar Államkincstár területileg illetékes szerve részér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426" w:hanging="426"/>
        <w:rPr/>
      </w:pPr>
      <w:r>
        <w:rPr/>
        <w:t>Felhatalmazza a Polgármestert, hogy a műszaki tartalmat és a költségeket saját hatáskörben eljárva változtathassa, a fő cél megtartásával, pályázati felhívásnak megfelelőség érdekében hatósággal történő egyeztetések iránymutatások alapján, mely változásról a következő testületi ülésen köteles beszámolni a testületnek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DFont+F1"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IDFont+F1" w:hAnsi="CIDFont+F1" w:cs="CIDFont+F1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7" w:hanging="360"/>
      </w:pPr>
      <w:rPr>
        <w:rFonts w:ascii="Symbol" w:hAnsi="Symbol" w:cs="Symbol" w:hint="default"/>
      </w:rPr>
    </w:lvl>
  </w:abstractNum>
  <w:abstractNum w:abstractNumId="5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DFont+F1" w:hAnsi="CIDFont+F1" w:eastAsia="Times New Roman" w:cs="CIDFont+F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41:00Z</dcterms:created>
  <dc:creator>User</dc:creator>
  <dc:description/>
  <cp:keywords/>
  <dc:language>en-US</dc:language>
  <cp:lastModifiedBy>Arató Atilla</cp:lastModifiedBy>
  <cp:lastPrinted>2021-12-10T10:54:00Z</cp:lastPrinted>
  <dcterms:modified xsi:type="dcterms:W3CDTF">2021-12-10T09:54:00Z</dcterms:modified>
  <cp:revision>9</cp:revision>
  <dc:subject/>
  <dc:title>ELŐTERJESZTÉS</dc:title>
</cp:coreProperties>
</file>