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2021. december 16-án tartandó 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  <w:szCs w:val="28"/>
        </w:rPr>
        <w:t>Pályázat benyújtása az RRF-1.1.2-2021 kódszámú „Bölcsődei nevelés fejlesztése” című pályázatra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Műszaki tartalom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Arató Atilla – ügyintéz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16995-……../2021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énzügyi és Ügyrendi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ZMSZ 4. melléklet 1.15. és 1.22 pontjai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ociális és Humán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MSZ 5. melléklet 1.5 pontja</w:t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1. december 1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Arató Atil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/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Arató Atil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  <w:sz w:val="28"/>
          <w:szCs w:val="28"/>
        </w:rPr>
        <w:t>Pályázat benyújtása az RRF-1.1.2-2021 kódszámú „Bölcsődei nevelés fejlesztése” című pályázatr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isztelt Képviselő-testület!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Magyarország Miniszter Elnöksége pályázatot hirdetett meg RRF-1.1.2-2021 kódszámú „Bölcsődei nevelés fejlesztése” címen.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Bölcsőde épülete a ’70-es években épült, azóta kisebb és nagyobb karbantartási munkálatokat végeztünk rajta. Jelenleg a bölcsőde 78 férőhelyes, mely teljes kihasználtsággal üzemel. A bölcsőde vezetője jelzéssel élt Önkormányzatunk felé, hogy következő évre jelentkezők száma meghaladja a befogadó képességet és 9 főt nem tud felvenni az intézménybe, így segítségért fordult Önkormányzatunkhoz.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Számba vettük a lehetőségeinket és a terület adottságait, továbbá felkerestük a bölcsőde vezetőjét, hogy a bölcsőde fejlesztésére milyen eszközökre és milyen bölcsődei egységekre van szükségük. Ezeket a hatályos jogszabályokkal összevetve arra jutottunk, hogy 1 db csoportszoba a szükséges kiszolgáló helyiségeivel elfér az ingatlan területén. Az előterjesztéshez csatolt vázlatterven is jól látszik mivel bővülne a jelenlegi épület. A jogszabályok alapján a bölcsődének egy fejlesztő szobával is rendelkeznie kell, így annak kialakítása is megtörténne a jelenlegi épületben. A plusz 1 db csoportszobával a bölcsőde létszáma 14 férőhellyel bővülne. Továbbá a plusz csoportszobával megnő a kisgyermeknevelők, gondozó és dajkák foglalkoztatottak létszáma is. Ezen létszámnövekedés miatt szükséges a nevelőknek egy új öltözőt biztosítani mely a bővítés részét képezi. A bölcsőde alapterülete így 137 m</w:t>
      </w:r>
      <w:r>
        <w:rPr>
          <w:szCs w:val="24"/>
          <w:vertAlign w:val="superscript"/>
        </w:rPr>
        <w:t>2</w:t>
      </w:r>
      <w:r>
        <w:rPr>
          <w:szCs w:val="24"/>
        </w:rPr>
        <w:t>-rel és 41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térkővel bővülne. Az új csoportszobához a megfelelő nagyságú zöldterület, mint játszó udvar kialakításra kerülne. Továbbá a már meglévő csoportszobákat is figyelembe véve kialakításra kerülne 4 db új pancsoló. A bővítés bekerülési összege 87.750.000,- Ft +Áf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pályázati felhívás a bővítés mellett a meglévő épület energetikai korszerűsítését is megköveteli. A bölcsőde épülete szigetelés nélküli falazat, műanyag nyílászárók találhatók benne, hőszigeteléssel részben ellátott födém található, fűtése korszerűtlen, a kazán 1990-es évi gyártásúak, fűtőtestei vegyesen lap és öntött vas radiátorok. A tető és az épület utólagos hőszigetelése miatt a tetőfedést is érinti. Az épület energetikailag felújításra kerülne, homlokzati falazatát, födémét és a tetőt hőszigetelést kapna, továbbá a fűtőtestek és a kazánok kicserélése is megtörténne. A korszerűsítés költsége összesen 89.000.000,- Ft+ Áfa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fentiek alapján így a kivitelezésnek az összköltsége nettó 176.750.000,- Ft + ÁFA, azaz bruttó 224.472.500,- F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Összeállításra kerültek a jelenleg és az új helyiségekhez szükséges eszközök listája is. Az eszközlista a jelenlegi bruttó bekerülési költséget tartalmazza, mely költség bruttó 6.210.650,- Ft          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120"/>
        <w:jc w:val="both"/>
        <w:rPr>
          <w:szCs w:val="24"/>
        </w:rPr>
      </w:pPr>
      <w:r>
        <w:rPr>
          <w:szCs w:val="24"/>
        </w:rPr>
        <w:t>Javaslom a fent említett koncepciót és az előterjesztés mellékleteiben szereplő adatokkal a pályázat benyújtását. A pályázat megvalósítási időszaka a projekt kezdésétől számított 39 hónap, de legkésőbb 2025.06.30-ig. A záró kifizetési kérelem benyújtásának határideje a támogatási szerződésben rögzített dátum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A pályázati felhívás és a 256/2021. (V.18.) Korm. rendelet alapján az alábbi költségek elszámolására van lehetőség: közbeszerzési eljárás lefolytatására, műszaki ellenőri szolgáltatásokra, nyilvánosságra, projektmenedzsmentre, projekt előkészítésre és tervekre terület-előkészítésre, hatósági eljárásokban felmerülő költségekre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Fentiek alapján az alábbiak szerint alakul a projekt összköltsége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ab/>
        <w:t>A projekt összköltsége bruttó:</w:t>
        <w:tab/>
        <w:tab/>
        <w:t xml:space="preserve">      …………….. Ft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ab/>
        <w:t>Igényelt támogatás (100%) bruttó:</w:t>
        <w:tab/>
        <w:tab/>
        <w:t xml:space="preserve">       ……………..Ft</w:t>
      </w:r>
    </w:p>
    <w:p>
      <w:pPr>
        <w:pStyle w:val="Default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A benyújtáshoz a következő dokumentumokat kell csatolni:</w:t>
      </w:r>
    </w:p>
    <w:p>
      <w:pPr>
        <w:pStyle w:val="Default"/>
        <w:jc w:val="both"/>
        <w:rPr/>
      </w:pPr>
      <w:r>
        <w:rPr/>
      </w:r>
    </w:p>
    <w:p>
      <w:pPr>
        <w:pStyle w:val="Default"/>
        <w:rPr/>
      </w:pPr>
      <w:r>
        <w:rPr>
          <w:color w:val="000000"/>
        </w:rPr>
        <w:t xml:space="preserve">- Fejlesztéssel érintett szervezet alapító vagy létesítő okirata, </w:t>
      </w:r>
    </w:p>
    <w:p>
      <w:pPr>
        <w:pStyle w:val="Default"/>
        <w:rPr>
          <w:color w:val="000000"/>
        </w:rPr>
      </w:pPr>
      <w:r>
        <w:rPr>
          <w:color w:val="000000"/>
        </w:rPr>
        <w:t>- Megalapozó dokumentum, beszerzendő eszközök listája,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Nyilatkozat épületenergetikai korszerűsítésről,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A támogatást igénylő és a bölcsődei projekt megvalósítását támogató bölcsődefejlesztést segítő szervezetek (Családbarát Magyarország Központ Nonprofit Közhasznú Kft., Lech-ner Nonprofit Kft.) a projekt tervezésében és szakmai kivitelezés nyomon követésében történő részvételére együttműködik, ezért a támogatási kérelem benyújtásával egy időben a támogatást igénylő részéről </w:t>
      </w:r>
      <w:r>
        <w:rPr>
          <w:bCs/>
          <w:color w:val="000000"/>
        </w:rPr>
        <w:t>szándéknyilatkozat benyújtása szükséges</w:t>
      </w:r>
      <w:r>
        <w:rPr>
          <w:color w:val="000000"/>
        </w:rPr>
        <w:t xml:space="preserve">. </w:t>
      </w:r>
    </w:p>
    <w:p>
      <w:pPr>
        <w:pStyle w:val="Default"/>
        <w:rPr/>
      </w:pPr>
      <w:r>
        <w:rPr>
          <w:color w:val="000000"/>
        </w:rPr>
        <w:t xml:space="preserve">- Likviditási terv </w:t>
      </w:r>
    </w:p>
    <w:p>
      <w:pPr>
        <w:pStyle w:val="Default"/>
        <w:rPr/>
      </w:pPr>
      <w:r>
        <w:rPr>
          <w:color w:val="000000"/>
        </w:rPr>
        <w:t>- Építési beruházás esetén helyszínrajz, vázlatrajz (jelenlegi és tervezett állapot bemuta-tása) és rövid műszaki leírás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DNSH űrlap,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Kommunikációs terv 150 millió Ft támogatás felett, az Arculati Kézikönyv előírásainak megfelelően. </w:t>
      </w:r>
    </w:p>
    <w:p>
      <w:pPr>
        <w:pStyle w:val="Default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pályázat benyújtására 2022. január 05. napjáig van lehetőség az EPTK rendszeren keresztül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Kérem a Tisztelt Képviselő-testületet, hogy a fenti körülmények figyelembevételével a pályázat benyújtásáról a határozat – tervezetbe foglaltaknak megfelelően szíveskedjen döntést hozni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, 2021. december 10.</w:t>
        <w:tab/>
        <w:t xml:space="preserve">                 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Szőke Zoltán</w:t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                    </w:t>
      </w: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</w:rPr>
        <w:tab/>
        <w:t>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1. (XII.16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RRF-1.1.2-2021 „Bölcsődei nevelés fejlesztése” című pályázat benyújt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 xml:space="preserve">Kifejezi szándékát, hogy az </w:t>
      </w:r>
      <w:r>
        <w:rPr>
          <w:b/>
          <w:szCs w:val="24"/>
        </w:rPr>
        <w:t>RRF-1.1.2-21 „Bölcsődei nevelési fejlesztése”</w:t>
      </w:r>
      <w:r>
        <w:rPr/>
        <w:t xml:space="preserve"> című pályázati kiírására pályázatot nyújt be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jc w:val="both"/>
        <w:rPr/>
      </w:pPr>
      <w:r>
        <w:rPr/>
        <w:t>A beruházás megvalósítási helyszínét az alábbiak szerint jóváhagyja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>
          <w:szCs w:val="24"/>
        </w:rPr>
        <w:t xml:space="preserve">4440 Tiszavasvári, Gombás András u 8. szám A épület 2283/1 hrsz-ú Cseperedők Bölcsőde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jc w:val="both"/>
        <w:rPr/>
      </w:pPr>
      <w:r>
        <w:rPr/>
        <w:t>A tervezett beruházás össz bekerülési értékét az alábbiak szerint jóváhagyja:</w:t>
      </w:r>
    </w:p>
    <w:p>
      <w:pPr>
        <w:pStyle w:val="Normal"/>
        <w:spacing w:lineRule="auto" w:line="240"/>
        <w:jc w:val="both"/>
        <w:rPr/>
      </w:pPr>
      <w:r>
        <w:rPr/>
        <w:tab/>
        <w:t>A projekt összköltsége bruttó:</w:t>
        <w:tab/>
        <w:tab/>
        <w:t>……………- Ft</w:t>
      </w:r>
    </w:p>
    <w:p>
      <w:pPr>
        <w:pStyle w:val="Normal"/>
        <w:spacing w:lineRule="auto" w:line="240"/>
        <w:jc w:val="both"/>
        <w:rPr/>
      </w:pPr>
      <w:r>
        <w:rPr/>
        <w:tab/>
        <w:t>Igényelt támogatás bruttó (100%):</w:t>
        <w:tab/>
        <w:tab/>
        <w:t>……………- Ft</w:t>
      </w:r>
    </w:p>
    <w:p>
      <w:pPr>
        <w:pStyle w:val="Normal"/>
        <w:spacing w:lineRule="auto" w:line="240"/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Felkéri a polgármestert a pályázat benyújtásához szükséges végső intézkedéseket megtegye, szerződést kössön, nyújtsa be a pályázatot az EPTK rendszeren, valamint elektronikusan küldje meg a  Magyar Államkincstár területileg illetékes szerve részére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426" w:hanging="426"/>
        <w:rPr/>
      </w:pPr>
      <w:r>
        <w:rPr/>
        <w:t>Felhatalmazza a Polgármestert, hogy a műszaki tartalmat és a költségeket saját hatáskörben eljárva változtathassa, a fő cél megtartásával, pályázati felhívásnak megfelelőség érdekében hatósággal történő egyeztetések iránymutatások alapján, mely változásról a következő testületi ülésen köteles beszámolni a testületnek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4:51:00Z</dcterms:created>
  <dc:creator>User</dc:creator>
  <dc:description/>
  <cp:keywords/>
  <dc:language>en-US</dc:language>
  <cp:lastModifiedBy>Arató Atilla</cp:lastModifiedBy>
  <cp:lastPrinted>2021-12-10T11:37:00Z</cp:lastPrinted>
  <dcterms:modified xsi:type="dcterms:W3CDTF">2021-12-10T10:53:00Z</dcterms:modified>
  <cp:revision>9</cp:revision>
  <dc:subject/>
  <dc:title>ELŐTERJESZTÉS</dc:title>
</cp:coreProperties>
</file>