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 xml:space="preserve">2022. december 16.-án tartandó </w:t>
      </w:r>
      <w:r>
        <w:rPr>
          <w:b/>
          <w:sz w:val="28"/>
          <w:szCs w:val="28"/>
          <w:u w:val="single"/>
        </w:rPr>
        <w:t>rendes</w:t>
      </w:r>
      <w:r>
        <w:rPr>
          <w:b/>
          <w:sz w:val="28"/>
          <w:szCs w:val="28"/>
        </w:rPr>
        <w:t xml:space="preserve"> ülésére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395" w:hanging="4395"/>
        <w:jc w:val="both"/>
        <w:rPr>
          <w:b/>
          <w:b/>
        </w:rPr>
      </w:pPr>
      <w:r>
        <w:rPr>
          <w:szCs w:val="24"/>
          <w:u w:val="single"/>
        </w:rPr>
        <w:t>Az előterjesztés tárgya:</w:t>
      </w:r>
      <w:r>
        <w:rPr/>
        <w:t xml:space="preserve"> </w:t>
      </w:r>
      <w:r>
        <w:rPr>
          <w:b/>
        </w:rPr>
        <w:t xml:space="preserve">                             Előterjesztés Tiszavasvári Város közvilágítása LED-el történő korszerüsítéséhez biztosítandó hitelhez szükséges ingatlanfedezet felajánlásáról</w:t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  <w:u w:val="single"/>
        </w:rPr>
        <w:t>Melléklet:</w:t>
      </w:r>
      <w:r>
        <w:rPr>
          <w:szCs w:val="24"/>
        </w:rPr>
        <w:t xml:space="preserve"> </w:t>
        <w:tab/>
        <w:tab/>
        <w:t xml:space="preserve">                                                     -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20" w:leader="none"/>
        </w:tabs>
        <w:spacing w:lineRule="auto" w:line="240"/>
        <w:rPr>
          <w:szCs w:val="24"/>
        </w:rPr>
      </w:pPr>
      <w:r>
        <w:rPr>
          <w:szCs w:val="24"/>
          <w:u w:val="single"/>
        </w:rPr>
        <w:t>Az előterjesztés előadója:</w:t>
      </w:r>
      <w:r>
        <w:rPr>
          <w:szCs w:val="24"/>
        </w:rPr>
        <w:t xml:space="preserve">                                Szőke Zoltán polgármester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 témafelelőse:</w:t>
      </w:r>
      <w:r>
        <w:rPr>
          <w:szCs w:val="24"/>
        </w:rPr>
        <w:t xml:space="preserve">                         Berbécs Ibolya köztisztviselő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  <w:u w:val="single"/>
        </w:rPr>
        <w:t>Az előterjesztés ügyiratszáma</w:t>
      </w:r>
      <w:r>
        <w:rPr>
          <w:szCs w:val="24"/>
        </w:rPr>
        <w:t xml:space="preserve">:                        TPH/15435-37/2021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Pénzügyi és Ügyrendi 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SZMSZ 4.számú melléklet 1.4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>Tiszavasvári, 2021. december 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Berbécs Iboly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ab/>
        <w:t>témafelelős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, Fax: 42/275-000,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Berbécs Ibolya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426" w:hanging="426"/>
        <w:jc w:val="center"/>
        <w:rPr>
          <w:b/>
          <w:b/>
        </w:rPr>
      </w:pPr>
      <w:r>
        <w:rPr>
          <w:b/>
        </w:rPr>
        <w:t>Előterjesztés Tiszavasvári város közvilágítása LED-del történő korszerűsítéséhez biztosítandó hitelhez szükséges ingatlanfedezet felajánlásáról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>Tiszavasvári Város Önkormányzata Képviselő testülete a 2021. november 5.-én megtartott ülésén döntött Tiszavasvári város közvilágítása korszerűsítéséhez szükséges hitel felvételéről.  (Tiszavasvári Város Önkormányzata Képviselő-testületének 103/2021.(XI.5.) Kt. számú határozatával.) A felvenni kívánt hitel összege: 167.000.000 F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nyertes ajánlattevő pénzintézet a Takarékbank Zrt. egyik nyíregyházi fiókja volt,  a kölcsönszerződés megkötéséhez a Takarékbank Zrt. az ajánlatában több feltételt is szabott.</w:t>
      </w:r>
    </w:p>
    <w:p>
      <w:pPr>
        <w:pStyle w:val="Normal"/>
        <w:spacing w:lineRule="auto" w:line="240"/>
        <w:jc w:val="both"/>
        <w:rPr/>
      </w:pPr>
      <w:r>
        <w:rPr/>
        <w:t xml:space="preserve">Említett feltételek, a 2021. november 5. napján megtartott Képviselő-testületi ülésre készített előterjesztés mellékletében, a pénzintézet ajánlatában feltüntetésre kerültek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A Takarékbank Zrt. a hitel felvételéhez ingatlanfedezetet kér Önkormányzatunktól, mely ingatlan értékének megközelítőleg meg kell egyeznie  a felvenni kívánt hitel összegével. E feltételnek kizárólag csak a 2448/6 helyrajzi számú, a valóságban a Tiszavasvári Petőfi utca 3. szám alatt található Városi Sportcsarnok épülete ingatlan felelt meg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Jelen előterjesztés készítésének oka, hogy a szerződéskötési feltételek között szerepel többek között a Tiszavasvári 2448/6. helyrajzi számú ingatlan forgalomképes állapotáról egy Képviselő-testületi határozat csatolása, az igényelt hitel fedezetéül felajénlott ingatlanról képviselő-testületi határozat csatolása, de szükséges továbbá egy, a Takarékbank által elfogadott értékbecslés készítése is a Tiszavasvári 2448/6 helyrajzi számú ingatlanról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Önkormányzatunk felkért egy szakértőt az ingatlan értékbecslésére 2021. november hónapban, az értékbecslés 2021. december 2. napján elkészült, és az ingatlan becsült értéke megfelel a felvenni kívánt hitel összegének. Az ingatlan becsült értéke 623.400.000 Ft.</w:t>
      </w:r>
    </w:p>
    <w:p>
      <w:pPr>
        <w:pStyle w:val="Normal"/>
        <w:spacing w:lineRule="auto" w:line="240"/>
        <w:jc w:val="both"/>
        <w:rPr/>
      </w:pPr>
      <w:r>
        <w:rPr/>
        <w:t>A Takarékbank Zrt. azonban csak és kizárólag forgalomképes besorolású ingatlant fogad el a felvenni kívánt hitel fedezetekén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2448/6 helyrajzi számú ingatlan azonban jelenleg korlátozottan forgalomképes besorolású, így fent említett ok miatt, illetve a szerződéskötési feltételeknek való megfelelés végett ugyanezen Képviselő-testületi ülés anyagát képezi Tiszavasvári Város Önkormányzata vagyonrendeletének a módosítása, mely rendeletmódosítás keretében a 2448/6 helyrajzi számú ingatlan forgalomképes besorolást kap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z előterjesztést megtárgyalni és a mellékelt határozattervezetet elfogadni szíveskedjen.</w:t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jc w:val="both"/>
        <w:rPr/>
      </w:pPr>
      <w:r>
        <w:rPr/>
        <w:t>Tiszavasvári, 2021. december 10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  <w:t xml:space="preserve">  </w:t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 xml:space="preserve">  polgármester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  <w:t>HATÁROZAT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</w:t>
      </w:r>
      <w:r>
        <w:rPr>
          <w:b/>
        </w:rPr>
        <w:t>/2021. (XII.16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426" w:hanging="426"/>
        <w:jc w:val="center"/>
        <w:rPr>
          <w:b/>
          <w:b/>
        </w:rPr>
      </w:pPr>
      <w:r>
        <w:rPr>
          <w:b/>
        </w:rPr>
        <w:t>Tiszavasvári város közvilágítása LED-del történő korszerűsítéséhez biztosítandó hitelhez szükséges ingatlanfedezet felajánlásáról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Tiszavasvári Város Önkormányzata Képviselő-testülete a „</w:t>
      </w:r>
      <w:r>
        <w:rPr/>
        <w:t xml:space="preserve">Tiszavasvári város közvilágítása </w:t>
      </w:r>
    </w:p>
    <w:p>
      <w:pPr>
        <w:pStyle w:val="Normal"/>
        <w:spacing w:lineRule="auto" w:line="240"/>
        <w:jc w:val="both"/>
        <w:rPr/>
      </w:pPr>
      <w:r>
        <w:rPr/>
        <w:t>LED-del történő korszerűsítéséhez biztosítandó hitelhez szükséges ingatlanfedezet felajánlásáról” szóló előterjesztést megtárgyalta, és az alábbi döntést hozza: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Tiszavasvári Város Önkormányzata Képviselő-testülete hozzájárul, hogy Tiszavasvári Város Önkormányzata „Tiszavasvári város közvilágítása LED technológiával történő korszerűsítéséhez” felhalmozási célú hitel vesz fel a Takarékbank Zrt. – től az alábbiak szerint: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b/>
        </w:rPr>
        <w:t xml:space="preserve">A hitel típusa:  </w:t>
      </w:r>
      <w:r>
        <w:rPr/>
        <w:t xml:space="preserve">Önkormányzati beruházási hitel 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b/>
        </w:rPr>
        <w:t>A hitel célja:</w:t>
      </w:r>
      <w:r>
        <w:rPr/>
        <w:t xml:space="preserve"> Tiszavasvári város közvilágítása LED-es technológiával való korszerűsítése, bővítése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b/>
        </w:rPr>
        <w:t>A hitel összege:</w:t>
      </w:r>
      <w:r>
        <w:rPr/>
        <w:t xml:space="preserve"> 167.000.000 Ft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b/>
        </w:rPr>
        <w:t>A hitel futamideje:</w:t>
      </w:r>
      <w:r>
        <w:rPr/>
        <w:t xml:space="preserve"> 14 év, a hitel végső lejárata: 2035. december 31.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b/>
        </w:rPr>
        <w:t>Felajánlott fedezet megnevezése:</w:t>
      </w:r>
      <w:r>
        <w:rPr/>
        <w:t xml:space="preserve"> Városi Sportcsarnok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b/>
        </w:rPr>
        <w:t>Felajánlott fedezet rendeltetése:</w:t>
      </w:r>
      <w:r>
        <w:rPr/>
        <w:t xml:space="preserve"> sport-és szabadidő létesítmény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b/>
        </w:rPr>
        <w:t>Felajánlott fedezet címe:</w:t>
      </w:r>
      <w:r>
        <w:rPr/>
        <w:t xml:space="preserve"> 4440 Tiszavasvári, Petőfi út 3. szám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b/>
        </w:rPr>
        <w:t>Felajánlott fedezet helyrajzi száma:</w:t>
      </w:r>
      <w:r>
        <w:rPr/>
        <w:t xml:space="preserve"> 2448/6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Tiszavasvári Város Önkormányzata Képviselő–testülete kinyilvánítja, hogy a határozat 1. pontjában szereplő 2448/6 helyrajzi számú ingatlan forgalomképes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Tiszavasvári Város Önkormányzata Képviselő-testülete hozzájárul, hogy Tiszavasvári Város Önkormányzata a </w:t>
      </w:r>
      <w:r>
        <w:rPr>
          <w:szCs w:val="24"/>
        </w:rPr>
        <w:t>„</w:t>
      </w:r>
      <w:r>
        <w:rPr/>
        <w:t>Tiszavasvári város közvilágítása LED-del történő korszerűsítéséhez biztosítandó, 167.000.000 Ft összegű, önkormányzati beruházási hitel fedezeteként biztosítja a határozat 1. pontjában szereplő 2448/6 helyrajzi számú forgalomképes ingatlant.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szCs w:val="24"/>
        </w:rPr>
        <w:t xml:space="preserve">Felkéri </w:t>
      </w:r>
      <w:r>
        <w:rPr/>
        <w:t>a polgármestert</w:t>
      </w:r>
      <w:r>
        <w:rPr>
          <w:szCs w:val="24"/>
        </w:rPr>
        <w:t>, hogy jelen határozatban foglaltakról a Takarékbank Zrt.-t tájékoztassa.</w:t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>Határidő: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szCs w:val="24"/>
        </w:rPr>
        <w:t>1.-4.pont esetében</w:t>
      </w:r>
      <w:r>
        <w:rPr>
          <w:b/>
          <w:szCs w:val="24"/>
        </w:rPr>
        <w:t xml:space="preserve">: </w:t>
      </w:r>
      <w:r>
        <w:rPr>
          <w:szCs w:val="24"/>
        </w:rPr>
        <w:t>azonnal</w:t>
        <w:tab/>
        <w:tab/>
        <w:t xml:space="preserve">     </w:t>
        <w:tab/>
        <w:tab/>
      </w:r>
      <w:r>
        <w:rPr>
          <w:b/>
          <w:szCs w:val="24"/>
        </w:rPr>
        <w:t xml:space="preserve">Felelős: </w:t>
      </w:r>
      <w:r>
        <w:rPr>
          <w:szCs w:val="24"/>
        </w:rPr>
        <w:t>Szőke Zoltán polgármester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8:27:00Z</dcterms:created>
  <dc:creator>user</dc:creator>
  <dc:description/>
  <cp:keywords/>
  <dc:language>en-US</dc:language>
  <cp:lastModifiedBy>PHadmin</cp:lastModifiedBy>
  <cp:lastPrinted>2021-12-09T13:32:00Z</cp:lastPrinted>
  <dcterms:modified xsi:type="dcterms:W3CDTF">2021-12-09T12:32:00Z</dcterms:modified>
  <cp:revision>79</cp:revision>
  <dc:subject/>
  <dc:title>ELŐTERJESZTÉS</dc:title>
</cp:coreProperties>
</file>