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1. október 19-én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tartandó rendkívüli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ind w:left="3060" w:hanging="30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KIK és a Tiszavasváriért Közéleti Egyesület között létrejött bérleti szerződés utólagos jóváhagyása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..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októ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KIK és a Tiszavasváriért Közéleti Egyesület között létrejött bérleti szerződés utólagos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 xml:space="preserve">Az Egyesített Közművelődési Intézmény és Könyvtár vezetője, Kulcsár Lászlóné kérelmet nyújtott be az Önkormányzathoz a Tiszavasváriért Közéleti Egyesülettel a Tiszavasvári, Szabadság tér 1. sz. alatt lévő térre kötött bérleti szerződés utólagos jóváhagyásához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 xml:space="preserve">A bérleti szerződés értelmében az Intézmény 2021. október 02-án 7 -19 óra közötti időpontban a Találkozások Háza előti teret bérbe adta a Tiszavasváriért Közéleti Egyesület részére a „TI-Kelletek” Civil kavalkád nem csak civileknek! rendezvény megvalósításának idejére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bérleti díj egyösszegben, egyedi megállapodás alapján 127.000 Ft vol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Képviselő-testületet, hogy utólagosan hagyja jóvá az ingatlan bérbe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KIK és a Tiszavasváriért Közéleti Egyesület között létrejött bérleti szerződés utólagos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A Képviselő-testület utólagosan jóváhagyja az Egyesített Közművelődési Intézmény és Könyvtár (Tiszavasvári, Szabadság tér 1.- továbbiakban: EKIK) valamint a Tiszavasváriért Közéleti Egyesület (Tiszavasvári. Vasvári P. u. 18.) között létrejött bérleti szerződést, az alábbi tartalommal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 xml:space="preserve">Az EKIK 2021. október 02-án 7 -19 óra közötti időpontban a Találkozások Háza előtti teret bérbe adta a Tiszavasváriért Közéleti Egyesület részére a „TI-Kelletek” Civil kavalkád nem csak civileknek! rendezvény megvalósításának idejére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bérleti díj egyösszegben, egyedi megállapodás alapján 127.000 Ft vol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ot küldje meg az EKIK vezetőjéne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</w:t>
        <w:tab/>
        <w:tab/>
        <w:tab/>
        <w:tab/>
        <w:tab/>
        <w:t>Felelős: Szőke Zoltán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1:00Z</dcterms:created>
  <dc:creator>Anita</dc:creator>
  <dc:description/>
  <dc:language>en-US</dc:language>
  <cp:lastModifiedBy>Gulyásné Gáll Anita</cp:lastModifiedBy>
  <cp:lastPrinted>2021-10-15T12:21:00Z</cp:lastPrinted>
  <dcterms:modified xsi:type="dcterms:W3CDTF">2021-10-15T10:26:00Z</dcterms:modified>
  <cp:revision>4</cp:revision>
  <dc:subject/>
  <dc:title>SZERZŐDÉSMÓDOSíTÓ KÖZÖS NYILATKOZAT</dc:title>
</cp:coreProperties>
</file>