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sz w:val="32"/>
        </w:rPr>
        <w:t xml:space="preserve">2020. október 9.-én tartandó </w:t>
      </w:r>
      <w:r>
        <w:rPr>
          <w:sz w:val="32"/>
          <w:u w:val="single"/>
        </w:rPr>
        <w:t>rendkívüli</w:t>
      </w:r>
      <w:r>
        <w:rPr>
          <w:sz w:val="32"/>
        </w:rPr>
        <w:t xml:space="preserve"> ülésére     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/>
      </w:pPr>
      <w:r>
        <w:rPr>
          <w:szCs w:val="24"/>
          <w:u w:val="single"/>
        </w:rPr>
        <w:t>Az előterjesztés tárgya:</w:t>
      </w:r>
      <w:r>
        <w:rPr/>
        <w:t xml:space="preserve"> </w:t>
        <w:tab/>
        <w:t xml:space="preserve">                   </w:t>
      </w:r>
      <w:r>
        <w:rPr>
          <w:b/>
        </w:rPr>
        <w:t xml:space="preserve">Tiszavasvári Város Önkormányzata és </w:t>
      </w:r>
    </w:p>
    <w:p>
      <w:pPr>
        <w:pStyle w:val="Normal"/>
        <w:spacing w:lineRule="auto" w:line="240"/>
        <w:ind w:left="354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intézményei bankszámlaszerződései </w:t>
      </w:r>
    </w:p>
    <w:p>
      <w:pPr>
        <w:pStyle w:val="Normal"/>
        <w:spacing w:lineRule="auto" w:line="240"/>
        <w:ind w:left="3540" w:hanging="0"/>
        <w:rPr>
          <w:b/>
          <w:b/>
          <w:szCs w:val="24"/>
        </w:rPr>
      </w:pPr>
      <w:r>
        <w:rPr>
          <w:b/>
        </w:rPr>
        <w:t xml:space="preserve">        </w:t>
      </w:r>
      <w:r>
        <w:rPr>
          <w:b/>
        </w:rPr>
        <w:t>kiegészítésének jóváhagyásáról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</w:t>
      </w:r>
    </w:p>
    <w:p>
      <w:pPr>
        <w:pStyle w:val="Normal"/>
        <w:spacing w:lineRule="auto" w:line="240"/>
        <w:ind w:left="3540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  <w:u w:val="single"/>
        </w:rPr>
        <w:t>Melléklet:</w:t>
      </w:r>
      <w:r>
        <w:rPr>
          <w:szCs w:val="24"/>
        </w:rPr>
        <w:t xml:space="preserve"> </w:t>
        <w:tab/>
        <w:tab/>
        <w:tab/>
        <w:tab/>
        <w:t xml:space="preserve">       Bankszámlaszerződés kiegészítések</w:t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7320" w:leader="none"/>
        </w:tabs>
        <w:spacing w:lineRule="auto" w:line="240"/>
        <w:rPr/>
      </w:pPr>
      <w:r>
        <w:rPr>
          <w:szCs w:val="24"/>
          <w:u w:val="single"/>
        </w:rPr>
        <w:t>Az előterjesztés előadója</w:t>
      </w:r>
      <w:r>
        <w:rPr>
          <w:szCs w:val="24"/>
        </w:rPr>
        <w:t xml:space="preserve">:                          Szőke Zoltán polgármester </w:t>
      </w:r>
    </w:p>
    <w:p>
      <w:pPr>
        <w:pStyle w:val="Normal"/>
        <w:tabs>
          <w:tab w:val="clear" w:pos="708"/>
          <w:tab w:val="center" w:pos="7320" w:leader="none"/>
        </w:tabs>
        <w:spacing w:lineRule="auto" w:line="240"/>
        <w:rPr>
          <w:szCs w:val="24"/>
          <w:u w:val="single"/>
        </w:rPr>
      </w:pPr>
      <w:r>
        <w:rPr>
          <w:szCs w:val="24"/>
        </w:rPr>
        <w:t xml:space="preserve">                                                                   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z előterjesztés témafelelőse:</w:t>
      </w:r>
      <w:r>
        <w:rPr>
          <w:szCs w:val="24"/>
        </w:rPr>
        <w:t xml:space="preserve">                    Berbécs Ibolya köztisztviselő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  <w:u w:val="single"/>
        </w:rPr>
        <w:t>Az előterjesztés ügyiratszáma</w:t>
      </w:r>
      <w:r>
        <w:rPr>
          <w:szCs w:val="24"/>
        </w:rPr>
        <w:t>:                   TPH/12723-2/2020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szCs w:val="24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291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z ülésre meghívni javasolt szervek, személyek:</w:t>
      </w:r>
    </w:p>
    <w:p>
      <w:pPr>
        <w:pStyle w:val="Normal"/>
        <w:spacing w:lineRule="auto" w:line="240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291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5"/>
        <w:tabs>
          <w:tab w:val="clear" w:pos="708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  <w:t>Tiszavasvári, 2020. október 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708"/>
          <w:tab w:val="center" w:pos="7371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Berbécs Iboly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  <w:tab/>
        <w:t>témafelelős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el: 42/520-500, Fax: 42/275-000, E-mail: tvonkph@tiszavasvari.hu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Témafelelős: Berbécs Ibolya</w:t>
      </w:r>
    </w:p>
    <w:p>
      <w:pPr>
        <w:pStyle w:val="Heading2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 és intézményei bankszámlaszerződései kiegészítésének jóváhagy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 – testület!</w:t>
      </w:r>
    </w:p>
    <w:p>
      <w:pPr>
        <w:pStyle w:val="Normal"/>
        <w:spacing w:lineRule="auto" w:line="240"/>
        <w:jc w:val="both"/>
        <w:rPr/>
      </w:pPr>
      <w:r>
        <w:rPr/>
        <w:t xml:space="preserve">Tiszavasvári Város Önkormányzata és intézményei pénzforgalmi számláit az OTP Bank Nyrt. vezeti, az Önkormányzat jelenleg hatályos szerződése 2012. évben került megkötésre. A hirdetménytől eltérő kondíciók évente felülvizsgálandó szerződés-kiegészítésekben szerepelnek. Jelenleg a Képviselő-testület 352/2019.(IX.30.) Kt. számú határozatával elfogadott bankszámlaszerződés kiegészítések vannak hatályban. </w:t>
      </w:r>
    </w:p>
    <w:p>
      <w:pPr>
        <w:pStyle w:val="Normal"/>
        <w:spacing w:lineRule="auto" w:line="240"/>
        <w:jc w:val="both"/>
        <w:rPr/>
      </w:pPr>
      <w:r>
        <w:rPr/>
        <w:t xml:space="preserve">Az OTP Bank Nyrt. 2020. szeptember hónapban az előző évekhez hasonlóan elvégezte az Önkormányzatunk és intézményei bankszámlaszerződés kiegészítéseinek a felülvizsgálatát, és ajánlatait továbbította Tiszavasvári Város Önkormányzatához elektronikus úton 2020. szeptember 28. napján, mely ajánlatok a határozattervezet mellékletében szerepelnek. </w:t>
      </w:r>
    </w:p>
    <w:p>
      <w:pPr>
        <w:pStyle w:val="Normal"/>
        <w:spacing w:lineRule="auto" w:line="240"/>
        <w:jc w:val="both"/>
        <w:rPr/>
      </w:pPr>
      <w:r>
        <w:rPr/>
        <w:t xml:space="preserve">Azért szükséges az előterjesztést jelen rendkívüli-ülés keretében megtárgyalnia a tisztelt Képviselő-testületnek mivel a pénzintézet az ajánlatában szereplő kondícióit csak </w:t>
      </w:r>
      <w:r>
        <w:rPr>
          <w:b/>
          <w:u w:val="single"/>
        </w:rPr>
        <w:t>2020. október 12. napjáig tartja fent</w:t>
      </w:r>
      <w:r>
        <w:rPr/>
        <w:t xml:space="preserve"> és ez időpontig, az előterjesztés elfogadása esetén, a bankszámlaszerződés kiegészítések aláírásának is meg kell történnie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 díjtételek alakulását az alábbi táblázatban szemléltetjük: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  <w:gridCol w:w="2126"/>
        <w:gridCol w:w="2410"/>
      </w:tblGrid>
      <w:tr>
        <w:trPr>
          <w:trHeight w:val="49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nevezé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20. április 1. 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pjától hatályban lévő Hirdetmény szerinti kondíció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lenleg hatályos kondíciók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vezett kondíciók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/>
            </w:pPr>
            <w:r>
              <w:rPr/>
              <w:t>Pénzforgalmi jutalék a számla Tartozik forgalma után:</w:t>
            </w:r>
          </w:p>
        </w:tc>
      </w:tr>
      <w:tr>
        <w:trPr>
          <w:trHeight w:val="4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- bankon kívüli belföldi Ft átutalá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>
                <w:szCs w:val="24"/>
              </w:rPr>
            </w:pPr>
            <w:r>
              <w:rPr>
                <w:szCs w:val="24"/>
              </w:rPr>
              <w:t>0,341%, min. 291 Ft, max. 122.068 Ft/tét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0,06%, min.120 Ft, max.10.000 F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0,06%, min.120 Ft, max.10.000 Ft</w:t>
            </w:r>
          </w:p>
        </w:tc>
      </w:tr>
      <w:tr>
        <w:trPr>
          <w:trHeight w:val="4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- bankon belüli Ft és deviza átutalá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>
                <w:szCs w:val="24"/>
              </w:rPr>
            </w:pPr>
            <w:r>
              <w:rPr>
                <w:szCs w:val="24"/>
              </w:rPr>
              <w:t>0,273%, min. 218 Ft, max. 122.068 Ft/tét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55,- Ft/tét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55,- Ft/tétel</w:t>
            </w:r>
          </w:p>
        </w:tc>
      </w:tr>
      <w:tr>
        <w:trPr>
          <w:trHeight w:val="4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-Pénztári kifizeté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>
                <w:szCs w:val="24"/>
              </w:rPr>
            </w:pPr>
            <w:r>
              <w:rPr>
                <w:szCs w:val="24"/>
              </w:rPr>
              <w:t>0,957%, min.741 Ft/tét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0,06%, min.250 F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0,06%, min.250 Ft</w:t>
            </w:r>
          </w:p>
        </w:tc>
      </w:tr>
      <w:tr>
        <w:trPr>
          <w:trHeight w:val="154" w:hRule="atLeast"/>
        </w:trPr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Csoportos átutalás:</w:t>
            </w:r>
          </w:p>
        </w:tc>
      </w:tr>
      <w:tr>
        <w:trPr>
          <w:trHeight w:val="4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- bankon kívül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>
                <w:szCs w:val="24"/>
              </w:rPr>
            </w:pPr>
            <w:r>
              <w:rPr>
                <w:szCs w:val="24"/>
              </w:rPr>
              <w:t>0,484%, min. 35 Ft/tét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0,06%, min.30 F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0,06%, min.30 Ft</w:t>
            </w:r>
          </w:p>
        </w:tc>
      </w:tr>
      <w:tr>
        <w:trPr>
          <w:trHeight w:val="8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- bankon belü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>
                <w:szCs w:val="24"/>
              </w:rPr>
            </w:pPr>
            <w:r>
              <w:rPr>
                <w:szCs w:val="24"/>
              </w:rPr>
              <w:t>0,391% + 12 Ft/tét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0,03%+10 Ft/tét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0,03%+10 Ft/tétel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  <w:t>A táblázatból jól látható, hogy a jelenlegi kondíciók és a tervezett kondíciók megegyeznek, tehát változás nem történik a díjakat illetően. Továbbá, hogy az Önkormányzat esetében javasolt díjtételek jelentősen alatta maradnak a jelenleg hatályos Hirdetmény szerinti díjtételeknek.</w:t>
      </w:r>
    </w:p>
    <w:p>
      <w:pPr>
        <w:pStyle w:val="Normal"/>
        <w:spacing w:lineRule="auto" w:line="240"/>
        <w:jc w:val="both"/>
        <w:rPr/>
      </w:pPr>
      <w:r>
        <w:rPr/>
        <w:t xml:space="preserve"> </w:t>
      </w:r>
    </w:p>
    <w:p>
      <w:pPr>
        <w:pStyle w:val="Normal"/>
        <w:spacing w:lineRule="auto" w:line="240"/>
        <w:jc w:val="both"/>
        <w:rPr/>
      </w:pPr>
      <w:r>
        <w:rPr/>
        <w:t>Természetesen a pénzintézet ezeken kívül többféle díjtételt is felszámol, de itt csak azokat mutattuk be, melyekre kedvezményt kapunk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ájékoztatom a Tisztelt Képviselő-testületet, hogy a közbeszerzésekről szóló 2015. évi CXLIII. törvény 111.§-a l) pontja alapján, a törvényt nem kell alkalmazni az uniós értékhatárt el nem érő a hitelintézetekről és a pénzügyi vállalkozásokról szóló törvény szerinti pénzforgalmi szolgáltatások igénybevétele esetén. Önkormányzatunk esetében ezt az értékhatárt nem érjük el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z intézmények jelen előterjesztés alapján meghozott döntést követően szerződéseiket és azok módosításait saját maguk kötik a pénzintézettel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Kérem a Tisztelt Képviselő-testületet, hogy az előterjesztést megtárgyalni, és a határozattervezet mellékletében szereplő szerződésmódosításokhoz hozzájárulni szíveskedjen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, 2020. október 7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>
          <w:b/>
          <w:b/>
        </w:rPr>
      </w:pPr>
      <w:r>
        <w:rPr/>
        <w:tab/>
      </w:r>
      <w:r>
        <w:rPr>
          <w:b/>
        </w:rPr>
        <w:t>Szőke Zoltán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  <w:tab/>
        <w:t xml:space="preserve"> polgármester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  <w:t>HATÁROZATTERVEZET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</w:t>
      </w:r>
      <w:r>
        <w:rPr>
          <w:b/>
        </w:rPr>
        <w:t>/2020. (X.9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 és intézményei bankszámlaszerződései kiegészítésének jóváhagyásáról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/>
        <w:t>Tiszavasvári Város Önkormányzata és intézményei jelenleg hatályos bankszámlaszerződései kiegészítéséhez az alábbiak szerint járul hozzá: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 xml:space="preserve">Az Önkormányzat 2012. január 27. napjától hatályos és az Intézmények jelenleg hatályos bankszámlaszerződéseinek kiegészítéseit a határozattervezet mellékletében foglalt tartalommal elfogadja. </w:t>
      </w:r>
    </w:p>
    <w:p>
      <w:pPr>
        <w:pStyle w:val="Normal"/>
        <w:spacing w:lineRule="auto" w:line="24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Felhatalmazza a polgármestert és felkéri az intézmények vezetőit a bankszámlaszerződés kiegészítések banknál bejelentett módon, illetve határidőben történő aláírására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Felkéri a polgármestert, hogy a jelzett határozatban foglaltakról az OTP Bank Nyrt. képviselőit tájékoztassa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Felkéri a polgármestert, hogy a határozatban szereplő intézmények vezetőit a határozatban foglaltakról tájékoztassa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  <w:u w:val="single"/>
        </w:rPr>
        <w:t>Határidő</w:t>
      </w:r>
      <w:r>
        <w:rPr>
          <w:u w:val="single"/>
        </w:rPr>
        <w:t xml:space="preserve">: </w:t>
      </w:r>
      <w:r>
        <w:rPr/>
        <w:tab/>
        <w:tab/>
        <w:tab/>
        <w:tab/>
        <w:t xml:space="preserve">      </w:t>
      </w:r>
      <w:r>
        <w:rPr>
          <w:b/>
          <w:u w:val="single"/>
        </w:rPr>
        <w:t>Felelősök:</w:t>
      </w:r>
      <w:r>
        <w:rPr>
          <w:b/>
        </w:rPr>
        <w:t xml:space="preserve">         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Az 1.,3. és 4. pont esetén azonnal</w:t>
            </w:r>
          </w:p>
        </w:tc>
        <w:tc>
          <w:tcPr>
            <w:tcW w:w="460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Szőke Zoltán polgármester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A 2. pont esetén folyamatosan,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de legkésőbb2020. október 12.-ig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  <w:t>Szőke Zoltán polgármester, Dr. Kórik Zsuzsanna jegyző, Intézményvezetők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9:03:00Z</dcterms:created>
  <dc:creator>user</dc:creator>
  <dc:description/>
  <cp:keywords/>
  <dc:language>en-US</dc:language>
  <cp:lastModifiedBy>Girus András</cp:lastModifiedBy>
  <cp:lastPrinted>2020-10-07T09:41:00Z</cp:lastPrinted>
  <dcterms:modified xsi:type="dcterms:W3CDTF">2020-10-07T08:03:00Z</dcterms:modified>
  <cp:revision>11</cp:revision>
  <dc:subject/>
  <dc:title>ELŐTERJESZTÉS</dc:title>
</cp:coreProperties>
</file>