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20. február 27-én tartandó rendes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TOP-1.1.1-15-SB1-2016-00005 azonosítószámú „Iparterület kialakítása Tiszavasváriban” című pályázat tervezési szerződésének utólagos jóváhagyása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36"/>
          <w:szCs w:val="24"/>
        </w:rPr>
      </w:pPr>
      <w:r>
        <w:rPr>
          <w:sz w:val="28"/>
          <w:szCs w:val="24"/>
          <w:u w:val="single"/>
        </w:rPr>
        <w:t>Melléklet:</w:t>
      </w:r>
      <w:r>
        <w:rPr>
          <w:szCs w:val="24"/>
        </w:rPr>
        <w:tab/>
      </w:r>
      <w:r>
        <w:rPr>
          <w:sz w:val="28"/>
          <w:szCs w:val="24"/>
        </w:rPr>
        <w:t>Árajánlat 3db, Szerződés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689-1/2020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Pénzügyi és Ügyrendi Bizottság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SZMSZ 4. melléklet 1.22. pont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20. február 21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TOP-1.1.1-15-SB1-2016-00005 azonosítószámú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Iparterület kialakítása Tiszavasváriban” című pályázat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vezési szerződésének utólagos jóváhagyásáró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2019. július 19-én született támogatói döntés, a megkötött Támogatási Szerződés 2019. szeptember 19-én lépett hatályba. Azóta a pályázattal kapcsolatban megtörtént a szerződéskötés a projekt marketing tevékenységekre, folyamatban van a telekalakítás, valamint a TIGÁZ Zrt.-hez  megküldésre kerültek az igénybejelentések. A tervezésre 2020. januárjában kiküldésre kerültek az árajánlatkérők, melyre az árajánlatok határidőn belül beérkeztek. Az árajánlatokat figyelembe véve, melyek az előterjesztés mellékletét képezik a legkedvezőbb ajánlatot adóval (GK-Stúdió Kft.) megkötésre került a tervezési szerződés 2020. február 11-én. Tekintettel a támogatói szerződésben vállalt határidők betartására, valamint arra, hogy a pályázat megvalósításához az építési engedélyt is be kell szerezni szükség volt a szerződés megkötésére. Az aláírt tervezői szerződés szintén az előterjesztés mellékletét képezi.  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ben foglaltak alapján megkérem a Tisztelt Képviselő-testületet, hogy szíveskedjen – a határozat-tervezetben foglaltaknak megfelelően – döntést hoz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0. február 2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A TOP-1.1.1-15-SB1-2016-00005 azonosítószámú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„</w:t>
      </w:r>
      <w:r>
        <w:rPr>
          <w:b/>
          <w:szCs w:val="28"/>
        </w:rPr>
        <w:t>Iparterület kialakítása Tiszavasváriban” című pályázat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tervezési szerződésének utólagos jóváhagyásáról</w:t>
      </w:r>
    </w:p>
    <w:p>
      <w:pPr>
        <w:pStyle w:val="Normal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both"/>
        <w:rPr>
          <w:szCs w:val="24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07. §-ában foglalt </w:t>
      </w:r>
      <w:r>
        <w:rPr/>
        <w:t>hatáskörében eljárva</w:t>
      </w:r>
      <w:r>
        <w:rPr>
          <w:color w:val="000000"/>
        </w:rPr>
        <w:t xml:space="preserve"> „</w:t>
      </w:r>
      <w:r>
        <w:rPr>
          <w:szCs w:val="28"/>
        </w:rPr>
        <w:t xml:space="preserve">A TOP-1.1.1-15-SB1-2016-00005 azonosítószámú „Iparterület kialakítása Tiszavasváriban” című pályázat tervezési szerződésének utólagos jóváhagyásáról” szóló </w:t>
      </w:r>
      <w:r>
        <w:rPr>
          <w:color w:val="000000"/>
        </w:rPr>
        <w:t>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>Utólagosan jóváhagyja a</w:t>
      </w:r>
      <w:r>
        <w:rPr>
          <w:rFonts w:cs="Times New Roman" w:ascii="Times New Roman" w:hAnsi="Times New Roman"/>
          <w:sz w:val="24"/>
          <w:szCs w:val="28"/>
        </w:rPr>
        <w:t xml:space="preserve"> TOP-1.1.1-15-SB1-2016-00005 azonosítószámú „Iparterület kialakítása Tiszavasváriban” című pályázathoz a</w:t>
      </w:r>
      <w:r>
        <w:rPr>
          <w:rFonts w:cs="Times New Roman" w:ascii="Times New Roman" w:hAnsi="Times New Roman"/>
          <w:sz w:val="24"/>
        </w:rPr>
        <w:t xml:space="preserve"> határozat 1. mellékletében szereplő tartalommal megkötött tervezési szerződést a GK-Stúdió Kft.-vel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character" w:styleId="LfejChar">
    <w:name w:val="Élőfej Char"/>
    <w:qFormat/>
    <w:rPr>
      <w:sz w:val="24"/>
    </w:rPr>
  </w:style>
  <w:style w:type="character" w:styleId="CmChar">
    <w:name w:val="Cím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2:00Z</dcterms:created>
  <dc:creator>admin</dc:creator>
  <dc:description/>
  <dc:language>en-US</dc:language>
  <cp:lastModifiedBy>Kovács Edina</cp:lastModifiedBy>
  <cp:lastPrinted>2018-12-12T15:12:00Z</cp:lastPrinted>
  <dcterms:modified xsi:type="dcterms:W3CDTF">2020-02-21T09:05:00Z</dcterms:modified>
  <cp:revision>3</cp:revision>
  <dc:subject/>
  <dc:title>Témafelelős: Madai Gézáné</dc:title>
</cp:coreProperties>
</file>