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u w:val="single"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2020. január 30-á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tartandó rendes ülésére     </w:t>
      </w:r>
    </w:p>
    <w:p>
      <w:pPr>
        <w:pStyle w:val="Normal"/>
        <w:tabs>
          <w:tab w:val="clear" w:pos="709"/>
          <w:tab w:val="right" w:pos="5040" w:leader="none"/>
          <w:tab w:val="center" w:pos="59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9"/>
          <w:tab w:val="right" w:pos="5040" w:leader="none"/>
          <w:tab w:val="center" w:pos="59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right" w:pos="5040" w:leader="none"/>
          <w:tab w:val="center" w:pos="59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tárgya</w:t>
      </w:r>
      <w:r>
        <w:rPr>
          <w:rFonts w:cs="Times New Roman" w:ascii="Times New Roman" w:hAnsi="Times New Roman"/>
          <w:sz w:val="26"/>
          <w:szCs w:val="26"/>
        </w:rPr>
        <w:t xml:space="preserve">: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Magyar Vöröskereszttel kötött használati jogot alapító szerződés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ab/>
        <w:tab/>
        <w:t>TPH/220-1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Melléklet:</w:t>
      </w:r>
      <w:r>
        <w:rPr>
          <w:rFonts w:cs="Times New Roman" w:ascii="Times New Roman" w:hAnsi="Times New Roman"/>
          <w:sz w:val="26"/>
          <w:szCs w:val="26"/>
        </w:rPr>
        <w:t xml:space="preserve"> 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0. január 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agyar Vöröskereszttel kötött használati jogot alapító szerződé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 Magyar Vöröskereszt Szabolcs-Szatmár-Bereg Megyei Szervezete között 2017.05.09-én szerződés jött létre egyes önkormányzati ingatlanokat érintő használati jog alap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324/2016. (XII.22.) Kt. számú határozatban kezdeményezt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Vöröskereszt Tiszavasvári, Vasvári P. u. 6. sz. alatti, 1679/2/A/3 hrsz-ú, 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nem lakás célú helyiség ingyenes használatának 2017.01.31. napjával, közös megegyezéssel történő megszüntetésé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02.01. napjától a Magyar Vöröskereszt ingyenes használatába adni a tiszavasvári 2866 hrsz-ú, a valóságban a Tiszavasvári, Ady E. u. 8. sz. alatti Térségi Szolgáltató Ház emeleti részén lévő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irodát, valamint a Tiszavasvári, Kossuth u. 4. sz. (házszámváltozás előtt 10. szám) alatti központi orvosi rendelő ingatlanán lévő, korábban védőnők által használt épüle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részé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avasvári, Városháza tér 4. sz. alatti, 1679/1 hrsz-ú Polgármesteri Hivatal ingatlanára a Magyar Vöröskereszt javára bejegyzett használati jog átjegyzését a Tiszavasvári, Ady E. u. 8. sz. alatti ingatlan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i jog alapításáról szóló szerződést a Képviselő-testület a 102/2017. (IV.27.) Kt. számú határozatában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om a Képviselő-testületet arról, hogy a használati joggal kapcsolatos bejegyzések az ingatlan-nyilvántartásban még nincsenek átvezetve, valamint a Magyar Vöröskereszt Szabolcs-Szatmár-Bereg Megyei Szervezete 2019.12.10-én a használati jog alapításáról szóló szerződés módosításával kapcsolatban megkereste az Önkormányz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mükben a szerződés 5. pontjának módosítását kezdeményezték tekintettel arra, hogy a szerződés ezen pontja csak a 2866 hrsz-ú (Ady u. 8.) ingatlan vonatkozásában tartalmaz hozzájárulást az Önkormányzat részéről a használati jog bejegyzésére vonatkozóan. Ugyanakkor a használati joggal érintett ingatlan mindegyike vonatkozásában szükség van az Önkormányzat, mint használatba adó hozzájáruló nyilatkozat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f0agj"/>
        <w:spacing w:before="0" w:after="0"/>
        <w:rPr/>
      </w:pPr>
      <w:r>
        <w:rPr/>
        <w:t>Az eredeti használati jogot alapító szerződés 5. pontja a következőket tartalmazta:</w:t>
      </w:r>
    </w:p>
    <w:p>
      <w:pPr>
        <w:pStyle w:val="Cf0agj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5. Hozzájárulás használat joga bejegyzésé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adó hozzájárulását adja, hogy a 2866 hrsz-ú,</w:t>
      </w:r>
      <w:r>
        <w:rPr>
          <w:rFonts w:cs="Times New Roman" w:ascii="Times New Roman" w:hAnsi="Times New Roman"/>
          <w:sz w:val="24"/>
          <w:szCs w:val="24"/>
        </w:rPr>
        <w:t xml:space="preserve"> a valóságban 4440 Tiszavasvári, Ady Endre u. 8. szám alatti – Magyar Vöröskeresz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abolcs-Szatmár-Bereg Megyei Szervezete által használt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Térségi Szolgáltató Ház megnevezésű irodaház emeleti részén található 44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apterületre a Használatba vevő javára ingyenes használat jogcímén használat jog kerüljön bejegyzésre 2017. május 01. napjától határozatlan időre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f0agj"/>
        <w:spacing w:before="0" w:after="0"/>
        <w:rPr/>
      </w:pPr>
      <w:r>
        <w:rPr/>
        <w:t>A módosítás alapján az eredeti szerződés 5. pontja a következővel egészül ki:</w:t>
      </w:r>
    </w:p>
    <w:p>
      <w:pPr>
        <w:pStyle w:val="Cf0agj"/>
        <w:spacing w:before="0" w:after="0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  <w:t>5.2. Használatba adó a jelen szerződés aláírásával feltétel nélküli hozzájárulását adja ahhoz, hogy használatba vevő használati joga a tiszavasvári 2852 hrsz-ú ingatlan udvarában lévő hátsó épület 22 m</w:t>
      </w:r>
      <w:r>
        <w:rPr>
          <w:vertAlign w:val="superscript"/>
        </w:rPr>
        <w:t>2</w:t>
      </w:r>
      <w:r>
        <w:rPr/>
        <w:t xml:space="preserve"> nagyságú részére bejegyzésre kerüljön az ingatlan-nyilvántartásba.</w:t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  <w:t>5.3. Használatba vevő a tiszavasvári 1679/1 hrsz-ú ingatlan vonatkozásában – a jelen szerződés aláírásával – feltétel nélkül hozzájárul ahhoz, hogy a használati joga ezen ingatlanról törlésre kerüljön.”</w:t>
      </w:r>
    </w:p>
    <w:p>
      <w:pPr>
        <w:pStyle w:val="Listaszerbekezds"/>
        <w:rPr/>
      </w:pPr>
      <w:r>
        <w:rPr/>
      </w:r>
    </w:p>
    <w:p>
      <w:pPr>
        <w:pStyle w:val="Cf0agj"/>
        <w:spacing w:before="0" w:after="0"/>
        <w:jc w:val="both"/>
        <w:rPr/>
      </w:pPr>
      <w:r>
        <w:rPr/>
        <w:t>Mivel a szerződés tárgyát képező ingatlanok közül a Kossuth u. 10. szám alatti ingatlan házszámozása megváltozott, ezért célszerű az eredeti szerződésben ezen ingatlan címét kijavítani (szerződés előzmény részében, és 1. b. pontban)</w:t>
      </w:r>
    </w:p>
    <w:p>
      <w:pPr>
        <w:pStyle w:val="Cf0agj"/>
        <w:spacing w:before="0" w:after="0"/>
        <w:jc w:val="both"/>
        <w:rPr/>
      </w:pPr>
      <w:r>
        <w:rPr/>
        <w:t xml:space="preserve"> 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Fentiekre tekintettel javaslom, hogy a Képviselő-testület fogadja el a határozat-tervezet mellékletében lévő Használat jogot alapító szerződés kiegészítésé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20. január 23.</w:t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agyar Vöröskereszttel kötött használati jogot alapító szerződés módosításá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Magyar Vöröskereszttel kötött használati jogot alapító szerződés módosításáról” szóló előterjesztésről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szCs w:val="24"/>
        </w:rPr>
      </w:pPr>
      <w:r>
        <w:rPr>
          <w:szCs w:val="24"/>
        </w:rPr>
        <w:t>A Képviselő-testület hozzájárul a Magyar Vöröskereszt Szabolcs-Szatmár-Bereg Megyei Szervezetével 2017. május 01-től kötött használati jog alapításáról szóló szerződés módosításához a határozat 1. mellékletében található Használati jogot alapító szerződés módosításában foglaltak szerin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szCs w:val="24"/>
        </w:rPr>
      </w:pPr>
      <w:r>
        <w:rPr>
          <w:szCs w:val="24"/>
        </w:rPr>
        <w:t>Felhatalmazza a Polgármestert, hogy a módosító okiratot írja alá.</w:t>
      </w:r>
    </w:p>
    <w:p>
      <w:pPr>
        <w:pStyle w:val="Szvegtrzs2"/>
        <w:spacing w:lineRule="auto" w:line="240" w:before="0" w:after="0"/>
        <w:ind w:left="70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atáridő: esedékességkor</w:t>
        <w:tab/>
        <w:tab/>
        <w:tab/>
        <w:tab/>
        <w:t>Felelős: Szőke Zoltán polgármester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20. (….)Kt. határozat 1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SZNÁLATI JOGOT ALAPÍTÓ SZERZŐD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avasvári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: Tiszavasvári Városháza tér 4. képviselő: Szőke Zoltán polgármester), mint </w:t>
      </w:r>
      <w:r>
        <w:rPr>
          <w:rFonts w:cs="Times New Roman" w:ascii="Times New Roman" w:hAnsi="Times New Roman"/>
          <w:b/>
          <w:bCs/>
          <w:sz w:val="24"/>
          <w:szCs w:val="24"/>
        </w:rPr>
        <w:t>használatba ad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gyar Vöröskereszt Szabolcs-Szatmár-Bereg Megyei Szervezete</w:t>
      </w:r>
      <w:r>
        <w:rPr>
          <w:rFonts w:cs="Times New Roman" w:ascii="Times New Roman" w:hAnsi="Times New Roman"/>
          <w:sz w:val="24"/>
          <w:szCs w:val="24"/>
        </w:rPr>
        <w:t xml:space="preserve"> (székhely: Nyíregyháza Malom u. 3., képviselő: Gurály Edina Erzsébet) mint </w:t>
      </w:r>
      <w:r>
        <w:rPr>
          <w:rFonts w:cs="Times New Roman" w:ascii="Times New Roman" w:hAnsi="Times New Roman"/>
          <w:b/>
          <w:bCs/>
          <w:sz w:val="24"/>
          <w:szCs w:val="24"/>
        </w:rPr>
        <w:t>használatba vevő</w:t>
      </w:r>
      <w:r>
        <w:rPr>
          <w:rFonts w:cs="Times New Roman" w:ascii="Times New Roman" w:hAnsi="Times New Roman"/>
          <w:sz w:val="24"/>
          <w:szCs w:val="24"/>
        </w:rPr>
        <w:t xml:space="preserve"> között alulírott napon és helye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mény:</w:t>
      </w:r>
    </w:p>
    <w:p>
      <w:pPr>
        <w:pStyle w:val="Listaszerbekezds"/>
        <w:spacing w:before="0" w:after="0"/>
        <w:ind w:left="284" w:hanging="0"/>
        <w:contextualSpacing/>
        <w:jc w:val="both"/>
        <w:rPr/>
      </w:pPr>
      <w:r>
        <w:rPr/>
        <w:t>Szerződő felek megállapítják, hogy közöttük 2017. május 09. napján létrejött egy szerződés a tiszavasvári 1679/A/3 hrsz-ú 66 m</w:t>
      </w:r>
      <w:r>
        <w:rPr>
          <w:vertAlign w:val="superscript"/>
        </w:rPr>
        <w:t>2</w:t>
      </w:r>
      <w:r>
        <w:rPr/>
        <w:t xml:space="preserve"> alapterületű, a tiszavasvári 2866 hrsz-u irodaház 44 m</w:t>
      </w:r>
      <w:r>
        <w:rPr>
          <w:vertAlign w:val="superscript"/>
        </w:rPr>
        <w:t>2</w:t>
      </w:r>
      <w:r>
        <w:rPr/>
        <w:t xml:space="preserve"> alapterületű  és a tiszavasvári 2852 hrsz-u ingatlan 22 m</w:t>
      </w:r>
      <w:r>
        <w:rPr>
          <w:vertAlign w:val="superscript"/>
        </w:rPr>
        <w:t>2</w:t>
      </w:r>
      <w:r>
        <w:rPr/>
        <w:t xml:space="preserve"> alapterületű helyiségek használati joga tárgyában. A megjelölt ingatlanok közül azonban a használati jog változása tekintetében csak a 2866 hrsz-u ingatlan vonatkozásában tartalmazott az okirat bejegyzési engedélyt a használatba adó – visszaadó részéről.  A másik két ingatlan vonatkozásában ezért a felek jelen szerződésben foglaltakkal egészítik ki a fent megjelölt szerződés 5. pontját. </w:t>
      </w:r>
    </w:p>
    <w:p>
      <w:pPr>
        <w:pStyle w:val="Listaszerbekezds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200"/>
        <w:ind w:left="0" w:hanging="0"/>
        <w:contextualSpacing/>
        <w:jc w:val="both"/>
        <w:rPr/>
      </w:pPr>
      <w:r>
        <w:rPr/>
        <w:t>1./ Az eredeti szerződés 5. pontja az alábbiak szerint módosul: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ozzájárulás használat joga bejegyzéséhez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Használatba adó hozzájárulását adja, hogy a 2866 hrsz-ú,</w:t>
      </w:r>
      <w:r>
        <w:rPr>
          <w:rFonts w:cs="Times New Roman" w:ascii="Times New Roman" w:hAnsi="Times New Roman"/>
          <w:sz w:val="24"/>
          <w:szCs w:val="24"/>
        </w:rPr>
        <w:t xml:space="preserve"> a valóságban 4440 Tiszavasvári, Ady Endre u. 8. szám alatti – Magyar Vöröskeresz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abolcs-Szatmár-Bereg Megyei Szervezete által használt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Térségi Szolgáltató Ház megnevezésű irodaház emeleti részén található 44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apterületre a Használatba vevő javára ingyenes használat jogcímén használati jog kerüljön bejegyzésre 2017. május 01. napjától határozatlan időre.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  <w:t>5.2. Használatba adó a jelen szerződés aláírásával feltétel nélküli hozzájárulását adja ahhoz, hogy használatba vevő használati joga a tiszavasvári 2852 hrsz-ú ingatlan udvarában lévő hátsó épület 22 m</w:t>
      </w:r>
      <w:r>
        <w:rPr>
          <w:vertAlign w:val="superscript"/>
        </w:rPr>
        <w:t>2</w:t>
      </w:r>
      <w:r>
        <w:rPr/>
        <w:t xml:space="preserve"> nagyságú részére határozatlan időre bejegyzésre kerüljön az ingatlan-nyilvántartásba.</w:t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567" w:hanging="0"/>
        <w:contextualSpacing/>
        <w:jc w:val="both"/>
        <w:rPr/>
      </w:pPr>
      <w:r>
        <w:rPr/>
        <w:t>5.3. Használatba vevő a tiszavasvári 1679/1 hrsz-ú ingatlan vonatkozásában – a jelen szerződés aláírásával – feltétel nélkül hozzájárul ahhoz, hogy a használati joga ezen ingatlanról törlésre kerüljön.”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  <w:t xml:space="preserve">2./ </w:t>
        <w:tab/>
        <w:t>Az eredeti szerződés „Előzmény” részében, valamint az 1.b) pontban szereplő Kossuth utca 10. szám alatti ingatlan címe a házszámváltozás miatt Kossuth utca 4. számra módosul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  <w:t>3./</w:t>
        <w:tab/>
        <w:t>Szerződő felek a szerződés egyéb részeit változatlanul hagyják. Kijelentik, hogy az okiratot szerkesztő ügyvéd helyesen foglalta okiratba szerződéses akaratukat, azt ügyvédi tényvázlatnak is elfogadják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0"/>
        <w:ind w:left="709" w:hanging="425"/>
        <w:contextualSpacing/>
        <w:jc w:val="both"/>
        <w:rPr/>
      </w:pPr>
      <w:r>
        <w:rPr/>
        <w:t xml:space="preserve">4./ </w:t>
        <w:tab/>
        <w:t>Felek a jelen használati jog alapítását kiegészítő szerződés elkésztésére és ellenjegyzésére Dr. Tamás Ildikó ügyvéd (székhely: 4400. Nyíregyháza Szabadság tér 12. Pf.208., kamarai azonosító: 36063436) részére adnak megbízást, aki azt elfogadj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 </w:t>
      </w:r>
      <w:r>
        <w:rPr/>
        <w:t>Jelen szerződést a felek, mint akaratukkal mindenben megegyezőt jóváhagyólag aláírják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yíregyháza, 2020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 xml:space="preserve">Magyar Vöröskereszt </w:t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asználatba adó</w:t>
      </w:r>
      <w:r>
        <w:rPr>
          <w:rFonts w:cs="Times New Roman" w:ascii="Times New Roman" w:hAnsi="Times New Roman"/>
          <w:b/>
          <w:sz w:val="24"/>
          <w:szCs w:val="24"/>
        </w:rPr>
        <w:tab/>
        <w:t>Szabolcs-Szatmár-Bereg Megyei Szervezete</w:t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asználatba vev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enjegyzem Nyíregyházán 2020.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09" w:right="991" w:gutter="0" w:header="0" w:top="709" w:footer="708" w:bottom="1135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49:00Z</dcterms:created>
  <dc:creator>user1</dc:creator>
  <dc:description/>
  <cp:keywords/>
  <dc:language>en-US</dc:language>
  <cp:lastModifiedBy>Gulyásné Gáll Anita</cp:lastModifiedBy>
  <cp:lastPrinted>2020-01-13T12:04:00Z</cp:lastPrinted>
  <dcterms:modified xsi:type="dcterms:W3CDTF">2020-01-13T11:13:00Z</dcterms:modified>
  <cp:revision>28</cp:revision>
  <dc:subject/>
  <dc:title>BÉRLETI SZERZŐDÉS</dc:title>
</cp:coreProperties>
</file>