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19. december 16.-án tartandó </w:t>
      </w:r>
      <w:r>
        <w:rPr>
          <w:b/>
          <w:bCs/>
          <w:sz w:val="28"/>
          <w:szCs w:val="28"/>
          <w:u w:val="single"/>
        </w:rPr>
        <w:t>rendes</w:t>
      </w:r>
      <w:r>
        <w:rPr>
          <w:b/>
          <w:bCs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z előterjesztés tárgya: </w:t>
        <w:tab/>
        <w:tab/>
      </w:r>
      <w:r>
        <w:rPr>
          <w:b/>
          <w:bCs/>
        </w:rPr>
        <w:t xml:space="preserve">Tiszavasvári Város Önkormányzata részére 2020. </w:t>
      </w:r>
    </w:p>
    <w:p>
      <w:pPr>
        <w:pStyle w:val="Normal"/>
        <w:ind w:left="2127" w:firstLine="709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január 2. napjától biztosítandó folyószámla-</w:t>
      </w:r>
    </w:p>
    <w:p>
      <w:pPr>
        <w:pStyle w:val="Normal"/>
        <w:ind w:left="2127" w:firstLine="709"/>
        <w:rPr/>
      </w:pPr>
      <w:r>
        <w:rPr>
          <w:b/>
          <w:bCs/>
        </w:rPr>
        <w:t xml:space="preserve">             </w:t>
      </w:r>
      <w:r>
        <w:rPr>
          <w:b/>
          <w:bCs/>
        </w:rPr>
        <w:t>hitelkeretről</w:t>
      </w:r>
    </w:p>
    <w:p>
      <w:pPr>
        <w:pStyle w:val="Normal"/>
        <w:rPr>
          <w:b/>
          <w:b/>
          <w:bCs/>
        </w:rPr>
      </w:pPr>
      <w:r>
        <w:rPr/>
        <w:t xml:space="preserve">            </w:t>
      </w:r>
      <w:r>
        <w:rPr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Ügyiratszáma:                                       TPH/11605-5/2019.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Mellékletek:                                                          1 db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Az előterjesztés előadója:        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témafelelőse:             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MSZ 4.melléklet 1.4. pontja, </w:t>
            </w:r>
          </w:p>
          <w:p>
            <w:pPr>
              <w:pStyle w:val="Normal"/>
              <w:rPr/>
            </w:pPr>
            <w:r>
              <w:rPr/>
              <w:t>SZMSZ 4.melléklet 1..22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december 12.</w:t>
      </w: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részére 2020. január 2. napjától biztosítandó folyószámla-hitelkeret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 394/2019.(XI.28.) Kt. számú határozatában döntött likviditási hitelkeret igénybevételéről 2020. évre. A határozat 100.000.000 Ft összegű folyószámla-hitelkeretről szól 2020. január 02. kezdő, illetve 2020. december 31. záró rendelkezésre tartási időponttal. Tiszavasvári Város Önkormányzata jelenleg 70.000.000 Ft keretösszegű folyószámla-hitelkeret szerződéssel rendelkezik, mely rendelkezésre tartásának végső időpontja 2019. december 31.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20. évi folyószámla-hitelkeret biztosításáról szóló határozatát Önkormányzatunk eljuttatta az OTP Bank Nyrt. Északkelet-magyarországi Régió Nyíregyházi Fiókjához (továbbiakban: OTP Bank). Az OTP Bank 2019. december 11.-én, az Ig/K-1018/2019. ügyiratszámú értesítő levelében tájékoztatta Tiszavasvári Város Önkormányzatát arról, hogy az Önkormányzat által kért 100.000.000 Ft összegű folyószámla-hitel engedélyezésre került a pénzintézet által. A hitelkondíciók a tájékoztató levélben rögzítésre kerültek, mely levél az </w:t>
      </w:r>
      <w:r>
        <w:rPr>
          <w:b/>
        </w:rPr>
        <w:t>előterjesztés mellékletét képezi. Az ajánlat érvényességi ideje 2020. január 24.</w:t>
      </w:r>
    </w:p>
    <w:p>
      <w:pPr>
        <w:pStyle w:val="Normal"/>
        <w:rPr/>
      </w:pPr>
      <w:r>
        <w:rPr/>
        <w:t>Az OTP Bank Nyrt. értesítő levelében 100.000.000 Ft hitelkeretet biztosítása szerepel 2020. január 02-től 2020. szeptember 30-ig, és 70.000.000 Ft-ot biztosít 2020. október 1-től 2020. december 31-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jékoztatom a Tisztelt Képviselő-testületet, hogy az ajánlott hiteldíjak a jelenleg érvényben lévőhöz képest nem változtak. A kamat mértéke továbbra is 3 havi BUBOR+2,0%/év, a kezelési költség évi 0,5 %, és a rendelkezésre tartási jutalék pedig évi 1%. </w:t>
      </w:r>
    </w:p>
    <w:p>
      <w:pPr>
        <w:pStyle w:val="Normal"/>
        <w:rPr/>
      </w:pPr>
      <w:r>
        <w:rPr/>
        <w:t>Tájékoztatásul közlöm, hogy a szerződéskötési díj 500.000 Ft lesz, amely jelentősen alacsonyabb az OTP Bank Nyrt. Hirdetményében szereplő díjhoz képe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érem a Tisztelt Képviselő-testületet, hogy a jelen előterjesztés megtárgyalását követően a csatolt határozattervezet elfogadásával tegye lehetővé a 2020. évi folyószámla-hitelkeret szerződés megkötését, így biztosítva Önkormányzatunk folyamatos fizetőképességét a következő évben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before="120" w:after="0"/>
        <w:rPr/>
      </w:pPr>
      <w:r>
        <w:rPr/>
        <w:t>Tiszavasvári, 2019. december 1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9. (XII.1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avasvári Város Önkormányzata részére 2020. január 2. napjától biztosítandó folyószámla-hitelkeret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 Város Önkormányzata Képviselő-testülete az Önkormányzat 2020. évi átmeneti likviditási problémáinak kezelésére, figyelembe véve a 394/2019.(XI.28.) Kt</w:t>
      </w:r>
      <w:r>
        <w:rPr>
          <w:i/>
        </w:rPr>
        <w:t>.</w:t>
      </w:r>
      <w:r>
        <w:rPr/>
        <w:t xml:space="preserve"> számú határozatban foglaltakat, az OTP Bank Nyrt. ajánlata alapján likviditási hitelkeret igénybevételéről dönt az alábbia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itelkeretet jellemző információk:</w:t>
      </w:r>
    </w:p>
    <w:p>
      <w:pPr>
        <w:pStyle w:val="Normal"/>
        <w:numPr>
          <w:ilvl w:val="1"/>
          <w:numId w:val="1"/>
        </w:numPr>
        <w:rPr/>
      </w:pPr>
      <w:r>
        <w:rPr/>
        <w:t>A hitelkeretet rendelkezésre tartó pénzintézet: OTP Bank Nyrt.</w:t>
      </w:r>
    </w:p>
    <w:p>
      <w:pPr>
        <w:pStyle w:val="Normal"/>
        <w:numPr>
          <w:ilvl w:val="1"/>
          <w:numId w:val="1"/>
        </w:numPr>
        <w:rPr/>
      </w:pPr>
      <w:r>
        <w:rPr/>
        <w:t>A hitel típusa: folyószámlahitel;</w:t>
      </w:r>
    </w:p>
    <w:p>
      <w:pPr>
        <w:pStyle w:val="Normal"/>
        <w:numPr>
          <w:ilvl w:val="1"/>
          <w:numId w:val="1"/>
        </w:numPr>
        <w:rPr/>
      </w:pPr>
      <w:r>
        <w:rPr/>
        <w:t>A hitel futamideje: 2020. január 02-től 2020. december 31-ig</w:t>
      </w:r>
    </w:p>
    <w:p>
      <w:pPr>
        <w:pStyle w:val="Normal"/>
        <w:numPr>
          <w:ilvl w:val="1"/>
          <w:numId w:val="1"/>
        </w:numPr>
        <w:rPr/>
      </w:pPr>
      <w:r>
        <w:rPr/>
        <w:t>A hitel végső lejárata: 2020. december 31.</w:t>
      </w:r>
    </w:p>
    <w:p>
      <w:pPr>
        <w:pStyle w:val="Normal"/>
        <w:numPr>
          <w:ilvl w:val="1"/>
          <w:numId w:val="1"/>
        </w:numPr>
        <w:rPr/>
      </w:pPr>
      <w:r>
        <w:rPr/>
        <w:t>A hitelkeret rendelkezésre tartása (hitelkeret összege)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2020. január 02-től-2020. szeptember 30-ig.:100.000.000 Ft;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2020. október 1-től-2020. december 31-ig.:  70.000.000 Ft;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>
          <w:color w:val="FF0000"/>
        </w:rPr>
        <w:t xml:space="preserve">            </w:t>
      </w:r>
      <w:r>
        <w:rPr/>
        <w:t>- Hiteldíjak: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>
          <w:b/>
          <w:b/>
        </w:rPr>
      </w:pPr>
      <w:r>
        <w:rPr/>
        <w:t xml:space="preserve">              </w:t>
      </w:r>
      <w:r>
        <w:rPr/>
        <w:t xml:space="preserve">Kamat : </w:t>
      </w:r>
      <w:r>
        <w:rPr>
          <w:b/>
        </w:rPr>
        <w:t>3 havi BUBOR+2,0%/év</w:t>
      </w:r>
      <w:r>
        <w:rPr/>
        <w:t xml:space="preserve">;                    </w:t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  <w:t xml:space="preserve">                    </w:t>
      </w:r>
      <w:r>
        <w:rPr/>
        <w:t xml:space="preserve">Rendelkezésre tartási jutalék évi: </w:t>
      </w:r>
      <w:r>
        <w:rPr>
          <w:b/>
        </w:rPr>
        <w:t>1,0 %;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</w:t>
      </w:r>
      <w:r>
        <w:rPr/>
        <w:t>Kezelési költség évi</w:t>
      </w:r>
      <w:r>
        <w:rPr>
          <w:b/>
        </w:rPr>
        <w:t xml:space="preserve"> 0,5%;</w:t>
      </w:r>
      <w:r>
        <w:rPr>
          <w:b/>
          <w:color w:val="FF0000"/>
        </w:rPr>
        <w:t xml:space="preserve">                    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>
          <w:color w:val="FF0000"/>
        </w:rPr>
        <w:t xml:space="preserve">              </w:t>
      </w:r>
      <w:r>
        <w:rPr/>
        <w:t xml:space="preserve">Szerződéskötési díj, egyszeri: </w:t>
      </w:r>
      <w:r>
        <w:rPr>
          <w:b/>
        </w:rPr>
        <w:t>0,5%;</w:t>
      </w:r>
      <w:r>
        <w:rPr/>
        <w:t xml:space="preserve"> </w:t>
      </w:r>
    </w:p>
    <w:p>
      <w:pPr>
        <w:pStyle w:val="Normal"/>
        <w:tabs>
          <w:tab w:val="clear" w:pos="709"/>
          <w:tab w:val="left" w:pos="3630" w:leader="none"/>
        </w:tabs>
        <w:ind w:left="1260" w:hanging="900"/>
        <w:rPr/>
      </w:pPr>
      <w:r>
        <w:rPr/>
        <w:t xml:space="preserve">              </w:t>
      </w:r>
      <w:r>
        <w:rPr/>
        <w:t xml:space="preserve">Törlesztés ütemezése: Számlára érkező jóváíráskor azonnal, 2020. szeptember 30-án 30.000.000 Ft, 2020. december 31.-én 70.000.000 Ft. 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z egyéb díjtételek az OTP Bank Nyrt. mindenkori Hirdetményében foglaltak szerint </w:t>
      </w:r>
    </w:p>
    <w:p>
      <w:pPr>
        <w:pStyle w:val="Normal"/>
        <w:rPr/>
      </w:pPr>
      <w:r>
        <w:rPr/>
        <w:t xml:space="preserve">           </w:t>
      </w:r>
      <w:r>
        <w:rPr/>
        <w:t>kerülnek felszámítás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Az Önkormányzat által felajánlott fedezet: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731" w:firstLine="709"/>
        <w:rPr/>
      </w:pPr>
      <w:r>
        <w:rPr/>
        <w:t xml:space="preserve">             </w:t>
      </w:r>
      <w:r>
        <w:rPr/>
        <w:t>Az ingatlan helyrajzi száma: 2866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címe: Tiszavasvári, Ady Endre utca 8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fekvés kódja: belterüle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megnevezése: Egyéb épület, Térségi Szolgáltató Ház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tulajdonosa: Tiszavasvári Város Önkormányzat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 fent megjelölt ingatlanon tartós finanszírozási jogviszony keretében meglévő </w:t>
      </w:r>
    </w:p>
    <w:p>
      <w:pPr>
        <w:pStyle w:val="Normal"/>
        <w:rPr/>
      </w:pPr>
      <w:r>
        <w:rPr/>
        <w:t xml:space="preserve">       </w:t>
      </w:r>
      <w:r>
        <w:rPr/>
        <w:t xml:space="preserve">150.000.000 Ft összegű jelzálogjog terhére.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kötelezettséget vállal arra vonatkozóan, hogy a hitel futamideje alatt a hitel éves adósságszolgálatát betervezi mindenkori költségvetésébe. Ennek keretében a hitelhez kapcsolódó fizetési kötelezettségeit, valamint a futamidő alatt felmerült kamatfizetési kötelezettséget tervezi és jóváhagyja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Tiszavasvári Város Önkormányzata tudomásul veszi, hogy a hitel fedezetét képező ingatlan jellegét és forgalomképességét csak az OTP Bank Nyrt. előzetes írásbeli hozzájárulása mellett minősítheti á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tudomásul veszi, hogy a szerződés fennállása alatt az OTP Bank Nyrt jogosult a fedezet kiegészítését, vagy más fedezet átadását kérni, jogosult kiválasztani, milyen sorrendben fogja követeléseit kielég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vállalja, hogy amennyiben az OTP Bank Nyrt.-nek a hitel megtérülését veszélyeztető információ jut a tudomására, úgy arról az OTP Bank Nyrt felszólítására írásbeli tájékoztatást nyúj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kötelezettséget vállal arra, hogy a futamidő alatt az OTP Bank Nyrt.-nek benyújtja költségvetési rendeletét, annak módosításait, éves beszámolóját, zárszámadását az elfogadásukat követő 15 napon belül hiteles másolatban. Továbbá benyújtja negyedévente, a negyedévet követő hónap végéig az évközi költségvetési- és mérleg jelentését, korosított vevő- és szállító kimutatás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Felhatalmazza a polgármestert a határozatban foglaltak szerinti szerződés aláírására és az abban foglalt feltételek elfogadás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 szerződéskötési díj megfizetését vállal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nyilatkozik arra vonatkozóan, hogy az ügylethez a Magyarország gazdasági stabilitásáról szóló 2011. évi CXCIV. törvény 10. § (3) bekezdés (b) pontja alapján nem szükséges a Kormány előzetes hozzájárul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hitelszerződés fennállása alatt. és a hitel teljes visszafizetéséig a központi támogatások elkülönítésére szolgáló számlájáról, a helyi adó számlájáról, illetve a gépjárműadó fogadására szolgáló számlájáról az OTP Bank Nyrt. átvezesse azzal a feltétellel, hogy a gépjárműadó fogadására szolgáló számláról csak az Önkormányzatot megillető részt (azaz a mindenkori egyenleg 40%-át) vezetheti á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</w:t>
        <w:tab/>
        <w:tab/>
        <w:tab/>
        <w:tab/>
        <w:t xml:space="preserve">        </w:t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0:00Z</dcterms:created>
  <dc:creator>user</dc:creator>
  <dc:description/>
  <cp:keywords/>
  <dc:language>en-US</dc:language>
  <cp:lastModifiedBy>PHadmin</cp:lastModifiedBy>
  <cp:lastPrinted>2018-12-12T09:46:00Z</cp:lastPrinted>
  <dcterms:modified xsi:type="dcterms:W3CDTF">2019-12-12T08:17:00Z</dcterms:modified>
  <cp:revision>73</cp:revision>
  <dc:subject/>
  <dc:title>ELŐTERJESZTÉS</dc:title>
</cp:coreProperties>
</file>