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9. szeptember 30.-á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Bankszámlaszerződés kiegészítések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/>
      </w:pPr>
      <w:r>
        <w:rPr>
          <w:szCs w:val="24"/>
          <w:u w:val="single"/>
        </w:rPr>
        <w:t>Az előterjesztés előadója</w:t>
      </w:r>
      <w:r>
        <w:rPr>
          <w:szCs w:val="24"/>
        </w:rPr>
        <w:t xml:space="preserve">:                          Szőke Zoltán polgármester </w:t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10355-2/2019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9. szeptember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pénzforgalmi számláit az OTP Bank Nyrt. vezeti, a jelenleg hatályos szerződések 2012. évben kerültek megkötésre. A hirdetménytől eltérő kondíciók évente felülvizsgálandó szerződés-kiegészítésekben szerepelnek.</w:t>
      </w:r>
      <w:r>
        <w:rPr>
          <w:color w:val="FF0000"/>
        </w:rPr>
        <w:t xml:space="preserve"> </w:t>
      </w:r>
      <w:r>
        <w:rPr/>
        <w:t xml:space="preserve">Jelenleg a Képviselő-testület 238/2018.(IX.27.) Kt. számú határozatával elfogadott bankszámlaszerződés kiegészítések vannak hatályban. </w:t>
      </w:r>
    </w:p>
    <w:p>
      <w:pPr>
        <w:pStyle w:val="Normal"/>
        <w:spacing w:lineRule="auto" w:line="240"/>
        <w:jc w:val="both"/>
        <w:rPr/>
      </w:pPr>
      <w:r>
        <w:rPr/>
        <w:t>Az OTP Bank Nyrt. 2019. szeptember hónapban az előző évekhez hasonlóan elvégezte az önkormányzatunk és intézményei bankszámlaszerződés kiegészítéseinek a felülvizsgálatát, és ajánlatait továbbította Tiszavasvári Város Önkormányzatához elektronikus úton 2019. szeptember 26. napján, mely ajánlatok a határozattervezet mellékletében szerepel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 alakulását az alábbi táblázatban szemléltetjük: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620"/>
        <w:gridCol w:w="1620"/>
      </w:tblGrid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8. évi előterjesztés készítésekor hatályban lévő Hirdetmény szerinti kondíci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 xml:space="preserve">2019. szeptember 14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>napjától hatályban lévő Hirdetmény szerinti kondíci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Jelenleg hatályos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ervezett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Pénzforgalmi jutalék a számla Tartozik forgalma utá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i belföldi Ft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szCs w:val="24"/>
              </w:rPr>
              <w:t>0,146%, min. 141 Ft, max. 111. 71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i Ft és deviza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szCs w:val="24"/>
              </w:rPr>
              <w:t>0,054%, min. 59 Ft, max. 111.71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Pénztári kifiz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szCs w:val="24"/>
              </w:rPr>
              <w:t>0,269%, min. 397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Csoportos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szCs w:val="24"/>
              </w:rPr>
              <w:t>0,139%, min. 34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color w:val="FF0000"/>
                <w:szCs w:val="24"/>
              </w:rPr>
            </w:pPr>
            <w:r>
              <w:rPr>
                <w:szCs w:val="24"/>
              </w:rPr>
              <w:t>0,054% + 12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áblázatból jól látható, hogy a jelenlegi kondíciók és a tervezett kondíciók megegyeznek, tehát változás nem történik a díjakat illetően. Továbbá látható még, hogy az Önkormányzat esetében javasolt díjtételek továbbra is a 2019. szeptember 14. napjától hatályos Hirdetmény szerinti díjtételek alatt maradnak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ájékoztatom a Tisztelt Képviselő-testületet, hogy 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intézmények jelen előterjesztés alapján meghozott döntést követően szerződéseiket és azok módosításait saját maguk kötik a pénzintézet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Felhívom a Tisztelt Képviselő-testület figyelmét arra, hogy a pénzintézet az ajánlatában szereplő kondícióit csak </w:t>
      </w:r>
      <w:r>
        <w:rPr>
          <w:b/>
          <w:u w:val="single"/>
        </w:rPr>
        <w:t>2019. október 11. napjáig tartja fent</w:t>
      </w:r>
      <w:r>
        <w:rPr/>
        <w:t>, emiatt szükséges ezen előterjesztéssel kapcsolatban mindenképp szeptember hónapban döntenie a Képviselő-testületnek, hogy a bankszámlaszerződés kiegészítések ezt követően aláírásra kerüljenek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 mellékletében szereplő szerződésmódosításokhoz hozzájárul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szeptember 2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9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banknál bejelentett módon történő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határozatban szereplő intézmények vezetőit a határozatban foglaltakról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 xml:space="preserve">: </w:t>
      </w:r>
      <w:r>
        <w:rPr/>
        <w:tab/>
        <w:tab/>
        <w:tab/>
        <w:tab/>
        <w:t xml:space="preserve">            </w:t>
      </w:r>
      <w:r>
        <w:rPr>
          <w:b/>
          <w:u w:val="single"/>
        </w:rPr>
        <w:t>Felelős:</w:t>
      </w:r>
      <w:r>
        <w:rPr>
          <w:b/>
        </w:rPr>
        <w:t xml:space="preserve">         </w:t>
      </w:r>
      <w:r>
        <w:rPr/>
        <w:t>Szőke Zoltán polgármester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Az 1.,3. és 4. pont esetén azonnal                                             Intézményvezetők</w:t>
      </w:r>
    </w:p>
    <w:p>
      <w:pPr>
        <w:pStyle w:val="Normal"/>
        <w:spacing w:lineRule="auto" w:line="240"/>
        <w:jc w:val="both"/>
        <w:rPr/>
      </w:pPr>
      <w:r>
        <w:rPr/>
        <w:t>A 2. pont esetén folyamatosan, de legkésőbb</w:t>
      </w:r>
    </w:p>
    <w:p>
      <w:pPr>
        <w:pStyle w:val="Normal"/>
        <w:spacing w:lineRule="auto" w:line="240"/>
        <w:jc w:val="both"/>
        <w:rPr/>
      </w:pPr>
      <w:r>
        <w:rPr/>
        <w:t>2019. október 11.-ig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Berbécs Ibolya</cp:lastModifiedBy>
  <cp:lastPrinted>2019-09-26T15:08:00Z</cp:lastPrinted>
  <dcterms:modified xsi:type="dcterms:W3CDTF">2019-09-26T13:18:00Z</dcterms:modified>
  <cp:revision>149</cp:revision>
  <dc:subject/>
  <dc:title>ELŐTERJESZTÉS</dc:title>
</cp:coreProperties>
</file>