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9. szeptember 30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rendes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vasvári, Kossuth u. 2. sz. alatti társasház felújításához történő elvi hozzájárulás</w:t>
      </w:r>
    </w:p>
    <w:p>
      <w:pPr>
        <w:pStyle w:val="Normal"/>
        <w:spacing w:lineRule="auto" w:line="240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előadója</w:t>
      </w:r>
      <w:r>
        <w:rPr>
          <w:rFonts w:cs="Times New Roman" w:ascii="Times New Roman" w:hAnsi="Times New Roman"/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témafelelőse</w:t>
      </w:r>
      <w:r>
        <w:rPr>
          <w:rFonts w:cs="Times New Roman" w:ascii="Times New Roman" w:hAnsi="Times New Roman"/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 xml:space="preserve">Az előterjesztést véleményező bizottságok a hatáskör </w:t>
      </w:r>
      <w:r>
        <w:rPr/>
        <w:t>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atáskö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 12/2019. (IV.1.) önkormányzati lakásrendelet 49. § (2) bekezdés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</w:rPr>
        <w:t>: TPH/3718-4/201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</w:rPr>
        <w:t xml:space="preserve">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Egyéb megjegyzés</w:t>
      </w:r>
      <w:r>
        <w:rPr>
          <w:rFonts w:cs="Times New Roman" w:ascii="Times New Roman" w:hAnsi="Times New Roman"/>
          <w:sz w:val="26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szavasvári, 2019. szeptember 1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 xml:space="preserve">                         </w:t>
      </w:r>
      <w:r>
        <w:rPr>
          <w:rFonts w:cs="Times New Roman" w:ascii="Times New Roman" w:hAnsi="Times New Roman"/>
          <w:sz w:val="26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 a Képviselő-testülethez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szavasvári, Kossuth u. 2. sz. alatti társasház felújításához történő elvi hozzájárulás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Tájékoztatom a Képviselő-testületet, hogy a Tiszavasvári, Kossuth u. 2. szám alatti 24 lakásos társasházban négy lakás (II/1., II/3., II/6., III/1.) és egy üzlethelyiség az Önkormányzat tulajdonát képezi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Beregi Anikó, mint a társasház közös képviselője 2019. július 29-én megküldte az Önkormányzat részére beadványát, melyben az Önkormányzat elvi hozzájárulását kérte a társasházi épület homlokzatának tervezett utólagos hőszigeteléséhez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özös képviselő tájékoztatott arról, hogy a tervezett beruházás az épület homlokzatának utólagos hőszigetelése, melynek várható bekerülési költsége 30.000.000 F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z Önkormányzat tulajdonát képező 1400/10000-ed tulajdoni hányadra a felújítás költségéből várhatóan 4.200.000 Ft ju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végleges, pontos számítás a hiteligénylés időpontjában, a társasház rendelkezésére álló saját erő ismeretében fog történni, melyről Beregi Anikó tájékoztatni fogja az Önkormányz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a Képviselő-testületet, hogy a „bérlakások alszámla” keretből a társasházban lévő önkormányzati tulajdoni hányadra eső összeg rendelkezésre áll, ezért javaslom, hogy a Képviselő-testület az elvi hozzájárulását a felújításhoz adja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avasvári, 2019. szeptember 17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zőke Zoltán</w:t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-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</w:rPr>
        <w:t>/2019. (….) Kt. szám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iszavasvári, Kossuth u. 2. sz. alatti társasház felújításához történő elvi hozzájárulás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iszavasvári Város 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Magyarország helyi önkormányzatairól szóló 2011. évi CLXXXIX. törvény 107. §-ban foglalt hatáskörében eljárva „A Tiszavasvári, Kossuth u. 2. sz. alatti társasház felújításához történő elvi hozzájárulásról” szóló előterjesztéssel kapcsolatban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 Képviselő-testület </w:t>
      </w:r>
      <w:r>
        <w:rPr>
          <w:rFonts w:cs="Times New Roman" w:ascii="Times New Roman" w:hAnsi="Times New Roman"/>
          <w:b/>
          <w:sz w:val="24"/>
          <w:szCs w:val="24"/>
        </w:rPr>
        <w:t>elvi hozzájárulását adja</w:t>
      </w:r>
      <w:r>
        <w:rPr>
          <w:rFonts w:cs="Times New Roman" w:ascii="Times New Roman" w:hAnsi="Times New Roman"/>
          <w:sz w:val="24"/>
          <w:szCs w:val="24"/>
        </w:rPr>
        <w:t xml:space="preserve"> a Tiszavasvári, Kossuth u. 2. sz. alatti társasház közeljövőben történő épület homlokzatának utólagos hőszigetelési munkájához, a társasházban található négy önkormányzati lakás (II/1., II/3., II/6., III/1.)és egy üzlethelyiség vonatkoz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z 1. pontban szereplő beruházás 1400/10000-ed önkormányzati tulajdoni hányadra eső </w:t>
      </w:r>
      <w:r>
        <w:rPr>
          <w:rFonts w:cs="Times New Roman" w:ascii="Times New Roman" w:hAnsi="Times New Roman"/>
          <w:b/>
          <w:sz w:val="24"/>
          <w:szCs w:val="24"/>
        </w:rPr>
        <w:t xml:space="preserve">4.200.000 Ft költségét </w:t>
      </w:r>
      <w:r>
        <w:rPr>
          <w:rFonts w:cs="Times New Roman" w:ascii="Times New Roman" w:hAnsi="Times New Roman"/>
          <w:sz w:val="24"/>
          <w:szCs w:val="24"/>
        </w:rPr>
        <w:t>– mely költség megközelítő összeg - a „bérlakások alszámla” terhére, kívánja kifizetni a felújítási munka befejezését követően, az Önkormányzat nevére szóló számla ellen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elhatalmazza a Polgármestert, hogy tájékoztassa Beregi Anikó társasházi közös képviselőt a Testület dön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 azonnal, illetve esedékességkor</w:t>
        <w:tab/>
        <w:tab/>
        <w:t xml:space="preserve">                Felelős: Szőke Zoltán polgármester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                                                   </w:t>
      </w:r>
    </w:p>
    <w:p>
      <w:pPr>
        <w:pStyle w:val="TextBody"/>
        <w:tabs>
          <w:tab w:val="clear" w:pos="709"/>
          <w:tab w:val="center" w:pos="2268" w:leader="none"/>
          <w:tab w:val="center" w:pos="623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3" w:gutter="0" w:header="0" w:top="719" w:footer="708" w:bottom="76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Mangal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color w:val="00000A"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Bekezds2Char">
    <w:name w:val="Bekezdés2 Char"/>
    <w:qFormat/>
    <w:rPr>
      <w:rFonts w:ascii="Calibri" w:hAnsi="Calibri" w:eastAsia="Calibri" w:cs="Calibri"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9"/>
        <w:tab w:val="left" w:pos="1004" w:leader="none"/>
      </w:tabs>
      <w:spacing w:lineRule="auto" w:line="240" w:before="60" w:after="60"/>
      <w:ind w:left="794" w:hanging="510"/>
      <w:jc w:val="both"/>
      <w:outlineLvl w:val="2"/>
    </w:pPr>
    <w:rPr>
      <w:rFonts w:ascii="Times New Roman" w:hAnsi="Times New Roman" w:eastAsia="Calibri" w:cs="Times New Roman"/>
      <w:sz w:val="24"/>
      <w:szCs w:val="24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2">
    <w:name w:val="Bekezdés2"/>
    <w:basedOn w:val="Normal"/>
    <w:qFormat/>
    <w:pPr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eastAsia="Calibri" w:cs="Calibri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59:00Z</dcterms:created>
  <dc:creator>user1</dc:creator>
  <dc:description/>
  <cp:keywords/>
  <dc:language>en-US</dc:language>
  <cp:lastModifiedBy>Ládi Zsanett</cp:lastModifiedBy>
  <cp:lastPrinted>2019-02-25T17:08:00Z</cp:lastPrinted>
  <dcterms:modified xsi:type="dcterms:W3CDTF">2019-09-23T05:56:00Z</dcterms:modified>
  <cp:revision>9</cp:revision>
  <dc:subject/>
  <dc:title>BÉRLETI SZERZŐDÉS</dc:title>
</cp:coreProperties>
</file>