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9. szeptember 30-á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</w:t>
      </w:r>
      <w:r>
        <w:rPr>
          <w:sz w:val="28"/>
          <w:szCs w:val="28"/>
        </w:rPr>
        <w:t xml:space="preserve">víziközmű rendszer 2020-2034. évi </w:t>
        <w:tab/>
        <w:t>gördülő fejlesztési tervének elfogad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i/>
          <w:i/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 xml:space="preserve">Szorgalmatos Község és Tiszavasvári Város </w:t>
        <w:tab/>
        <w:t xml:space="preserve">víziközmű rendszerének gördülő fejlesztési </w:t>
        <w:tab/>
        <w:t>terve, 2020 - 2034. é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34-4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sz. melléklet 18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</w:rPr>
              <w:t xml:space="preserve">Szabó András, 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Hajdúkerületi és Bihari Víziközmű Szolgáltató Zrt. üzemigazgató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szabo.andras</w:t>
            </w:r>
            <w:r>
              <w:rPr>
                <w:rStyle w:val="Il"/>
                <w:sz w:val="26"/>
              </w:rPr>
              <w:t>@hbvsz.h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szeptember 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20-2034. évi gördülő fejlesztési tervének elfogad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íziközmű szolgáltatásról szóló 2011. évi CCIX. törvény 11. § (1) bekezdése alapján a </w:t>
      </w:r>
      <w:r>
        <w:rPr/>
        <w:t xml:space="preserve">szolgáltatás hosszú távú biztosíthatósága érdekében víziközmű rendszerenként tizenöt éves időtávra gördülő fejlesztési tervet kell készíteni. A gördülő fejlesztési terv két tervrészből áll: felújítási és pótlási tervrészből, valamint beruházási tervrészből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felújítási és pótlási tervrészt a víziközmű-szolgáltatónak, a beruházási tervrészt az ellátásért felelősnek (több ellátásért felelős esetén az ellátásért felelősök képviselőjének) kell elkészíteni és jóváhagyásra benyújtani a Magyar Energetikai és Közmű-szabályozási Hivatalhoz (a továbbiakban: Hivatal) minden év szeptember 30-i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Mint ismeretes, a víziközmű rendszer ellátásáért Tiszavasvári Város Önkormányzata és Szorgalmatos Község Önkormányzata felelnek, az üzemeltetést a Hajdúkerületi és Bihari Víziközmű Szolgáltató Zrt. végzi. Az üzemeltető elkészítette Szorgalmatos Község és Tiszavasvári Város víziközmű rendszerének 2020 - 2034. évre vonatkozó gördülő fejlesztési tervét, amely az előterjesztés mellékleteként kiküldésre kerül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terv jóváhagyására irányuló eljárás során a benyújtásra kötelezetteknek lehetőségük van képviselet útján eljárni meghatalmazás alapján. A teljes gördülő fejlesztési tervet korábban is a víziközmű szolgáltató készítette el, tekintettel arra, hogy annak egyes tervrészei együtt értelmezhetők. Ennek alapján javaslom, hogy az önkormányzat hatalmazza fel a víziközmű-szolgáltatót a gördülő fejlesztési terv Hivatal felé történő benyúj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-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szeptember 2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X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20-2034. évi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20 - 2034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 benyújtására Tiszavasvári Város Önkormányzata nevében hatalmazza fel a Hajdúkerületi és Bihari Víziközmű Szolgáltató Zrt. elnök-igazgatój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9. szeptember 30.             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7:00Z</dcterms:created>
  <dc:creator>User</dc:creator>
  <dc:description/>
  <cp:keywords/>
  <dc:language>en-US</dc:language>
  <cp:lastModifiedBy>dr. Tóth Marianna</cp:lastModifiedBy>
  <cp:lastPrinted>2016-01-20T16:30:00Z</cp:lastPrinted>
  <dcterms:modified xsi:type="dcterms:W3CDTF">2019-09-20T09:33:00Z</dcterms:modified>
  <cp:revision>4</cp:revision>
  <dc:subject/>
  <dc:title>ELŐTERJESZTÉS</dc:title>
</cp:coreProperties>
</file>