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2019. szeptember 30-án tartandó rendes ülésére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sz w:val="28"/>
          <w:szCs w:val="28"/>
        </w:rPr>
        <w:t xml:space="preserve">Újonnan létesítendő 2 db kézilabda pálya megvalósítására kivitelező kiválasztása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3544" w:hanging="3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ab/>
        <w:tab/>
        <w:t>Árajánlatok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>Szőke Zoltán polgármester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 xml:space="preserve">Kovács Edina 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0041-1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szeptember 27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/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Újonnan létesítendő 2 db kézilabda pálya megvalósítására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ivitelező kiválasztásá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telt Képviselő-testület!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 xml:space="preserve">Tiszavasvári Város Önkormányzata támogatásban részesül, a Belügyminisztérium az egyes kisvárosi települések fejlesztési feladatairól szóló 1480/2019. (VIII.01.) Korm. határozata alapján, melynek keretén belül 15-15 millió forintot tud fordítani 1-1 db kézilabda pálya (közösségi tér) létesítésére. </w:t>
      </w:r>
    </w:p>
    <w:p>
      <w:pPr>
        <w:pStyle w:val="Nincstrkz"/>
        <w:jc w:val="both"/>
        <w:rPr/>
      </w:pPr>
      <w:r>
        <w:rPr/>
        <w:t>A kézilabda pályák a Tiszavasvári, Csontváry u. 1297 hrsz-ú és a Tiszavasvári, Széles u. 2523 hrsz-ú ingatlanokon fognak megvalósulni. A pályák mérete 22m x 44m, melyek aszfalt burkolattal kerülnek kialakításr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illetékes szakemberekkel folytatott előzetes egyeztetések alapján</w:t>
      </w:r>
      <w:r>
        <w:rPr>
          <w:b/>
        </w:rPr>
        <w:t xml:space="preserve"> </w:t>
      </w:r>
      <w:r>
        <w:rPr/>
        <w:t>építési hatósági engedély nem szükséges, valamint nem esik közbeszerzési kötelezettség alá,</w:t>
      </w:r>
      <w:r>
        <w:rPr>
          <w:b/>
        </w:rPr>
        <w:t xml:space="preserve"> </w:t>
      </w:r>
      <w:r>
        <w:rPr/>
        <w:t xml:space="preserve">így nem kell közbeszerzési eljárást lefolytatni. Mindennek tekintetében a pályák kialakításához elkészítettük az árazatlan költségvetést, melyet megküldtünk 3 cégnek árajánlatkérés céljából. </w:t>
      </w:r>
    </w:p>
    <w:p>
      <w:pPr>
        <w:pStyle w:val="Nincstrkz"/>
        <w:jc w:val="both"/>
        <w:rPr/>
      </w:pPr>
      <w:r>
        <w:rPr/>
        <w:t>A cégek által benyújtott árajánlatok az előterjesztés mellékletét képezik, melyeket az alábbiakban összegzek: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- </w:t>
      </w:r>
      <w:r>
        <w:rPr>
          <w:b/>
        </w:rPr>
        <w:t>GNL-INVEST Kft.</w:t>
      </w:r>
      <w:r>
        <w:rPr/>
        <w:t>: nettó 11.809.147,- Ft + 27% Áfa, azaz bruttó 14.997.617,- Ft</w:t>
      </w:r>
    </w:p>
    <w:p>
      <w:pPr>
        <w:pStyle w:val="Nincstrkz"/>
        <w:jc w:val="both"/>
        <w:rPr/>
      </w:pPr>
      <w:r>
        <w:rPr/>
        <w:t xml:space="preserve">- </w:t>
      </w:r>
      <w:r>
        <w:rPr>
          <w:b/>
        </w:rPr>
        <w:t>B&amp;G TRADE Kft.:</w:t>
      </w:r>
      <w:r>
        <w:rPr/>
        <w:t xml:space="preserve"> nettó 12.959.351,- Ft + 27% Áfa, azaz bruttó 16.458.376,- Ft</w:t>
      </w:r>
    </w:p>
    <w:p>
      <w:pPr>
        <w:pStyle w:val="Nincstrkz"/>
        <w:jc w:val="both"/>
        <w:rPr/>
      </w:pPr>
      <w:r>
        <w:rPr/>
        <w:t xml:space="preserve">- </w:t>
      </w:r>
      <w:r>
        <w:rPr>
          <w:b/>
        </w:rPr>
        <w:t xml:space="preserve">NYÍR-SL Kft.: </w:t>
      </w:r>
      <w:r>
        <w:rPr/>
        <w:t>nettó 13.773.915,- Ft + 27% Áfa, azaz bruttó 17.492.872,- Ft</w:t>
      </w:r>
    </w:p>
    <w:p>
      <w:pPr>
        <w:pStyle w:val="Nincstrkz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Megkérem a Tisztelt Képviselő-testületet, hogy az árajánlatok figyelembevételével szíveskedjen – a határozat-tervezetben foglaltaknak megfelelően – döntést hoz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avasvári, 2018. szeptember 27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Szőke Zoltán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OZAT-TERVEZET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9. (IX.30.) Kt. szám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Újonnan létesítendő 2 db kézilabda pálya megvalósítására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kivitelező kiválaszt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5. pontjában foglalt </w:t>
      </w:r>
      <w:r>
        <w:rPr/>
        <w:t>feladatkörében eljárva</w:t>
      </w:r>
      <w:r>
        <w:rPr>
          <w:color w:val="000000"/>
        </w:rPr>
        <w:t xml:space="preserve"> az „</w:t>
      </w:r>
      <w:r>
        <w:rPr>
          <w:szCs w:val="28"/>
        </w:rPr>
        <w:t xml:space="preserve">Újonnan létesítendő 2 db kézilabda pálya megvalósítására kivitelező kiválasztásáról” </w:t>
      </w:r>
      <w:r>
        <w:rPr/>
        <w:t>s</w:t>
      </w:r>
      <w:r>
        <w:rPr>
          <w:color w:val="000000"/>
        </w:rPr>
        <w:t>zóló előterjesztést megtárgyalta, és az alábbi határozatot hozza: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>Tiszavasvári Város Önkormányzata a Tiszavasvári, Csontváry u. 1297 hrsz-ú és a Tiszavasvári, Széles u. 2523 hrsz-ú ingatlanokon újonnan létesítendő 1-1 db kézilabda pálya megvalósítására a GNL-INVEST</w:t>
      </w:r>
      <w:r>
        <w:rPr>
          <w:b/>
        </w:rPr>
        <w:t xml:space="preserve"> </w:t>
      </w:r>
      <w:r>
        <w:rPr/>
        <w:t>Kft.-vel (4400 Nyíregyháza, Hajdú u. 61.) köt szerződést, nettó 11.809.147,- Ft + 27 % Áfa, azaz bruttó 14.997.617,- Ft díj ellenében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/>
        <w:t xml:space="preserve">Felkéri a polgármestert, hog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  <w:t xml:space="preserve">      </w:t>
      </w:r>
      <w:r>
        <w:rPr/>
        <w:t>- a szerződést készítse el, és írja alá az 1. pontban szereplő kivitelezővel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  <w:t xml:space="preserve">      </w:t>
      </w:r>
      <w:r>
        <w:rPr/>
        <w:t>- a döntésről tájékoztassa az ajánlattevőket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9. október 4.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behzssal2Char">
    <w:name w:val="Szövegtörzs behúzással 2 Char"/>
    <w:qFormat/>
    <w:rPr>
      <w:sz w:val="24"/>
      <w:szCs w:val="24"/>
      <w:lang w:val="hu-HU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Go">
    <w:name w:val="go"/>
    <w:qFormat/>
    <w:rPr/>
  </w:style>
  <w:style w:type="character" w:styleId="InternetLink">
    <w:name w:val="Hyperlink"/>
    <w:rPr>
      <w:color w:val="0000FF"/>
      <w:u w:val="single"/>
    </w:rPr>
  </w:style>
  <w:style w:type="character" w:styleId="M8802795946523109273gmailil">
    <w:name w:val="m_8802795946523109273gmail-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19:00Z</dcterms:created>
  <dc:creator>user</dc:creator>
  <dc:description/>
  <cp:keywords/>
  <dc:language>en-US</dc:language>
  <cp:lastModifiedBy>Ládi Zsanett</cp:lastModifiedBy>
  <cp:lastPrinted>2017-04-07T08:14:00Z</cp:lastPrinted>
  <dcterms:modified xsi:type="dcterms:W3CDTF">2019-09-27T08:29:00Z</dcterms:modified>
  <cp:revision>13</cp:revision>
  <dc:subject/>
  <dc:title>ELŐTERJESZTÉS</dc:title>
</cp:coreProperties>
</file>