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2019. június 26.-á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</w:t>
      </w:r>
      <w:r>
        <w:rPr>
          <w:b/>
          <w:szCs w:val="24"/>
        </w:rPr>
        <w:t xml:space="preserve">Előterjesztés </w:t>
      </w:r>
      <w:r>
        <w:rPr>
          <w:b/>
        </w:rPr>
        <w:t>a Tiszavasvári Sportegyesület be/SFP-</w:t>
      </w:r>
    </w:p>
    <w:p>
      <w:pPr>
        <w:pStyle w:val="Normal"/>
        <w:spacing w:lineRule="auto" w:line="240"/>
        <w:ind w:left="1416" w:firstLine="708"/>
        <w:rPr/>
      </w:pPr>
      <w:r>
        <w:rPr>
          <w:b/>
        </w:rPr>
        <w:t xml:space="preserve">                   </w:t>
      </w:r>
      <w:r>
        <w:rPr>
          <w:b/>
        </w:rPr>
        <w:t xml:space="preserve">06303/2018/MKSZ, illetve a be/SFP-23338/2018/MLSZ </w:t>
      </w:r>
    </w:p>
    <w:p>
      <w:pPr>
        <w:pStyle w:val="Normal"/>
        <w:spacing w:lineRule="auto" w:line="240"/>
        <w:ind w:left="1416" w:firstLine="708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számú TAO pályázata felhalmozási önerejének </w:t>
      </w:r>
    </w:p>
    <w:p>
      <w:pPr>
        <w:pStyle w:val="Normal"/>
        <w:spacing w:lineRule="auto" w:line="240"/>
        <w:ind w:left="1416" w:firstLine="708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biztosításához szükséges hitel felvételéről szóló döntésről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 xml:space="preserve">                                                     1 db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                                Szőke Zoltán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 xml:space="preserve">:                         TPH/5335-12/2019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.melléklete 1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9. június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Cs w:val="24"/>
        </w:rPr>
        <w:t xml:space="preserve">Előterjesztés </w:t>
      </w:r>
      <w:r>
        <w:rPr>
          <w:b/>
        </w:rPr>
        <w:t>a Tiszavasvári Sportegyesület be/SFP-06303/2018/MKSZ, illetve a be/SFP-23338/2018/MLSZ számú TAO pályázata felhalmozási önerejének biztos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both"/>
        <w:rPr/>
      </w:pPr>
      <w:r>
        <w:rPr/>
        <w:t>Tiszavasvári Város Önkormányzata Képviselő testülete a 2019. április 30.-án megtartott ülésén döntött a Tiszavasvári Sportegyesület be/SFP-06303/2018/MKSZ, illetve a be/SFP-23338/2018/MLSZ számú TAO pályázata felhalmozási önerejének biztosításához szükséges hitel felvételéről.</w:t>
      </w:r>
      <w:r>
        <w:rPr>
          <w:color w:val="FF0000"/>
        </w:rPr>
        <w:t xml:space="preserve"> </w:t>
      </w:r>
      <w:r>
        <w:rPr/>
        <w:t>(Tiszavasvári Város Önkormányzata Képviselő-testületének 155/2019.(IV.30.) Kt. számú határozatával.)</w:t>
      </w:r>
    </w:p>
    <w:p>
      <w:pPr>
        <w:pStyle w:val="Normal"/>
        <w:spacing w:lineRule="auto" w:line="240"/>
        <w:jc w:val="both"/>
        <w:rPr/>
      </w:pPr>
      <w:r>
        <w:rPr/>
        <w:t xml:space="preserve">Az ajánlattételi felhívás a határozatban foglaltak szerint kiküldésre került három pénzintézet részére. 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OTP Bank Nyrt. Északkelet-magyarországi Régió Nyíregyházi Fiókja (továbbiakban: OTP) 2019. május 30.-án megtette ajánlatát a pályázatban foglaltak szerint. </w:t>
      </w:r>
      <w:r>
        <w:rPr>
          <w:b/>
        </w:rPr>
        <w:t>Az ajánlat</w:t>
      </w:r>
      <w:r>
        <w:rPr/>
        <w:t xml:space="preserve"> </w:t>
      </w:r>
      <w:r>
        <w:rPr>
          <w:b/>
        </w:rPr>
        <w:t>az előterjesztés mellékletében</w:t>
      </w:r>
      <w:r>
        <w:rPr/>
        <w:t xml:space="preserve"> </w:t>
      </w:r>
      <w:r>
        <w:rPr>
          <w:b/>
        </w:rPr>
        <w:t>szerepel</w:t>
      </w:r>
      <w:r>
        <w:rPr/>
        <w:t>. A másik két ajánlattételre felkért pénzintézettől sem jelzés, sem ajánlat nem érkezett Önkormányzatunkhoz. (TISZÁNTÚLI TAKARÉK Takarékszövetkezet és K&amp;H Bank Zrt.)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Bontó és Értékelő Bizottság (továbbiakban: Bizottság) 2019. május 30.-án 10 órakor kezdődő ülésén felbontotta az ajánlatot. Az OTP ajánlatában a Bizottság egy esetben talált okot az ajánlatok és a szerződés-tervezet pontosítására, mégpedig a kölcsönszerződés – tervezet </w:t>
      </w:r>
      <w:r>
        <w:rPr>
          <w:b/>
        </w:rPr>
        <w:t>7. pontja 3. bekezdése esetéb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 kölcsönszerződés-tervezet 7. pontjában rögzíti a bank a tennivalókat abban az esetben, ha a fizetési számlán nem áll rendelkezésre az aktuális törlesztő részlet összege, ott a gépjárműadó fogadására szolgáló számla esetében pontosításra lenne szükség, mégpedig oly módon, hogy  az „és a gépjárműadó” szövegrészt teljes egészében szükséges kivenni.</w:t>
      </w:r>
    </w:p>
    <w:p>
      <w:pPr>
        <w:pStyle w:val="Normal"/>
        <w:spacing w:lineRule="auto" w:line="240"/>
        <w:jc w:val="both"/>
        <w:rPr/>
      </w:pPr>
      <w:r>
        <w:rPr/>
        <w:t>Ezzel kapcsolatban azt az ígéretet kaptuk szóban az OTP Bank Nyrt. képviselőjétől, hogy az Önkormányzat külön nyilatkozata alapján, a hitelszerződés aláírását megelőzően módosítani</w:t>
      </w:r>
      <w:r>
        <w:rPr>
          <w:b/>
        </w:rPr>
        <w:t xml:space="preserve"> </w:t>
      </w:r>
      <w:r>
        <w:rPr/>
        <w:t>fogja az említett szövegrészt, de csakis kizárólag a jelen határozatban rögzített főbb paraméterek változatlanul hagyása mellett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z OTP által ajánlott kondíciók megfelelnek az ajánlattételi felhívásban foglaltaknak, azonban a korábban felvett hiteleinkkel ellentétben e hitel esetében a pénzintézet jelzálogjogot kíván bejegyezni a 4440 Tiszavasvári, Ady Endre út 8. szám alatt található, 2866. hrsz-ú Térségi Szolgáltató Házra 4.066.909 Ft összegb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A Bizottság 2019. június 20.-án ismét egyeztetett az említett hitelszerződés-tervezet felülvizsgálatát illetően, és a megtartott egyeztetésen az alábbi javaslatot készítette a Képviselő-testület számára: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A Bizottság javasolj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érvényesnek és eredményesnek nyilvánítani a pályázati eljárást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az OTP ajánlatát érvényesnek nyilvánítani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javasolja a pályázat nyertesének kihirdetni az OTP ajánlatát.</w:t>
      </w:r>
    </w:p>
    <w:p>
      <w:pPr>
        <w:pStyle w:val="Normal"/>
        <w:spacing w:lineRule="auto" w: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A Bizottság a Képviselő-testület által meghatározott bírálati szempontok alapján nem végzett értékelést, mert a felhívásra csak egy ajánlat érkezett. Az OTP ajánlata megfelelt a felhívásban foglaltaknak. </w:t>
      </w:r>
      <w:r>
        <w:rPr>
          <w:b/>
        </w:rPr>
        <w:t>A kölcsönszerződés-tervezete a határozattervezet mellékletét képezi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Bizottság javaslatát elfogadva kérem a Tisztelt Képviselő-testületet, mivel </w:t>
      </w:r>
      <w:r>
        <w:rPr>
          <w:b/>
          <w:u w:val="single"/>
        </w:rPr>
        <w:t>nem szükséges Kormányengedély megszerzése e hitel esetében</w:t>
      </w:r>
      <w:r>
        <w:rPr/>
        <w:t>, hatalmazzon fel a hitelszerződés aláírására,  szerződés megkötéséhez szükséges feltételek teljesülését követő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z OTP ajánlatának kondícióit a határozattervezet tartalmazza, annak mellékletében található a kölcsönszerződés-tervezet. Az előterjesztés mellékletében található az OTP ajánlata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június 2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 </w:t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 polgármeste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9. (VI.26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Előterjesztés </w:t>
      </w:r>
      <w:r>
        <w:rPr>
          <w:b/>
        </w:rPr>
        <w:t>a Tiszavasvári Sportegyesület be/SFP-06303/2018/MKSZ, illetve a be/SFP-23338/2018/MLSZ számú TAO pályázata felhalmozási önerejének biztos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</w:t>
      </w:r>
      <w:r>
        <w:rPr>
          <w:color w:val="FF0000"/>
          <w:szCs w:val="24"/>
        </w:rPr>
        <w:t xml:space="preserve"> </w:t>
      </w:r>
      <w:r>
        <w:rPr/>
        <w:t>a Tiszavasvári Sportegyesület be/SFP-06303/2018/MKSZ, illetve a be/SFP-23338/2018/MLSZ számú TAO pályázata felhalmozási önerejének biztosításához szükséges, a 155/2019.(IV.30.) Kt. számú határozatával elindított, 4.066.909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A Tiszavasvári Sportegyesület be/SFP-06303/2018/MKSZ, illetve a be/SFP-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               </w:t>
      </w:r>
      <w:r>
        <w:rPr/>
        <w:t>23338/2018/MLSZ számú TAO pályázata felhalmozási önerejének biztosítás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4.066.909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0. június 30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0. június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4. június 28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</w:t>
      </w:r>
      <w:r>
        <w:rPr/>
        <w:t>-</w:t>
      </w:r>
      <w:r>
        <w:rPr>
          <w:b/>
        </w:rPr>
        <w:t>biztosíték:                                                Jelzálogjog bejegyzése a 2866 hrsz.-ú ingatlanra</w:t>
      </w:r>
      <w:r>
        <w:rPr/>
        <w:t xml:space="preserve">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itelszerződés tervezetét a jelen határozat melléklete tartalmazza.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Felhatalmazza </w:t>
      </w:r>
      <w:r>
        <w:rPr/>
        <w:t>a polgármestert</w:t>
      </w:r>
      <w:r>
        <w:rPr>
          <w:szCs w:val="24"/>
        </w:rPr>
        <w:t>, hogy a hitelszerződés aláírását megelőzően az OTP Bank Nyrt.-nél kezdeményezze a kölcsönszerződés 7. pontja 3. bekezdésének a módosítását a jelen határozatban rögzített főbb paraméterek változatlanul hagyása mellett. Felhatalmazza a polgármestert és a jegyzőt, hogy hitelszerződés módosításához, illetve annak megkötéséhez szükséges nyilatkozatokat tegye meg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 a hitelszerződés aláírásár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jelen határozatban foglaltakról az ajánlattevő pénzintézete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</w:t>
        <w:tab/>
        <w:tab/>
        <w:t xml:space="preserve">                        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ind w:left="4956" w:hanging="0"/>
        <w:rPr/>
      </w:pPr>
      <w:r>
        <w:rPr>
          <w:szCs w:val="24"/>
        </w:rPr>
        <w:t xml:space="preserve">   </w:t>
      </w:r>
      <w:r>
        <w:rPr>
          <w:szCs w:val="24"/>
        </w:rPr>
        <w:t>Ostorháziné Dr. Kórik Zsuzsanna jegyző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11:00Z</dcterms:created>
  <dc:creator>user</dc:creator>
  <dc:description/>
  <cp:keywords/>
  <dc:language>en-US</dc:language>
  <cp:lastModifiedBy>Berbécs Ibolya</cp:lastModifiedBy>
  <cp:lastPrinted>2019-06-20T13:20:00Z</cp:lastPrinted>
  <dcterms:modified xsi:type="dcterms:W3CDTF">2019-06-20T11:22:00Z</dcterms:modified>
  <cp:revision>220</cp:revision>
  <dc:subject/>
  <dc:title>ELŐTERJESZTÉS</dc:title>
</cp:coreProperties>
</file>