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ELŐTERJESZTÉS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. március 28.-án tartandó rendes ülésére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8"/>
          <w:szCs w:val="28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 </w:t>
      </w:r>
      <w:r>
        <w:rPr>
          <w:b/>
          <w:szCs w:val="24"/>
        </w:rPr>
        <w:t>Tájékoztató a Nyírségi Szakképzés- Szervezési Közhasznú Nonprofit Kft. „végelszámolás alatt” korrigált végelszámolási nyitómérlegéről</w:t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060" w:hanging="3060"/>
        <w:jc w:val="both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</w:t>
        <w:tab/>
        <w:t>TPH/933-5/2019.</w:t>
      </w:r>
    </w:p>
    <w:p>
      <w:pPr>
        <w:pStyle w:val="Normal"/>
        <w:spacing w:lineRule="auto" w:line="240"/>
        <w:ind w:left="3060" w:hanging="30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060" w:hanging="3060"/>
        <w:jc w:val="both"/>
        <w:rPr>
          <w:szCs w:val="24"/>
        </w:rPr>
      </w:pPr>
      <w:r>
        <w:rPr>
          <w:szCs w:val="24"/>
          <w:u w:val="single"/>
        </w:rPr>
        <w:t>Előterjesztés melléklete</w:t>
      </w:r>
      <w:r>
        <w:rPr>
          <w:szCs w:val="24"/>
        </w:rPr>
        <w:t>:                      -</w:t>
      </w:r>
    </w:p>
    <w:p>
      <w:pPr>
        <w:pStyle w:val="Normal"/>
        <w:spacing w:lineRule="auto" w:line="240"/>
        <w:jc w:val="both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z előterjesztés előadója</w:t>
      </w:r>
      <w:r>
        <w:rPr>
          <w:sz w:val="26"/>
        </w:rPr>
        <w:t>:              Szőke Zoltán polgármester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témafelelőse</w:t>
      </w:r>
      <w:r>
        <w:rPr>
          <w:sz w:val="26"/>
        </w:rPr>
        <w:t>:      Berbécs Ibolya köztisztviselő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SZMSZ 4. melléklet 1.9. pontja és </w:t>
            </w:r>
          </w:p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>SZMSZ 4. melléklet 1.30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36"/>
      </w:tblGrid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hegyi Edit Zsuzsanna a Kft. ügyvezetője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kohegyi@nyvkk.hu</w:t>
            </w:r>
          </w:p>
        </w:tc>
      </w:tr>
      <w:tr>
        <w:trPr>
          <w:trHeight w:val="5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a Kft. végelszámolój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.kutyko@nyvkk.hu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9. március 18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b/>
          <w:b/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</w:r>
      <w:r>
        <w:rPr>
          <w:b/>
          <w:sz w:val="26"/>
        </w:rPr>
        <w:t>Berbécs Iboly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b/>
          <w:b/>
          <w:sz w:val="26"/>
        </w:rPr>
      </w:pPr>
      <w:r>
        <w:rPr>
          <w:b/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Berbécs Iboly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3060" w:hanging="3060"/>
        <w:jc w:val="both"/>
        <w:rPr/>
      </w:pPr>
      <w:r>
        <w:rPr>
          <w:b/>
          <w:sz w:val="22"/>
          <w:szCs w:val="22"/>
        </w:rPr>
        <w:t xml:space="preserve">Tájékoztató a </w:t>
      </w:r>
      <w:r>
        <w:rPr>
          <w:b/>
          <w:szCs w:val="24"/>
        </w:rPr>
        <w:t xml:space="preserve">Nyírségi Szakképzés- Szervezési Közhasznú Nonprofit Kft. „végelszámolás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alatt” korrigált végelszámolási nyitómérlegéről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Tiszavasvári Város Önkormányzata Képviselő-testülete a 4/2019.(I.25.) Kt. számú határozatával döntött a </w:t>
      </w:r>
      <w:r>
        <w:rPr/>
        <w:t>Nyírségi Szakképzés-szervezési Közhasznú Nonprofit Kft. (továbbiakban: Kft.) „végelszámolás alatt” 2018. évi egyszerűsített éves beszámolójáról, mely egyben a Kft. tevékenységet záró beszámolója is volt egyben.</w:t>
      </w:r>
    </w:p>
    <w:p>
      <w:pPr>
        <w:pStyle w:val="Normal"/>
        <w:spacing w:lineRule="auto" w:line="240"/>
        <w:jc w:val="both"/>
        <w:rPr/>
      </w:pPr>
      <w:r>
        <w:rPr/>
        <w:t>Jelzett beszámolót a Kft. taggyűlése 2019. január 28. napján megtárgyalta, és egyhangúlag ott is elfogadásra került a tagok által.</w:t>
      </w:r>
    </w:p>
    <w:p>
      <w:pPr>
        <w:pStyle w:val="Normal"/>
        <w:spacing w:lineRule="auto" w:line="240"/>
        <w:jc w:val="both"/>
        <w:rPr/>
      </w:pPr>
      <w:r>
        <w:rPr/>
        <w:t>2019. március 14.-én a Kft. végelszámolója megküldte tájékoztató levelét a végelszámolási nyitómérlegről. A végelszámolási nyitómérleg a Kft. záró beszámolója alapján került elkészítésre, továbbá a végelszámoló tájékoztatás szerint készült egy korrigált végelszámolási nyitómérleg is.</w:t>
      </w:r>
    </w:p>
    <w:p>
      <w:pPr>
        <w:pStyle w:val="Normal"/>
        <w:spacing w:lineRule="auto" w:line="240"/>
        <w:jc w:val="both"/>
        <w:rPr/>
      </w:pPr>
      <w:r>
        <w:rPr/>
        <w:t>A korrigált végelszámolási nyitómérleget a cégnyilvánosságról, a bírósági cégeljárásról és a végelszámolásról szóló 2006. évi V. törvény, valamint a végelszámolás számviteli feladatairól szóló 72/2006 (IV.3.) Korm. rendelet 4.§-ának előírásai alapján készítette el a végelszámoló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végelszámoló tájékoztatott arról, hogy a tevékenységet lezáró beszámoló adatai, illetve a nyitómérleg és  a korrigált nyitómérleg adatai megegyeznek, így taggyűlés összehívása helyett csupán tájékoztatja a mérlegadatokról a tulajdonosoka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ájékoztatom a Tisztelt Képviselő-testületet, hogy fentiek alapján jelen előterjesztés szintén tájékoztatási célból készült, így a határozat-tervezet is csupán a tájékoztatás tudomásul vételét rögzíti. A tájékoztató, illetve a korrigált nyitómérleg a határozat-tervezet mellékletében szerepe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Kérem a Képviselő-testület, hogy fogadja el a Nyírségi Szakképzés-szervezési Közhasznú Nonprofit Kft. „végelszámolás alatt” tájékoztatóját a korrigált végelszámolási nyitómérlegről.</w:t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Tiszavasvári, 2019. március 18.</w:t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 xml:space="preserve">     polgármester</w:t>
      </w:r>
      <w:r>
        <w:br w:type="page"/>
      </w:r>
    </w:p>
    <w:p>
      <w:pPr>
        <w:pStyle w:val="Normal"/>
        <w:spacing w:lineRule="auto" w:line="240"/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>HATÁROZAT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19. (III.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both"/>
        <w:rPr/>
      </w:pPr>
      <w:r>
        <w:rPr>
          <w:b/>
          <w:szCs w:val="24"/>
        </w:rPr>
        <w:t xml:space="preserve">Tájékoztató </w:t>
      </w:r>
      <w:r>
        <w:rPr>
          <w:b/>
          <w:sz w:val="22"/>
          <w:szCs w:val="22"/>
        </w:rPr>
        <w:t xml:space="preserve">a </w:t>
      </w:r>
      <w:r>
        <w:rPr>
          <w:b/>
          <w:szCs w:val="24"/>
        </w:rPr>
        <w:t xml:space="preserve">Nyírségi Szakképzés- Szervezési Közhasznú Nonprofit Kft. „végelszámolás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alatt” korrigált végelszámolási nyitómérlegéről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</w:t>
      </w:r>
      <w:r>
        <w:rPr>
          <w:sz w:val="22"/>
          <w:szCs w:val="22"/>
        </w:rPr>
        <w:t xml:space="preserve">a </w:t>
      </w:r>
      <w:r>
        <w:rPr/>
        <w:t>Nyírségi Szakképzés-szervezési Közhasznú Nonprofit Kft. „végelszámolás alatt” korrigált végelszámolási nyitómérlegével kapcsolatban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/>
        <w:t xml:space="preserve">A Képviselő-testület </w:t>
      </w:r>
      <w:r>
        <w:rPr>
          <w:sz w:val="22"/>
          <w:szCs w:val="22"/>
        </w:rPr>
        <w:t xml:space="preserve">a </w:t>
      </w:r>
      <w:r>
        <w:rPr/>
        <w:t xml:space="preserve">Nyírségi Szakképzés-szervezési Közhasznú Nonprofit Kft. „végelszámolás alatt” korrigált végelszámolási nyitómérlegről készült tájékoztatót </w:t>
      </w:r>
      <w:r>
        <w:rPr>
          <w:szCs w:val="24"/>
        </w:rPr>
        <w:t xml:space="preserve">a határozat mellékletében szereplő tartalommal </w:t>
      </w:r>
      <w:r>
        <w:rPr/>
        <w:t>tudomásul veszi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tájékoztassa a Nyírségi Szakképzés-szervezési Közhasznú Nonprofit Kft. ügyvezetőjét, illetve végelszámolóját a Képviselő-testület döntésérő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40" w:right="926" w:gutter="0" w:header="0" w:top="568" w:footer="4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1F384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9:00Z</dcterms:created>
  <dc:creator>Tiszavasvári Város Önkormányzata</dc:creator>
  <dc:description/>
  <cp:keywords/>
  <dc:language>en-US</dc:language>
  <cp:lastModifiedBy>Berbécs Ibolya</cp:lastModifiedBy>
  <cp:lastPrinted>2019-03-18T11:31:00Z</cp:lastPrinted>
  <dcterms:modified xsi:type="dcterms:W3CDTF">2019-03-20T13:44:00Z</dcterms:modified>
  <cp:revision>38</cp:revision>
  <dc:subject/>
  <dc:title>ELŐTERJESZTÉS</dc:title>
</cp:coreProperties>
</file>