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március 28.-án tartandó rendes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 xml:space="preserve">A Tiszavasvári Egészségügyi Szolgáltató Közhasznú </w:t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 xml:space="preserve">Nonprofit Kft. részére biztosítandó felhalmozási célú  </w:t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támogatás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adója:</w:t>
      </w:r>
      <w:r>
        <w:rPr/>
        <w:t xml:space="preserve">         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Berbécs Ibolya köztisztviselő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TPH/96-11/2019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ámú melléklet 1.9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jcsákné Pásztor Erika –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esziroda@gmail.com</w:t>
              </w:r>
            </w:hyperlink>
          </w:p>
          <w:p>
            <w:pPr>
              <w:pStyle w:val="Normal"/>
              <w:rPr/>
            </w:pPr>
            <w:r>
              <w:rPr/>
              <w:t>dojcsakne.erik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március 18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7080" w:leader="none"/>
        </w:tabs>
        <w:ind w:left="6372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center" w:pos="7080" w:leader="none"/>
        </w:tabs>
        <w:ind w:left="6372" w:hanging="0"/>
        <w:rPr>
          <w:b/>
          <w:b/>
        </w:rPr>
      </w:pPr>
      <w:r>
        <w:rPr>
          <w:b/>
        </w:rPr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A Tiszavasvári Egészségügyi Szolgáltató Közhasznú Nonprofit Kft. részére biztosítandó felhalmozási célú támogatás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Tiszavasvári Város Önkormányzata Képviselő-testülete a 76/2019.(II.28.) Kt. számú határozatával jóváhagyta a Tiszavasvári Egészségügyi Szolgáltató Nonprofit Közhasznú Kft. (továbbiakban: Kft.) 2019. január 1.-2019.május 31. közötti időszakra vonatkozó üzleti tervét. Az üzleti tervben szerepel a védőnői szolgálat, illetve a vérvételi hely feladatellátásához kapcsolódóan bruttó 650.000 Ft összegű felhalmozási célú kiadás. </w:t>
      </w:r>
    </w:p>
    <w:p>
      <w:pPr>
        <w:pStyle w:val="Normal"/>
        <w:ind w:firstLine="709"/>
        <w:jc w:val="both"/>
        <w:rPr/>
      </w:pPr>
      <w:r>
        <w:rPr/>
        <w:t xml:space="preserve">A Kft. ügyvezetője 2019. március 12.-én kérelemmel fordult hozzám, hogy 2019. április hónapban 2 db klímaberendezés, illetve 10 db irodai forgószék beszerzését kívánja megvalósítani. (A kérelem az előterjesztés mellékletében szerepel.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gyanakkor mind a klímák, mind pedig a 10 db irodai szék beszerzésével kapcsolatos számlák legkésőbb 2019. május 15.-ig kerüljenek bemutatásra az Önkormányzat részére a Kft. által, mely számlák alapján a felhalmozási célú támogatás folyósítása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által kért 650.000 Ft összegű felhalmozási támogatás szerepel Tiszavasvári Város Önkormányzata 2019. évi költségvetési rendeletébe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felhalmozási célú támogatásról szóló megállapodás a határozat-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/>
        <w:t>Tiszavasvári, 2019. március 18.</w:t>
      </w:r>
    </w:p>
    <w:p>
      <w:pPr>
        <w:pStyle w:val="Normal"/>
        <w:spacing w:before="12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-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II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 …/2019.(III.28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iszavasvári Egészségügyi Szolgáltató Közhasznú Nonprofit Kft. részére biztosítandó felhalmozási célú támogatás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Tiszavasvári Város Önkormányzata Képviselő-testülete, úgyis mint a Tiszavasvári Egészségügyi Szolgáltató Közhasznú Nonprofit Kft. tulajdonosa a Magyarország helyi önkormányzatairól szóló 2011. évi CLXXXIX tv. 107. §-ában foglalt hatáskörében eljárva</w:t>
      </w:r>
      <w:r>
        <w:rPr>
          <w:sz w:val="20"/>
          <w:szCs w:val="20"/>
        </w:rPr>
        <w:t xml:space="preserve"> </w:t>
      </w:r>
      <w:r>
        <w:rPr/>
        <w:t xml:space="preserve">a Tiszavasvári Egészségügyi Nonprofit Kft. részére biztosítandó felhalmozási célú támogatással kapcsolatban az </w:t>
      </w:r>
      <w:r>
        <w:rPr>
          <w:color w:val="000000"/>
        </w:rPr>
        <w:t>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iszavasvári Egészségügyi Szolgáltató Közhasznú Nonprofit Kft. (továbbiakban: Kft.) részére 650.000 Ft összegű felhalmozási célú támogatást biztosít, melyből az alábbi beszerzéseket hajthatja végre a Kft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 db inverteres klímaberendezés beszerzése és telepítése;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0 db irodai szék beszerzése; </w:t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9 db a Védőnői Szolgálathoz, 1 db a vérvételi helyr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lehívása érdekében a beszerzésekről szóló számlák Önkormányzathoz történő végső benyújtási határideje: 2019. május 6. A számlák Kft. által történő kiegyenlítésének végső határideje: 2019. május 1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felhasználásáról szóló beszámolót a Kft. legkésőbb 2019. május 20.-ig köteles eljuttatni az önkormányzathoz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kéri a polgármestert és a Kft. ügyvezetőjét a mellékletben szereplő megállapodás aláírására.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 és esedékességkor </w:t>
        <w:tab/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>Szőke Zoltán polgármester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Dojcsákné Pásztor Erika-a Kft. ügyvezetőj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</w:t>
        <w:tab/>
      </w:r>
      <w:r>
        <w:rPr>
          <w:b/>
        </w:rPr>
        <w:t xml:space="preserve">                         </w:t>
      </w:r>
      <w:r>
        <w:rPr/>
        <w:t>…/2019.(III.28.) Kt. számú határozattervezet mellék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 </w:t>
      </w:r>
      <w:r>
        <w:rPr>
          <w:b/>
        </w:rPr>
        <w:t>Tiszavasvári Egészségügyi Szolgáltató Közhasznú Nonprofit Korlátolt Felelősségű Társaság</w:t>
      </w:r>
      <w:r>
        <w:rPr/>
        <w:t xml:space="preserve"> (4440 Tiszavasvári, Vasvári Pál utca 87.) képviseletében Dojcsákné Pásztor Erik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mogató Tiszavasvári Város Önkormányzata Képviselő-testületének ../2019. (III.28.) Kt. számú. határozata alapján a Támogatott részére a 2. pontban felsorolt felhalmozási célú kiadásokra </w:t>
      </w:r>
      <w:r>
        <w:rPr>
          <w:b/>
        </w:rPr>
        <w:t>650.000 Ft</w:t>
      </w:r>
      <w:r>
        <w:rPr/>
        <w:t xml:space="preserve"> </w:t>
      </w:r>
      <w:r>
        <w:rPr>
          <w:b/>
        </w:rPr>
        <w:t>összegű</w:t>
      </w:r>
      <w:r>
        <w:rPr/>
        <w:t xml:space="preserve"> </w:t>
      </w:r>
      <w:r>
        <w:rPr>
          <w:b/>
        </w:rPr>
        <w:t>felhalmozási célú</w:t>
      </w:r>
      <w:r>
        <w:rPr/>
        <w:t xml:space="preserve"> támogatást biztosít. A támogatási összeg a beszerzés során felmerülő Általános Forgalmi Adót is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ás az alábbi célokra használható fel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2 db inverteres klímaberendezés beszerzése és telepítése;</w:t>
        <w:tab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-10 db irodai szék beszerzése; </w:t>
        <w:tab/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9 db a Védőnői Szolgálathoz, 1 db a vérvételi helyr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 támogatás folyósítása</w:t>
      </w:r>
      <w:r>
        <w:rPr/>
        <w:t xml:space="preserve"> a Támogatott részére a beszerzésekről szóló </w:t>
      </w:r>
      <w:r>
        <w:rPr>
          <w:b/>
        </w:rPr>
        <w:t>számlák eredeti példányának</w:t>
      </w:r>
      <w:r>
        <w:rPr/>
        <w:t xml:space="preserve"> a Polgármesteri Hivatal Költségvetési és Adóigazgatási Osztálya részére történő </w:t>
      </w:r>
      <w:r>
        <w:rPr>
          <w:b/>
        </w:rPr>
        <w:t>bemutatását követő</w:t>
      </w:r>
      <w:r>
        <w:rPr/>
        <w:t xml:space="preserve"> </w:t>
      </w:r>
      <w:r>
        <w:rPr>
          <w:b/>
          <w:u w:val="single"/>
        </w:rPr>
        <w:t>3 munkanapon belül</w:t>
      </w:r>
      <w:r>
        <w:rPr/>
        <w:t xml:space="preserve"> történik.</w:t>
      </w:r>
      <w:r>
        <w:rPr>
          <w:color w:val="FF0000"/>
        </w:rPr>
        <w:t xml:space="preserve"> </w:t>
      </w:r>
      <w:r>
        <w:rPr/>
        <w:t>A folyósított támogatási összeg a 2. pontban rögzített összeget figyelembe véve a bemutatott számla bruttó végösszegével megegyező.</w:t>
      </w:r>
      <w:r>
        <w:rPr>
          <w:color w:val="FF0000"/>
        </w:rPr>
        <w:t xml:space="preserve"> </w:t>
      </w:r>
      <w:r>
        <w:rPr/>
        <w:t>Amennyiben a bemutatott számlák együttes összege a 650.000 Ft-ot meghaladja, folyósításra akkor is csak az 1. pontban rögzített támogatás kerül maximum.</w:t>
      </w:r>
      <w:r>
        <w:rPr>
          <w:color w:val="FF0000"/>
        </w:rPr>
        <w:t xml:space="preserve"> </w:t>
      </w:r>
      <w:r>
        <w:rPr/>
        <w:t xml:space="preserve">A folyósítás módja: átutalás a Támogatott </w:t>
      </w:r>
      <w:r>
        <w:rPr>
          <w:b/>
        </w:rPr>
        <w:t xml:space="preserve">11600006-00000000-67732160 számú </w:t>
      </w:r>
      <w:r>
        <w:rPr/>
        <w:t xml:space="preserve">pénzforgalmi számlája jav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lehívása érdekében a számlák Önkormányzathoz történő végső benyújtási határideje: </w:t>
      </w:r>
      <w:r>
        <w:rPr>
          <w:b/>
          <w:u w:val="single"/>
        </w:rPr>
        <w:t>2019. május 6.</w:t>
      </w:r>
      <w:r>
        <w:rPr/>
        <w:t xml:space="preserve"> A számlák Kft. által történő kiegyenlítésének végső határideje: </w:t>
      </w:r>
      <w:r>
        <w:rPr>
          <w:b/>
          <w:u w:val="single"/>
        </w:rPr>
        <w:t>2019. május 10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a folyósított támogatással legkésőbb </w:t>
      </w:r>
      <w:r>
        <w:rPr>
          <w:b/>
          <w:u w:val="single"/>
        </w:rPr>
        <w:t>2019. május 20 napjáig</w:t>
      </w:r>
      <w:r>
        <w:rPr>
          <w:b/>
        </w:rPr>
        <w:t xml:space="preserve"> köteles elszámolni</w:t>
      </w:r>
      <w:r>
        <w:rPr/>
        <w:t xml:space="preserve"> a Támogató felé az államháztartásról szóló 2011. évi CXCV. törvény 53.§., valamint az államháztartásról szóló törvény végrehajtásáról szóló 368/2011.(XII.11.) Kormányrendelet 93.§.-ában foglaltak szerint, továbbá köteles csatolni a beszerzett eszközök </w:t>
      </w:r>
      <w:r>
        <w:rPr>
          <w:b/>
        </w:rPr>
        <w:t>állományba vételéről szóló dokumentumokat</w:t>
      </w:r>
      <w:r>
        <w:rPr/>
        <w:t xml:space="preserve">.    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köteles a fel nem használt, illetve nem a 2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 legkésőbb </w:t>
      </w:r>
      <w:r>
        <w:rPr>
          <w:b/>
          <w:u w:val="single"/>
        </w:rPr>
        <w:t>2019. május 31. napjáig</w:t>
      </w:r>
      <w:r>
        <w:rPr/>
        <w:t>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gazdaságilag indokolt esetben felek által közösen módosítható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Szőke Zoltán                                                   Dojcsákné Pásztor Erika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Tiszavasvári Egészségügyi Szolgáltató 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Közhasznú 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Támogató                                                                          Támogatot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acterStyle1">
    <w:name w:val="Character Style 1"/>
    <w:qFormat/>
    <w:rPr>
      <w:sz w:val="20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4:00Z</dcterms:created>
  <dc:creator>Lohárt Gáborné</dc:creator>
  <dc:description/>
  <cp:keywords/>
  <dc:language>en-US</dc:language>
  <cp:lastModifiedBy>Berbécs Ibolya</cp:lastModifiedBy>
  <cp:lastPrinted>2017-03-20T13:56:00Z</cp:lastPrinted>
  <dcterms:modified xsi:type="dcterms:W3CDTF">2019-03-20T13:37:00Z</dcterms:modified>
  <cp:revision>74</cp:revision>
  <dc:subject/>
  <dc:title>TIVA - Szolg                                                                                                4440 Tiszavasvári      </dc:title>
</cp:coreProperties>
</file>