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9. március 28-án tartandó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sz w:val="28"/>
          <w:u w:val="single"/>
        </w:rPr>
        <w:t>Az előterjesztés tárgya</w:t>
      </w:r>
      <w:r>
        <w:rPr>
          <w:u w:val="single"/>
        </w:rPr>
        <w:t>:</w:t>
      </w:r>
      <w:r>
        <w:rPr>
          <w:sz w:val="28"/>
        </w:rPr>
        <w:tab/>
        <w:tab/>
      </w:r>
      <w:r>
        <w:rPr>
          <w:b/>
          <w:sz w:val="28"/>
          <w:szCs w:val="28"/>
        </w:rPr>
        <w:t>A TOP-7.1.1-16</w:t>
      </w:r>
      <w:r>
        <w:rPr/>
        <w:t xml:space="preserve"> </w:t>
      </w:r>
      <w:r>
        <w:rPr>
          <w:b/>
          <w:sz w:val="28"/>
          <w:szCs w:val="28"/>
        </w:rPr>
        <w:t xml:space="preserve">pályázat kulcsprojektjének </w:t>
        <w:tab/>
        <w:tab/>
        <w:tab/>
        <w:tab/>
        <w:tab/>
        <w:t>támogatói okirata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ek: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Gáll Attil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 2451-12/2019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Az előterjesztést véleményező bizottságok a hatáskör megjelölésével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6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Szociális és Humán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  <w:t>SZMSZ 5. melléklet 9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9. március 2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240" w:before="0" w:after="120"/>
        <w:rPr>
          <w:sz w:val="32"/>
          <w:szCs w:val="32"/>
        </w:rPr>
      </w:pPr>
      <w:r>
        <w:rPr>
          <w:sz w:val="32"/>
          <w:szCs w:val="32"/>
        </w:rPr>
        <w:t>ELŐTERJESZTÉS</w:t>
      </w:r>
    </w:p>
    <w:p>
      <w:pPr>
        <w:pStyle w:val="Heading3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A Képviselő-testülethez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b/>
          <w:szCs w:val="24"/>
        </w:rPr>
        <w:t>A TOP-7.1.1-16</w:t>
      </w:r>
      <w:r>
        <w:rPr>
          <w:szCs w:val="24"/>
        </w:rPr>
        <w:t xml:space="preserve"> </w:t>
      </w:r>
      <w:r>
        <w:rPr>
          <w:b/>
          <w:szCs w:val="24"/>
        </w:rPr>
        <w:t>pályázat kulcsprojektjének támogatói okiratáról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A korábbi Képviselő-testületi üléseken többször volt napirenden a</w:t>
      </w:r>
      <w:r>
        <w:rPr>
          <w:szCs w:val="24"/>
        </w:rPr>
        <w:t xml:space="preserve"> Vasvári Helyi Akciócsoport által elnyert 250.000.000 Ft-os támogatásból megvalósuló TOP-7.1.1-16 pályázat. Az önkormányzatnak az Akciócsoport tagjaként a</w:t>
      </w:r>
      <w:r>
        <w:rPr>
          <w:bCs/>
          <w:szCs w:val="24"/>
        </w:rPr>
        <w:t xml:space="preserve"> „Belváros többfunkciós közösségi tereinek kialakítása, fejlesztése és összekapcsolása - Találkozások Tere” című</w:t>
      </w:r>
      <w:r>
        <w:rPr>
          <w:szCs w:val="24"/>
        </w:rPr>
        <w:t xml:space="preserve"> kulcsprojekt megvalósítására nyílt lehetőség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TOP-7.1.1-16-H-029-1 azonosító számú, „Találkozások tere kialakítása” című felhívásra a 266/2018. (X.25.) Kt. számú határozat alapján nyújtottunk be pályázatot</w:t>
      </w:r>
      <w:r>
        <w:rPr/>
        <w:t xml:space="preserve"> </w:t>
      </w:r>
      <w:r>
        <w:rPr>
          <w:szCs w:val="24"/>
        </w:rPr>
        <w:t>85.000.000 Ft-os, 100%-os támogatási igénnyel. A pályázat helyi közösségi rendezvények és programok megvalósítására alkalmas köztér kialakítását, szabadtéri színpad megvásárlását, pihenőpark, kültéri fitneszparkok létesítését célozta a városközpontba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szCs w:val="24"/>
        </w:rPr>
      </w:pPr>
      <w:r>
        <w:rPr/>
        <w:t xml:space="preserve">A benyújtott, TOP-7.1.1-16-H-ERFA-2018-00028 </w:t>
      </w:r>
      <w:r>
        <w:rPr>
          <w:bCs/>
        </w:rPr>
        <w:t xml:space="preserve">azonosító számot kapott kulcsprojektünk a </w:t>
      </w:r>
      <w:r>
        <w:rPr>
          <w:bCs/>
          <w:szCs w:val="24"/>
        </w:rPr>
        <w:t xml:space="preserve">Pénzügyminisztérium </w:t>
      </w:r>
      <w:r>
        <w:rPr>
          <w:szCs w:val="24"/>
        </w:rPr>
        <w:t>Regionális Fejlesztési Operatív Programok Irányító Hatóságának 2019. február 27-én meghozott döntése alapján elnyerte a kért támogatást. A döntés kézhezvételét követően a jogszabályoknak eleget téve bankszámlát nyitottunk a Magyar Államkincstárnál a projekt pénzforgalmának kezelésére. A bankszámlára hamarosan a teljes támogatási összeg kifizetésre kerül, biztosítva a projekt átlátható finanszírozásá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A fejlesztés helyszínéül szolgáló belvárosi ingatlanok megvásárlásához szükséges forrás hitelből rendelkezésre áll. A megkötött előszerződés alapján előkészítés alatt van az adásvételi szerződés. A továbbiakban az építéssel járó tevékenységek, a mobilszínpad és egyéb eszközök beszerzése, valamint a fitneszparkok kialakítása vonatkozásában több közbeszerzési és beszerzési eljárás lefolytatására kerül majd sor. A pályázat fizikai megvalósításának határideje 2020. január 31. napja, ugyanakkor a kivitelezési és eszközbeszerzési tevékenységek az ütemezés alapján az idei évben megvalósulnak majd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, hogy a Tisztelt Képviselő-testületet, hogy a határozat-tervezet mellékletét képező támogatói okirat elfogadásáról, a kulcsprojekt megvalósításáról dönte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9. március 22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9. (III.2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b/>
          <w:szCs w:val="24"/>
        </w:rPr>
        <w:t>A TOP-7.1.1-16</w:t>
      </w:r>
      <w:r>
        <w:rPr>
          <w:szCs w:val="24"/>
        </w:rPr>
        <w:t xml:space="preserve"> </w:t>
      </w:r>
      <w:r>
        <w:rPr>
          <w:b/>
          <w:szCs w:val="24"/>
        </w:rPr>
        <w:t>pályázat kulcsprojektjének támogatói okiratáról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iszavasvári Város Önkormányzatának Képviselő-testülete 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>A TOP-7.1.1-16-H-ERFA-2018-00028 azonosító számú</w:t>
      </w:r>
      <w:r>
        <w:rPr>
          <w:szCs w:val="24"/>
        </w:rPr>
        <w:t>, „Találkozások tere kialakítása Tiszavasváriban” című pályázat támogatói okiratát a határozat mellékletében szereplő tartalommal jóváhagyja.</w:t>
      </w:r>
    </w:p>
    <w:p>
      <w:pPr>
        <w:pStyle w:val="Normal"/>
        <w:spacing w:lineRule="auto" w:line="240"/>
        <w:ind w:left="425" w:hanging="0"/>
        <w:jc w:val="both"/>
        <w:rPr/>
      </w:pPr>
      <w:r>
        <w:rPr/>
      </w:r>
    </w:p>
    <w:p>
      <w:pPr>
        <w:pStyle w:val="Normal"/>
        <w:spacing w:lineRule="auto" w:line="240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>Felkéri a polgármestert a kulcsprojekt megvalósításával kapcsolatos intézkedések megtételér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>Határidő</w:t>
      </w:r>
      <w:r>
        <w:rPr>
          <w:szCs w:val="24"/>
        </w:rPr>
        <w:t xml:space="preserve">: azonnal, illetve esedékességkor </w:t>
        <w:tab/>
        <w:tab/>
        <w:t xml:space="preserve">      </w:t>
      </w:r>
      <w:r>
        <w:rPr>
          <w:b/>
          <w:szCs w:val="24"/>
        </w:rPr>
        <w:t>Felelős</w:t>
      </w:r>
      <w:r>
        <w:rPr>
          <w:szCs w:val="24"/>
        </w:rPr>
        <w:t>: Szőke Zoltán 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5Char">
    <w:name w:val="Címsor 5 Char"/>
    <w:qFormat/>
    <w:rPr>
      <w:sz w:val="28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30:00Z</dcterms:created>
  <dc:creator>User</dc:creator>
  <dc:description/>
  <cp:keywords/>
  <dc:language>en-US</dc:language>
  <cp:lastModifiedBy>Gáll Attila</cp:lastModifiedBy>
  <cp:lastPrinted>2019-03-22T07:54:00Z</cp:lastPrinted>
  <dcterms:modified xsi:type="dcterms:W3CDTF">2019-03-22T06:59:00Z</dcterms:modified>
  <cp:revision>5</cp:revision>
  <dc:subject/>
  <dc:title>ELŐTERJESZTÉS</dc:title>
</cp:coreProperties>
</file>