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19. március 28-án tartandó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40"/>
        <w:ind w:left="2832" w:hanging="2832"/>
        <w:jc w:val="both"/>
        <w:rPr/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Tiszavasvári Város új településrendezési eszközeinek elkészítéséhez beérkezett módosító javaslatok elfogadásáról</w:t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ek:</w:t>
      </w:r>
      <w:r>
        <w:rPr>
          <w:sz w:val="28"/>
          <w:szCs w:val="28"/>
        </w:rPr>
        <w:tab/>
        <w:t>Összefoglaló táblázat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124-1/2019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4. melléklet 1.20 pont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19. március 22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Tiszavasvári Város új településrendezési eszközeinek elkészítéséhez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beérkezett módosító javaslatok elfogadásáról</w:t>
      </w:r>
    </w:p>
    <w:p>
      <w:pPr>
        <w:pStyle w:val="Normal"/>
        <w:spacing w:lineRule="auto" w:line="24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 új településfejlesztési koncepció, új településszerkezeti terv és leírás, valamint új helyi építési szabályzat és szabályozási terv készítésébe kezdett, mivel a h</w:t>
      </w:r>
      <w:r>
        <w:rPr>
          <w:rStyle w:val="Fontstyle01"/>
          <w:rFonts w:cs="Times New Roman" w:ascii="Times New Roman" w:hAnsi="Times New Roman"/>
          <w:b w:val="false"/>
          <w:sz w:val="24"/>
          <w:szCs w:val="24"/>
        </w:rPr>
        <w:t xml:space="preserve">atályos előírások szerint a város 2004. évben jóváhagyott és többször módosított, településfejlesztési-, településrendezési eszközei a </w:t>
      </w:r>
      <w:r>
        <w:rPr>
          <w:rFonts w:cs="Times New Roman" w:ascii="Times New Roman" w:hAnsi="Times New Roman"/>
          <w:bCs/>
          <w:sz w:val="24"/>
        </w:rPr>
        <w:t xml:space="preserve">településfejlesztési koncepcióról, az integrált településfejlesztési stratégiáról és a településrendezési eszközökről, valamint egyes településrendezési sajátos jogintézményekről szóló </w:t>
      </w:r>
      <w:r>
        <w:rPr>
          <w:rStyle w:val="Fontstyle01"/>
          <w:rFonts w:cs="Times New Roman" w:ascii="Times New Roman" w:hAnsi="Times New Roman"/>
          <w:b w:val="false"/>
          <w:sz w:val="24"/>
          <w:szCs w:val="24"/>
        </w:rPr>
        <w:t>314/2012. (XI.8.) Korm. rendelet (továbbiakban: Korm. rendelet) 45. § (1) bekezdése értelmében 2019. december 31-ig alkalmazhatóak. A gyakorlatban – amennyiben a Kormány ezt a határidőt nem módosítja - azt jelenti, hogy 2020. január 1-jéig el kell készíteni és hatályba kell lépnie az új tartalmi követelmények alapján készített terveknek.</w:t>
      </w:r>
    </w:p>
    <w:p>
      <w:pPr>
        <w:pStyle w:val="Nincstrkz"/>
        <w:jc w:val="both"/>
        <w:rPr/>
      </w:pPr>
      <w:r>
        <w:rPr>
          <w:rStyle w:val="Fontstyle01"/>
          <w:rFonts w:cs="Times New Roman" w:ascii="Times New Roman" w:hAnsi="Times New Roman"/>
          <w:b w:val="false"/>
          <w:sz w:val="24"/>
          <w:szCs w:val="24"/>
        </w:rPr>
        <w:t>Az új településfejlesztési koncepció egyeztetése párhuzamosan történik az új településrendezési eszközök egyeztetésével.</w:t>
      </w:r>
    </w:p>
    <w:p>
      <w:pPr>
        <w:pStyle w:val="Nincstrkz"/>
        <w:jc w:val="both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incstrkz"/>
        <w:jc w:val="both"/>
        <w:rPr/>
      </w:pPr>
      <w:r>
        <w:rPr>
          <w:rStyle w:val="Fontstyle01"/>
          <w:rFonts w:cs="Times New Roman" w:ascii="Times New Roman" w:hAnsi="Times New Roman"/>
          <w:b w:val="false"/>
          <w:sz w:val="24"/>
          <w:szCs w:val="24"/>
        </w:rPr>
        <w:t>A tervkészítés teljes eljárásban történik, az eljárás jelenleg az előzetes tájékoztatási szakaszban tart, melyhez a Korm. rendelet 37. § előírásai és Tiszavasvári Város Önkormányzata Képviselő-testületének a Partnerségi Egyeztetés Szabályairól szóló 19/2017. (V.26.) önk. rendelet (továbbiakban: Partnerségi szabályzat) alapján a partnerek bevonásra kerültek.</w:t>
      </w:r>
    </w:p>
    <w:p>
      <w:pPr>
        <w:pStyle w:val="Nincstrkz"/>
        <w:jc w:val="both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01"/>
          <w:rFonts w:cs="Times New Roman" w:ascii="Times New Roman" w:hAnsi="Times New Roman"/>
          <w:b w:val="false"/>
          <w:sz w:val="24"/>
          <w:szCs w:val="24"/>
        </w:rPr>
        <w:t xml:space="preserve">A tervkészítés kapcsán széleskörű társadalmasítás történt – többek között - a 2019. január </w:t>
        <w:br/>
        <w:t>29-én megrendezett lakossági fórumon, továbbá tájékoztatás és egyben egyeztetés is történt kérdőíves megkereséssel, hirdetményekben, honlapon, valamint kisebb munkacsoportokban is. Ezen széleskörű társadalmasításra azért volt szükség, hogy az Önkormányzat megismerje a városban élők, a várost használók fejlesztési, illetve módosítási igényeit.</w:t>
      </w:r>
    </w:p>
    <w:p>
      <w:pPr>
        <w:pStyle w:val="Nincstrkz"/>
        <w:jc w:val="both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incstrkz"/>
        <w:jc w:val="both"/>
        <w:rPr/>
      </w:pPr>
      <w:r>
        <w:rPr>
          <w:rStyle w:val="Fontstyle01"/>
          <w:rFonts w:cs="Times New Roman" w:ascii="Times New Roman" w:hAnsi="Times New Roman"/>
          <w:b w:val="false"/>
          <w:sz w:val="24"/>
          <w:szCs w:val="24"/>
        </w:rPr>
        <w:t xml:space="preserve">A új településrendezési eszközök készítésének idejére megbízott főépítész összefoglalta a beérkezett észrevételeket, javaslatokat, a korábbi években beadott javaslatokkal együtt. Ezeket a mb. főépítész a településtervező bevonásával kiértékelte, mely táblázat az előterjesztés melléklete. A táblázat külön-külön tartalmazza a beérkezett javaslatokkal kapcsolatban, hogy azok figyelembe vehetők, vagy szakmai indokok alapján nem javasolhatók. </w:t>
      </w:r>
    </w:p>
    <w:p>
      <w:pPr>
        <w:pStyle w:val="Normal"/>
        <w:spacing w:lineRule="auto" w:line="240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telt Képviselő-testület, kérem </w:t>
      </w:r>
      <w:r>
        <w:rPr>
          <w:rStyle w:val="Fontstyle01"/>
          <w:rFonts w:cs="Times New Roman"/>
          <w:b w:val="false"/>
          <w:sz w:val="24"/>
          <w:szCs w:val="24"/>
        </w:rPr>
        <w:t>a kiértékelésben foglaltak megvitatását, és a beérkezett véleményekről - különös tekintettel az el nem fogadható észrevételek és azok indokolásáról -</w:t>
      </w:r>
      <w:r>
        <w:rPr>
          <w:rStyle w:val="Fontstyle01"/>
          <w:rFonts w:cs="Times New Roman"/>
          <w:sz w:val="24"/>
          <w:szCs w:val="24"/>
        </w:rPr>
        <w:t xml:space="preserve"> </w:t>
      </w:r>
      <w:r>
        <w:rPr/>
        <w:t xml:space="preserve"> a határozat-tervezetben foglaltaknak megfelelően döntést ho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, 2019. március 2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6096" w:hanging="0"/>
        <w:rPr/>
      </w:pPr>
      <w:r>
        <w:rPr>
          <w:b/>
        </w:rPr>
        <w:t xml:space="preserve"> </w:t>
      </w:r>
      <w:r>
        <w:rPr>
          <w:b/>
        </w:rPr>
        <w:t>polgármester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Tiszavasvári Város új településrendezési eszközeinek elkészítéséhez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beérkezett módosító javaslatok elfogadásáról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>feladatkörében eljárva</w:t>
      </w:r>
      <w:r>
        <w:rPr>
          <w:color w:val="000000"/>
        </w:rPr>
        <w:t xml:space="preserve"> a </w:t>
      </w:r>
      <w:r>
        <w:rPr>
          <w:szCs w:val="24"/>
        </w:rPr>
        <w:t>Tiszavasvári Város új településrendezési eszközeinek elkészítéséhez beérkezett módosító javaslatok elfogadásáról 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/>
      </w:pPr>
      <w:r>
        <w:rPr>
          <w:szCs w:val="24"/>
        </w:rPr>
        <w:t xml:space="preserve">Elfogadja az új Településrendezési eszközök készítéséhez az 1. mellékletben szereplő táblázat szerinti módosításo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294"/>
        <w:jc w:val="both"/>
        <w:rPr>
          <w:szCs w:val="24"/>
        </w:rPr>
      </w:pPr>
      <w:r>
        <w:rPr/>
        <w:t xml:space="preserve">Felkéri a polgármestert, hogy a döntésről tájékoztassa a megbízott </w:t>
      </w:r>
      <w:r>
        <w:rPr>
          <w:szCs w:val="24"/>
        </w:rPr>
        <w:t>települési főépítészt és a megbízott településtervezőt</w:t>
      </w:r>
      <w:r>
        <w:rPr/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 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incstrkz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Cs w:val="24"/>
          <w:lang w:eastAsia="en-US"/>
        </w:rPr>
        <w:t>1. melléklet a …/2019. (III.28.) Kt. számú határozathoz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08:00Z</dcterms:created>
  <dc:creator>admin</dc:creator>
  <dc:description/>
  <cp:keywords/>
  <dc:language>en-US</dc:language>
  <cp:lastModifiedBy>Kovács Edina</cp:lastModifiedBy>
  <cp:lastPrinted>2018-12-12T15:12:00Z</cp:lastPrinted>
  <dcterms:modified xsi:type="dcterms:W3CDTF">2019-03-22T08:26:00Z</dcterms:modified>
  <cp:revision>4</cp:revision>
  <dc:subject/>
  <dc:title>Témafelelős: Madai Gézáné</dc:title>
</cp:coreProperties>
</file>