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9. február 28.-án tartandó 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ülésére   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rPr/>
      </w:pPr>
      <w:r>
        <w:rPr>
          <w:sz w:val="22"/>
          <w:szCs w:val="22"/>
          <w:u w:val="single"/>
        </w:rPr>
        <w:t>Az előterjesztés tárgya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</w:t>
        <w:tab/>
        <w:t xml:space="preserve">             </w:t>
      </w:r>
      <w:r>
        <w:rPr>
          <w:b/>
          <w:sz w:val="24"/>
          <w:szCs w:val="24"/>
        </w:rPr>
        <w:t xml:space="preserve">A Magiszter Alapítványi Óvoda, Általános Iskola, </w:t>
      </w:r>
    </w:p>
    <w:p>
      <w:pPr>
        <w:pStyle w:val="Normal"/>
        <w:ind w:left="2835" w:hanging="2835"/>
        <w:jc w:val="center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ab/>
        <w:tab/>
        <w:t xml:space="preserve">Középiskola és Szakiskola beszámolója a tiszavasvári    </w:t>
      </w:r>
    </w:p>
    <w:p>
      <w:pPr>
        <w:pStyle w:val="Normal"/>
        <w:ind w:lef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óvoda 2018. évi önkormányzati támogatásának fel-</w:t>
      </w:r>
    </w:p>
    <w:p>
      <w:pPr>
        <w:pStyle w:val="Normal"/>
        <w:ind w:left="2832" w:firstLine="708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használásáról</w:t>
      </w:r>
    </w:p>
    <w:p>
      <w:pPr>
        <w:pStyle w:val="Normal"/>
        <w:ind w:left="2835" w:hanging="71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2"/>
          <w:szCs w:val="22"/>
          <w:u w:val="single"/>
        </w:rPr>
        <w:t>Melléklet:</w:t>
      </w:r>
      <w:r>
        <w:rPr>
          <w:sz w:val="24"/>
          <w:szCs w:val="24"/>
        </w:rPr>
        <w:t xml:space="preserve">                                               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A napirend előterjesztője:</w:t>
      </w:r>
      <w:r>
        <w:rPr>
          <w:sz w:val="24"/>
          <w:szCs w:val="24"/>
        </w:rPr>
        <w:t xml:space="preserve"> </w:t>
        <w:tab/>
        <w:t xml:space="preserve">   Szőke Zoltán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  <w:u w:val="single"/>
        </w:rPr>
        <w:t>Az előterjesztés témafelelős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    Berbécs Ibolya köztisztviselő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z előterjesztés ügyiratszáma: </w:t>
      </w:r>
      <w:r>
        <w:rPr>
          <w:sz w:val="24"/>
          <w:szCs w:val="24"/>
        </w:rPr>
        <w:t xml:space="preserve">          TPH/95-9/2019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előterjesztést véleményező bizottságok a hatáskör megjelölésével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ülésre meghívni javasolt szervek, személyek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mbordi Józse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országi Magiszter Alapítvány Kuratóriumának elnök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magiszteralapitva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kesné Lévai Erika – tiszavasvári tagintézmén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levis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u w:val="single"/>
        </w:rPr>
        <w:t>Egyéb megjegyzés</w:t>
      </w:r>
      <w:r>
        <w:rPr>
          <w:u w:val="single"/>
        </w:rPr>
        <w:t xml:space="preserve">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Tiszavasvári, 2019. február 26.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témafelelős</w:t>
      </w:r>
      <w:r>
        <w:br w:type="page"/>
      </w:r>
    </w:p>
    <w:p>
      <w:pPr>
        <w:pStyle w:val="Heading"/>
        <w:rPr>
          <w:spacing w:val="30"/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</w:rPr>
        <w:t>tvonkph@tiszavasvari</w:t>
      </w:r>
      <w:r>
        <w:rPr>
          <w:rStyle w:val="Hyperlink"/>
          <w:rFonts w:cs="Bookman Old Style" w:ascii="Bookman Old Style" w:hAnsi="Bookman Old Style"/>
          <w:i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</w:rPr>
      </w:pPr>
      <w:r>
        <w:rPr>
          <w:u w:val="single"/>
        </w:rPr>
        <w:t>Témafelelős:</w:t>
      </w:r>
      <w:r>
        <w:rPr/>
        <w:t xml:space="preserve"> Berbécs Ibol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835" w:hanging="2835"/>
        <w:jc w:val="center"/>
        <w:rPr/>
      </w:pPr>
      <w:r>
        <w:rPr>
          <w:b/>
          <w:sz w:val="24"/>
          <w:szCs w:val="24"/>
        </w:rPr>
        <w:t>A Magiszter Alapítványi Óvoda, Általános Iskola, Középiskola és Szakiskola</w:t>
      </w:r>
    </w:p>
    <w:p>
      <w:pPr>
        <w:pStyle w:val="Normal"/>
        <w:ind w:left="2835" w:hanging="2835"/>
        <w:jc w:val="center"/>
        <w:rPr/>
      </w:pPr>
      <w:r>
        <w:rPr>
          <w:b/>
          <w:sz w:val="24"/>
          <w:szCs w:val="24"/>
        </w:rPr>
        <w:t>beszámolója a tiszavasvári óvoda 2018. évi önkormányzati támogatásán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használ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a és a Magyarországi Magiszter Alapítvány (továbbiakban: Alapítvány) között 2009. május 28-án került sor Közoktatási Megállapodás aláírására, mely azóta több alkalommal is módosításra került. Említett megállapodás hatálya tíz éves időtartamra került megkötésre, és 2019. augusztus 31. napján hatályát vesz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lenleg hatályos közoktatási megállapodás VI./1. pontja harmadik bekezdése alapján Tiszavasvári Város Önkormányzata, mint Megbízó vállalta, hogy csak a közösen egyeztetett működési költségek és működési bevételek közötti </w:t>
      </w:r>
      <w:r>
        <w:rPr>
          <w:b/>
          <w:sz w:val="24"/>
          <w:szCs w:val="24"/>
        </w:rPr>
        <w:t>tervezett különbözetet</w:t>
      </w:r>
      <w:r>
        <w:rPr>
          <w:sz w:val="24"/>
          <w:szCs w:val="24"/>
        </w:rPr>
        <w:t xml:space="preserve"> támogatásként az Alapítvány, mint Megbízott részére biztosítja. Amennyiben az Alapítvány az egyeztetett költségeket és bevételeket </w:t>
      </w:r>
      <w:r>
        <w:rPr>
          <w:b/>
          <w:sz w:val="24"/>
          <w:szCs w:val="24"/>
        </w:rPr>
        <w:t>módosítani kívánja</w:t>
      </w:r>
      <w:r>
        <w:rPr>
          <w:sz w:val="24"/>
          <w:szCs w:val="24"/>
        </w:rPr>
        <w:t xml:space="preserve">, abban az esetben </w:t>
      </w:r>
      <w:r>
        <w:rPr>
          <w:b/>
          <w:sz w:val="24"/>
          <w:szCs w:val="24"/>
        </w:rPr>
        <w:t>költségvetés módosítást</w:t>
      </w:r>
      <w:r>
        <w:rPr>
          <w:sz w:val="24"/>
          <w:szCs w:val="24"/>
        </w:rPr>
        <w:t xml:space="preserve"> kell kezdeményezni. Továbbá szükséges megjegyezni, hogy a 2013–as évtől kezdődően Önkormányzatunk feladata </w:t>
      </w:r>
      <w:r>
        <w:rPr>
          <w:b/>
          <w:sz w:val="24"/>
          <w:szCs w:val="24"/>
        </w:rPr>
        <w:t>már csak az óvodai intézményhez</w:t>
      </w:r>
      <w:r>
        <w:rPr>
          <w:sz w:val="24"/>
          <w:szCs w:val="24"/>
        </w:rPr>
        <w:t xml:space="preserve"> kapcsolódó finanszírozás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 megállapodás VI. Költségvetés és pénzügyi támogatás fejezetének a VI/2. pontja második bekezdése szerint az Alapítvány képviselője elkészítette a pénzügyi elszámolását a 2018. évi kiadásairól, bevételeiről, illetve az Önkormányzat által nyújtott működési támogatást illető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énzügyi beszámoló a határozattervezet mellékletét képezi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ítványi Óvoda 2018. évi eredetileg megállapított támogatási igénye 19.982 eFt volt, mely támogatási összeg a gyermekétkeztetési feladatok Önkormányzatunk által történő átvétele miatt Tiszavasvári Város Önkormányzata Képviselő-testületének 230/2018.(IX.27.) Kt. számú határozatával módosításra került 16.590 eFt-ra. A csatolt beszámoló az utóbbiakban említett támogatási összeg elszámolását tartalmazza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beszámoló a következő mellékletekből tevődik össze: szöveges pénzügyi beszámoló, számszaki adatokat (bevételek, kiadások) tartalmazó táblázat, egy nyilatkozat és egy tételes elszámolást igazoló számlaösszesítő. A nyilatkozat, illetve a számlaösszesítő az államháztartás végrehajtásáról szóló 368/2011.(XII.31.) Kormányrendelet 93.§ (1), (1a), illetve (3) bekezdése alapján került elkészítésre, és benyúj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csatolt anyagból megállapítható, hogy az Alapítvány bevétele (önkormányzati támogatás nélkül) 100.283 eFt volt, a kiadása pedig 117.091 eFt volt. A bevételeket illetően 1.644 eFt többlet, míg a kiadásokat tekintve szintén többlet mutatkozott, ennek összege 1.862 eF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re nem egyeztetett 218 eFt összegű különbözet részben a </w:t>
      </w:r>
      <w:r>
        <w:rPr>
          <w:b/>
          <w:sz w:val="24"/>
          <w:szCs w:val="24"/>
        </w:rPr>
        <w:t>felnőtt étkezéssel</w:t>
      </w:r>
      <w:r>
        <w:rPr>
          <w:sz w:val="24"/>
          <w:szCs w:val="24"/>
        </w:rPr>
        <w:t xml:space="preserve"> függ össze, így az Alapítvány képviselői le kívánnak mondani. A 218 eFt összegű támogatás nem kerül kiutalásra az Alapítvány számláj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Kérem a Tisztelt Képviselő-testületet, hogy az előterjesztést megtárgyalni és a 2018. évi pénzügyi beszámolóval kapcsolatos döntését meghozni szíveskedjen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iszavasvári, 2019. február 26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zőke Zoltán </w:t>
      </w:r>
    </w:p>
    <w:p>
      <w:pPr>
        <w:pStyle w:val="Normal"/>
        <w:ind w:left="5670"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TERVEZE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9. (II.28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2835" w:hanging="2835"/>
        <w:jc w:val="center"/>
        <w:rPr/>
      </w:pPr>
      <w:r>
        <w:rPr>
          <w:b/>
          <w:sz w:val="24"/>
          <w:szCs w:val="24"/>
        </w:rPr>
        <w:t>A Magiszter Alapítványi Óvoda, Általános Iskola, Középiskola és Szakiskola</w:t>
      </w:r>
    </w:p>
    <w:p>
      <w:pPr>
        <w:pStyle w:val="Normal"/>
        <w:ind w:left="2835" w:hanging="28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zámolója a tiszavasvári óvoda 2018. évi önkormányzati támogatásán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használ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a Magyarországi Magiszter Alapítvány (továbbiakban: Alapítvány) tiszavasvári óvodája 2018. évi költségvetése végrehajtásáról szóló beszámolóját megtárgyalta és azt a mellékletben foglalt tartalommal elfogadja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udomásul veszi a pénzügyi elszámolás alapján, hogy az Alapítvány a pénzügyi beszámolóban kimutatott 218 eFt összegű támogatási különbözetről lemond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határozatról tájékoztassa az Alapítvány képviselőit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  <w:t xml:space="preserve">     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őke Zoltán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39:00Z</dcterms:created>
  <dc:creator>Rácz Mónika</dc:creator>
  <dc:description/>
  <cp:keywords/>
  <dc:language>en-US</dc:language>
  <cp:lastModifiedBy>Berbécs Ibolya</cp:lastModifiedBy>
  <cp:lastPrinted>2019-02-26T15:02:00Z</cp:lastPrinted>
  <dcterms:modified xsi:type="dcterms:W3CDTF">2019-02-27T11:11:00Z</dcterms:modified>
  <cp:revision>107</cp:revision>
  <dc:subject/>
  <dc:title>ELŐTERJESZTÉS</dc:title>
</cp:coreProperties>
</file>