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2019. február 14-én tartandó ülésére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2835" w:hanging="2835"/>
        <w:jc w:val="both"/>
        <w:rPr>
          <w:sz w:val="28"/>
          <w:szCs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  <w:szCs w:val="28"/>
        </w:rPr>
        <w:t>A Vidékfejlesztési Program VP6-7.2.1-7.4.1.2-</w:t>
        <w:tab/>
        <w:t xml:space="preserve">16 kódszámú felhívásán elnyert pályázat </w:t>
        <w:tab/>
        <w:t xml:space="preserve">kivitelezőjének kiválasztása kiírt beszerzés </w:t>
        <w:tab/>
        <w:t>eredménye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ek: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i/>
          <w:i/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előadója:</w:t>
      </w:r>
      <w:r>
        <w:rPr>
          <w:sz w:val="28"/>
        </w:rPr>
        <w:tab/>
        <w:t>Szőke Zoltán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  <w:t>Gáll Attila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/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 90-13/2019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6. pont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9. február 08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Gáll Atti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Gáll Atti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8"/>
        </w:rPr>
      </w:pPr>
      <w:r>
        <w:rPr>
          <w:szCs w:val="28"/>
        </w:rPr>
        <w:t>ELŐTERJESZTÉS</w:t>
      </w:r>
    </w:p>
    <w:p>
      <w:pPr>
        <w:pStyle w:val="Heading3"/>
        <w:spacing w:lineRule="auto" w:line="240"/>
        <w:rPr>
          <w:szCs w:val="28"/>
        </w:rPr>
      </w:pPr>
      <w:r>
        <w:rPr>
          <w:szCs w:val="28"/>
        </w:rPr>
        <w:t>A Képviselő-testülethez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Vidékfejlesztési Program VP6-7.2.1-7.4.1.2-16 kódszámú felhívásán elnyert pályázat kivitelezőjének kiválasztása kiírt beszerzés eredményérő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telt Képviselő-testület!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/>
        <w:t>Korábban többször volt napirenden a fenti kódszámú, a Sopron utca 041 hrsz.-ú külterületi szakaszának felújítására elnyert pályázatunk. A 14/2019. (I.31.) Kt. számú határozat alapján 3 vállalkozást kértünk fel, hogy adjanak árajánlatot az út mintegy 800 m hosszúságban, 4 m szélességben összesen 34 cm zúzottkő pályaszerkezettel történő felújítására.</w:t>
      </w:r>
    </w:p>
    <w:p>
      <w:pPr>
        <w:pStyle w:val="Normal"/>
        <w:spacing w:lineRule="auto" w:line="240" w:before="0" w:after="120"/>
        <w:jc w:val="both"/>
        <w:rPr>
          <w:color w:val="000000"/>
        </w:rPr>
      </w:pPr>
      <w:r>
        <w:rPr>
          <w:color w:val="000000"/>
        </w:rPr>
        <w:t>A február 8.-i ajánlattételi határidőre mindhárom felkért vállalkozás benyújtotta ajánlatát az alábbiak szerint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842"/>
        <w:gridCol w:w="173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jánlattevő megnevezé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ettó ajánlati ár (F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issza nem igényelhető ÁFA (Ft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ruttó ajánlati ár (Ft)</w:t>
            </w:r>
          </w:p>
        </w:tc>
      </w:tr>
      <w:tr>
        <w:trPr>
          <w:trHeight w:val="4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color w:val="040505"/>
                <w:szCs w:val="24"/>
              </w:rPr>
            </w:pPr>
            <w:r>
              <w:rPr>
                <w:bCs/>
                <w:color w:val="040505"/>
                <w:szCs w:val="24"/>
              </w:rPr>
              <w:t>MEDOP-General Kf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21.143.685,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5.708.795,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26.852.480,-</w:t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color w:val="040505"/>
                <w:szCs w:val="24"/>
              </w:rPr>
            </w:pPr>
            <w:r>
              <w:rPr>
                <w:bCs/>
                <w:color w:val="040505"/>
                <w:szCs w:val="24"/>
              </w:rPr>
              <w:t>NÁMOR-ÉP Kf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24.800.270,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6.696.073,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1.496.343,-</w:t>
            </w:r>
          </w:p>
        </w:tc>
      </w:tr>
      <w:tr>
        <w:trPr>
          <w:trHeight w:val="4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color w:val="040505"/>
                <w:szCs w:val="24"/>
              </w:rPr>
            </w:pPr>
            <w:r>
              <w:rPr>
                <w:bCs/>
                <w:color w:val="040505"/>
                <w:szCs w:val="24"/>
              </w:rPr>
              <w:t>MÉN-ÉP 2003 Kf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22.545.411,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6.087.261,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28.632.672,-</w:t>
            </w:r>
          </w:p>
        </w:tc>
      </w:tr>
    </w:tbl>
    <w:p>
      <w:pPr>
        <w:pStyle w:val="Normal"/>
        <w:spacing w:lineRule="auto" w:line="240" w:before="120" w:after="0"/>
        <w:jc w:val="both"/>
        <w:rPr/>
      </w:pPr>
      <w:r>
        <w:rPr/>
        <w:t xml:space="preserve">A bírálati szempont a legalacsonyabb nettó ajánlati ár volt. Ennek alapján a Tiszavasvári székhelyű </w:t>
      </w:r>
      <w:r>
        <w:rPr>
          <w:bCs/>
          <w:color w:val="040505"/>
          <w:szCs w:val="24"/>
        </w:rPr>
        <w:t>MEDOP-General Kft.-vel javaslom a határozat-tervezet mellékletét képező vállalkozási szerződés megkötését. Az ajánlati ár a pályázatban rendelkezésre álló fedezeten belül va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Egyúttal szeretném tájékoztatni a Tisztelt Képviselő-testületet, hogy a 2018 január 31.-i döntés óta megkaptuk a pályázat módosított támogatói okiratát, mely alapján a 2018 októberében benyújtott módosítási kérelmünket 25.377.271 Ft támogatás és 3.237.306 Ft önkormányzati saját erő biztosítása mellett jóváhagyták. A pályázat megvalósításához szükséges összeg az önkormányzat 2019. évi költségvetésében betervezésre kerül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 mellékelt határozat-tervezetet elfogadni szíveskedjen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9. február 08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</w:rPr>
      </w:pPr>
      <w:r>
        <w:rPr/>
        <w:tab/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9. (II.14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Vidékfejlesztési Program VP6-7.2.1-7.4.1.2-16 kódszámú felhívásán elnyert pályázat kivitelezőjének kiválasztása kiírt beszerzés eredményéről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Cs w:val="24"/>
        </w:rPr>
        <w:t>A Tiszavasvári Város Önkormányzata által a</w:t>
      </w:r>
      <w:r>
        <w:rPr>
          <w:i/>
          <w:szCs w:val="24"/>
        </w:rPr>
        <w:t xml:space="preserve"> </w:t>
      </w:r>
      <w:r>
        <w:rPr/>
        <w:t>VP6-7.2.1-7.4.1.2-16 kódszámú felhíváson elnyert pályázat keretében megvalósuló Tiszavasvári 041 hrsz.-on megvalósuló útfelújítás kivitelezőjének kiválasztásával kapcsolatos beszerzési eljárást eredményesnek nyilvánítja.</w:t>
      </w:r>
    </w:p>
    <w:p>
      <w:pPr>
        <w:pStyle w:val="TextBody"/>
        <w:spacing w:lineRule="auto" w:line="240"/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240"/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 xml:space="preserve">A </w:t>
      </w:r>
      <w:r>
        <w:rPr>
          <w:bCs/>
          <w:color w:val="040505"/>
          <w:szCs w:val="24"/>
        </w:rPr>
        <w:t>MEDOP-General</w:t>
      </w:r>
      <w:r>
        <w:rPr/>
        <w:t xml:space="preserve"> Kft.-t (</w:t>
      </w:r>
      <w:r>
        <w:rPr>
          <w:bCs/>
          <w:color w:val="040505"/>
          <w:szCs w:val="24"/>
        </w:rPr>
        <w:t>4440 Tiszavasvári, Táncsics u. 20.</w:t>
      </w:r>
      <w:r>
        <w:rPr/>
        <w:t>) hirdeti ki az eljárás nyertesének és felhatalmazza a polgármestert a határozat mellékletét képező vállalkozási szerződés megkötésére nettó 21.143.685 Ft + 5.708.795 Ft ÁFA, összesen bruttó 26.852.480 Ft értékben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rPr>
          <w:szCs w:val="28"/>
        </w:rPr>
      </w:pPr>
      <w:r>
        <w:rPr>
          <w:b/>
          <w:szCs w:val="28"/>
          <w:u w:val="single"/>
        </w:rPr>
        <w:t>Határidő</w:t>
      </w:r>
      <w:r>
        <w:rPr>
          <w:szCs w:val="28"/>
        </w:rPr>
        <w:t>: azonnal, illetve esedékességkor</w:t>
        <w:tab/>
        <w:tab/>
        <w:t xml:space="preserve">       </w:t>
      </w:r>
      <w:r>
        <w:rPr>
          <w:b/>
          <w:szCs w:val="28"/>
          <w:u w:val="single"/>
        </w:rPr>
        <w:t>Felelős</w:t>
      </w:r>
      <w:r>
        <w:rPr>
          <w:szCs w:val="28"/>
        </w:rPr>
        <w:t>: Szőke Zoltán polgármester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zvegtrzsChar">
    <w:name w:val="Szövegtörzs Char"/>
    <w:qFormat/>
    <w:rPr>
      <w:sz w:val="24"/>
    </w:rPr>
  </w:style>
  <w:style w:type="character" w:styleId="Cmsor5Char">
    <w:name w:val="Címsor 5 Char"/>
    <w:qFormat/>
    <w:rPr>
      <w:sz w:val="28"/>
    </w:rPr>
  </w:style>
  <w:style w:type="character" w:styleId="Iceouttxt">
    <w:name w:val="iceouttxt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blzattartalom">
    <w:name w:val="Táblázattartalom"/>
    <w:basedOn w:val="Normal"/>
    <w:qFormat/>
    <w:pPr>
      <w:suppressLineNumbers/>
      <w:suppressAutoHyphens w:val="true"/>
      <w:spacing w:lineRule="auto" w:line="240"/>
    </w:pPr>
    <w:rPr>
      <w:rFonts w:ascii="Liberation Serif;Times New Roman" w:hAnsi="Liberation Serif;Times New Roman" w:eastAsia="NSimSun" w:cs="Lucida Sans"/>
      <w:kern w:val="2"/>
      <w:szCs w:val="24"/>
      <w:lang w:eastAsia="zh-CN" w:bidi="hi-I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0:43:00Z</dcterms:created>
  <dc:creator>User</dc:creator>
  <dc:description/>
  <cp:keywords/>
  <dc:language>en-US</dc:language>
  <cp:lastModifiedBy>Gáll Attila</cp:lastModifiedBy>
  <cp:lastPrinted>2019-01-24T15:37:00Z</cp:lastPrinted>
  <dcterms:modified xsi:type="dcterms:W3CDTF">2019-02-08T06:58:00Z</dcterms:modified>
  <cp:revision>14</cp:revision>
  <dc:subject/>
  <dc:title>ELŐTERJESZTÉS</dc:title>
</cp:coreProperties>
</file>