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8"/>
          <w:szCs w:val="28"/>
        </w:rPr>
        <w:t>VÁLLALKOZÁSI SZERZŐD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ely létrejött egyrészről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név:</w:t>
      </w:r>
      <w:r>
        <w:rPr>
          <w:b/>
          <w:szCs w:val="24"/>
        </w:rPr>
        <w:t xml:space="preserve"> </w:t>
        <w:tab/>
        <w:tab/>
        <w:tab/>
        <w:tab/>
        <w:t>TISZAVASVÁRI VÁROS ÖNKORMÁNYZATA</w:t>
      </w:r>
    </w:p>
    <w:p>
      <w:pPr>
        <w:pStyle w:val="Normal"/>
        <w:jc w:val="both"/>
        <w:rPr/>
      </w:pPr>
      <w:r>
        <w:rPr>
          <w:szCs w:val="24"/>
        </w:rPr>
        <w:t>székhely:</w:t>
        <w:tab/>
        <w:tab/>
        <w:tab/>
      </w:r>
      <w:r>
        <w:rPr>
          <w:b/>
          <w:szCs w:val="24"/>
        </w:rPr>
        <w:t>4440 Tiszavasvári, Városháza tér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pviselő: </w:t>
        <w:tab/>
        <w:tab/>
        <w:tab/>
      </w:r>
      <w:r>
        <w:rPr>
          <w:b/>
          <w:szCs w:val="24"/>
        </w:rPr>
        <w:t>Szőke Zoltán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dószám: </w:t>
        <w:tab/>
        <w:tab/>
        <w:tab/>
      </w:r>
      <w:r>
        <w:rPr>
          <w:b/>
          <w:bCs/>
          <w:szCs w:val="24"/>
        </w:rPr>
        <w:t>15732468-2-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nkszámlaszám: </w:t>
        <w:tab/>
        <w:tab/>
      </w:r>
      <w:r>
        <w:rPr>
          <w:b/>
          <w:bCs/>
          <w:szCs w:val="24"/>
        </w:rPr>
        <w:t>11744144-15404761-00000000</w:t>
      </w:r>
    </w:p>
    <w:p>
      <w:pPr>
        <w:pStyle w:val="Normal"/>
        <w:jc w:val="both"/>
        <w:rPr/>
      </w:pPr>
      <w:r>
        <w:rPr>
          <w:szCs w:val="24"/>
        </w:rPr>
        <w:t xml:space="preserve">mint megrendelő  (továbbiakban: </w:t>
      </w:r>
      <w:r>
        <w:rPr>
          <w:b/>
          <w:bCs/>
          <w:szCs w:val="24"/>
        </w:rPr>
        <w:t>Megrendelő</w:t>
      </w:r>
      <w:r>
        <w:rPr>
          <w:szCs w:val="24"/>
        </w:rPr>
        <w:t>)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rPr>
          <w:szCs w:val="24"/>
        </w:rPr>
      </w:pPr>
      <w:r>
        <w:rPr>
          <w:szCs w:val="24"/>
        </w:rPr>
        <w:t>név:</w:t>
        <w:tab/>
        <w:tab/>
        <w:tab/>
        <w:tab/>
        <w:tab/>
      </w:r>
      <w:r>
        <w:rPr>
          <w:b/>
          <w:szCs w:val="24"/>
        </w:rPr>
        <w:t>KAISER ASZFALT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ékhely:</w:t>
        <w:tab/>
        <w:tab/>
        <w:tab/>
        <w:tab/>
      </w:r>
      <w:r>
        <w:rPr>
          <w:b/>
          <w:szCs w:val="24"/>
        </w:rPr>
        <w:t>3374 Dormánd, Dózsa Gy. út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pviselő:</w:t>
        <w:tab/>
        <w:tab/>
        <w:tab/>
        <w:tab/>
      </w:r>
      <w:r>
        <w:rPr>
          <w:b/>
          <w:szCs w:val="24"/>
        </w:rPr>
        <w:t>Kaiser János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pviselő elérhetősége (tel.,email):</w:t>
        <w:tab/>
      </w:r>
      <w:r>
        <w:rPr>
          <w:b/>
          <w:szCs w:val="24"/>
        </w:rPr>
        <w:t>70/318-6144; ifjkaiserjanos@gmail.c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égjegyzékszám:</w:t>
        <w:tab/>
        <w:tab/>
        <w:tab/>
      </w:r>
      <w:r>
        <w:rPr>
          <w:b/>
          <w:szCs w:val="24"/>
        </w:rPr>
        <w:t>10-09-03568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dószám :</w:t>
        <w:tab/>
        <w:tab/>
        <w:tab/>
        <w:tab/>
      </w:r>
      <w:r>
        <w:rPr>
          <w:b/>
          <w:szCs w:val="24"/>
        </w:rPr>
        <w:t>22915706-2-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számlaszám:</w:t>
        <w:tab/>
        <w:tab/>
        <w:tab/>
      </w:r>
      <w:r>
        <w:rPr>
          <w:b/>
          <w:szCs w:val="24"/>
        </w:rPr>
        <w:t>11739023-21117307</w:t>
      </w:r>
    </w:p>
    <w:p>
      <w:pPr>
        <w:pStyle w:val="Normal"/>
        <w:jc w:val="both"/>
        <w:rPr/>
      </w:pPr>
      <w:r>
        <w:rPr>
          <w:szCs w:val="24"/>
        </w:rPr>
        <w:t xml:space="preserve">mint vállalkozó (továbbiakban: </w:t>
      </w:r>
      <w:r>
        <w:rPr>
          <w:b/>
          <w:bCs/>
          <w:szCs w:val="24"/>
        </w:rPr>
        <w:t>Vállalkozó</w:t>
      </w:r>
      <w:r>
        <w:rPr>
          <w:szCs w:val="24"/>
        </w:rPr>
        <w:t>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özött  a mai napon</w:t>
      </w:r>
      <w:r>
        <w:rPr>
          <w:b/>
          <w:szCs w:val="24"/>
        </w:rPr>
        <w:t xml:space="preserve"> </w:t>
      </w:r>
      <w:r>
        <w:rPr>
          <w:szCs w:val="24"/>
        </w:rPr>
        <w:t>a következő feltételekk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./ </w:t>
      </w:r>
      <w:r>
        <w:rPr>
          <w:szCs w:val="24"/>
        </w:rPr>
        <w:t xml:space="preserve">Megrendelő vállalkozásba adja, a Vállalkozó pedig elvállalja a </w:t>
      </w:r>
      <w:r>
        <w:rPr>
          <w:b/>
          <w:szCs w:val="24"/>
        </w:rPr>
        <w:t>„Tiszavasvári belterületi útfejlesztések megvalósítása” című projekt</w:t>
      </w:r>
      <w:r>
        <w:rPr>
          <w:szCs w:val="24"/>
        </w:rPr>
        <w:t xml:space="preserve"> kivitelezését, meghatározott feladatok - </w:t>
      </w:r>
      <w:r>
        <w:rPr>
          <w:bCs/>
          <w:szCs w:val="24"/>
        </w:rPr>
        <w:t>a Mikszáth Kálmán, Hankó László, Wesselényi, Budai Nagy Antal, Alkotás, Könyves Kálmán, Február 1., Thököly Imre, Bacsó Béla, Illés Béla, Mártírok és Petőfi utcák mart aszfaltozása az útügyi műszaki előírásoknak megfelelően</w:t>
      </w:r>
      <w:r>
        <w:rPr>
          <w:szCs w:val="24"/>
        </w:rPr>
        <w:t xml:space="preserve"> - ellátását a szerződés mellékletét képező ajánlatában </w:t>
      </w:r>
      <w:r>
        <w:rPr>
          <w:bCs/>
          <w:szCs w:val="24"/>
        </w:rPr>
        <w:t>foglaltak alapjá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>2./</w:t>
      </w:r>
      <w:r>
        <w:rPr>
          <w:bCs/>
          <w:szCs w:val="24"/>
        </w:rPr>
        <w:t xml:space="preserve"> A teljesítés helye: Tiszavasvári 404, 214, 193, 3012, 2978, 1781, 1773, 1789, 1756, 1782, 1715, 3580 hrsz.-ú ingatlanok. </w:t>
      </w:r>
    </w:p>
    <w:p>
      <w:pPr>
        <w:pStyle w:val="Szvegtrzsbehzssal21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/ </w:t>
      </w:r>
      <w:r>
        <w:rPr>
          <w:szCs w:val="24"/>
        </w:rPr>
        <w:t>Vállalkozói díj:</w:t>
      </w:r>
    </w:p>
    <w:p>
      <w:pPr>
        <w:pStyle w:val="Normal"/>
        <w:jc w:val="both"/>
        <w:rPr/>
      </w:pPr>
      <w:r>
        <w:rPr>
          <w:szCs w:val="24"/>
        </w:rPr>
        <w:t>Szerződő felek az 1. pont szerinti munkálatok vállalkozói díját - a Vállalkozó által benyújtott 2019. február 04. napján kelt árajánlata alapján - az alábbiak szerint állapítják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szCs w:val="24"/>
        </w:rPr>
        <w:t>Nettó összeg:</w:t>
        <w:tab/>
        <w:tab/>
        <w:tab/>
        <w:t>17.546.250 Ft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>
          <w:szCs w:val="24"/>
          <w:u w:val="single"/>
        </w:rPr>
      </w:pPr>
      <w:r>
        <w:rPr>
          <w:szCs w:val="24"/>
        </w:rPr>
        <w:tab/>
        <w:t>+ 27 % ÁFA</w:t>
        <w:tab/>
        <w:t>4.737.488 Ft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/>
      </w:pPr>
      <w:r>
        <w:rPr>
          <w:szCs w:val="24"/>
        </w:rPr>
        <w:tab/>
      </w:r>
      <w:r>
        <w:rPr>
          <w:b/>
          <w:szCs w:val="24"/>
        </w:rPr>
        <w:t>Összesen:</w:t>
        <w:tab/>
        <w:t xml:space="preserve">22.283.738 </w:t>
      </w:r>
      <w:r>
        <w:rPr>
          <w:b/>
          <w:bCs/>
          <w:szCs w:val="24"/>
        </w:rPr>
        <w:t>Ft, azaz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firstLine="567"/>
        <w:rPr/>
      </w:pPr>
      <w:r>
        <w:rPr>
          <w:b/>
          <w:bCs/>
          <w:szCs w:val="24"/>
        </w:rPr>
        <w:tab/>
        <w:t xml:space="preserve">Huszonkettőmillió-kettőszáznyolcvanháromezer-hétszázharmincnyolc </w:t>
        <w:tab/>
        <w:t>forint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Árforma: </w:t>
      </w:r>
      <w:r>
        <w:rPr>
          <w:bCs/>
          <w:szCs w:val="24"/>
        </w:rPr>
        <w:t>átalányáras elszámolás</w:t>
      </w:r>
      <w:r>
        <w:rPr>
          <w:b/>
          <w:bCs/>
          <w:szCs w:val="24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4./ </w:t>
      </w:r>
      <w:r>
        <w:rPr>
          <w:szCs w:val="24"/>
        </w:rPr>
        <w:t>Vállalkozó köteles a Megrendelőt haladéktalanul értesíteni minden olyan körülményről, amelynek a szerződés teljesítésére kihatása lehet. Megrendelő a munkát bármikor ellenőrizheti és kifogásait az ellenőrzéskor nyomban közölheti. A hibás teljesítésért Vállalkozó akkor is felel, ha a Megrendelő a munkát nem ellenőrizte.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5./ </w:t>
      </w:r>
      <w:r>
        <w:rPr>
          <w:szCs w:val="24"/>
        </w:rPr>
        <w:t>Vállalkozó kijelenti, hogy szerződés 3./ pontjában meghatározott – általa vállalt – vállalkozói díj minden olyan költséget tartalmaz, amely a jelen szerződés tárgyát képező munkák teljes körű megvalósításához szükséges. Ezek körébe – többek között – tartozik: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/>
      </w:pPr>
      <w:r>
        <w:rPr>
          <w:szCs w:val="24"/>
        </w:rPr>
        <w:t>az összes anyag beszerzését, szállítását, beépítését, és egyéb járulékos költségeket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a jelen szerződésben foglalt munkák megvalósításához szükséges összes munkabért és járulékait, az esetleges hétvégi vagy éjszaki stb. túlórákat is figyelembe véve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a kivitelezés során előforduló nehéz körülményeket, illetve munkafolyamat adottságaiból fakadó megszakításokkal történő kivitelezést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/>
      </w:pPr>
      <w:r>
        <w:rPr>
          <w:szCs w:val="24"/>
        </w:rPr>
        <w:t>a Vállalkozó által igénybevett munkaterület és közterület folyamatos tisztántartásának, az építési törmelék és hulladék szakszerű gyűjtésének, tárolásának, folyamatos elszállításának a kijelölt területre valamennyi költségét is,</w:t>
      </w:r>
    </w:p>
    <w:p>
      <w:pPr>
        <w:pStyle w:val="Normal"/>
        <w:numPr>
          <w:ilvl w:val="0"/>
          <w:numId w:val="2"/>
        </w:numPr>
        <w:ind w:left="765" w:right="-1" w:hanging="405"/>
        <w:jc w:val="both"/>
        <w:rPr>
          <w:szCs w:val="24"/>
        </w:rPr>
      </w:pPr>
      <w:r>
        <w:rPr>
          <w:szCs w:val="24"/>
        </w:rPr>
        <w:t>egyéb: -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Cs w:val="24"/>
        </w:rPr>
        <w:t xml:space="preserve">6./ </w:t>
      </w:r>
      <w:r>
        <w:rPr/>
        <w:t xml:space="preserve">Vállalkozó az 1./ pontban rögzített munkát köteles I. osztályú minőségben, a mindenkor hatályban lévő jogszabályoknak, műszaki előírásoknak, és ágazati szabványoknak megfelelően elvégezni. </w:t>
      </w:r>
    </w:p>
    <w:p>
      <w:pPr>
        <w:pStyle w:val="TextBodyIndent"/>
        <w:ind w:left="705" w:right="0" w:hanging="705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>Hibás teljesítés esetén (ha a szolgáltatott dolog a teljesítéskor nem felel meg a törvényes vagy e szerződésben meghatározott tulajdonságoknak) Megrendelő a Ptk. 157-158.</w:t>
      </w:r>
      <w:r>
        <w:rPr>
          <w:b/>
        </w:rPr>
        <w:t xml:space="preserve"> </w:t>
      </w:r>
      <w:r>
        <w:rPr/>
        <w:t>§-ában, illetve jelen szerződésben meghatározott hibás teljesítésre vonatkozó előírás szerint jár 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Hibás teljesítésnek minősül különösen, ha a Vállalkozó a munka eredményére tekintettel nem tartja, illetve tartotta be a vonatkozó jogszabályok, műszaki előírások, szabványok rendelkezéseit, valamint figyelmen kívül hagyta a Megrendelő elvárásait az általa létrehozott munka eredményével kap</w:t>
      </w:r>
      <w:r>
        <w:rPr>
          <w:szCs w:val="24"/>
        </w:rPr>
        <w:t>csolatban. Erről a műszaki ellenőr jelentést készít Megrendelő szám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szerződés szerinti munka elszámolása átadás-átvételi jegyzőkönyv alapján történ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/</w:t>
      </w:r>
      <w:r>
        <w:rPr>
          <w:szCs w:val="24"/>
        </w:rPr>
        <w:t xml:space="preserve"> A szerződés teljesítése</w:t>
      </w:r>
    </w:p>
    <w:p>
      <w:pPr>
        <w:pStyle w:val="Normal"/>
        <w:jc w:val="both"/>
        <w:rPr/>
      </w:pPr>
      <w:r>
        <w:rPr>
          <w:szCs w:val="24"/>
        </w:rPr>
        <w:t>Munkaterület átadása:</w:t>
        <w:tab/>
        <w:t>Jelen szerződés megkötésének időpontját követő 30 napon belü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ivitelezés befejezésének határideje: munkaterület átadását követő 30. nap.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rendelő előteljesítést elfoga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Vállalkozó szerződés szerinti teljesítését Megrendelő részéről Schatz András (Királyéri Vízgazdálkodási Társulat) műszaki ellenőr (jogosultsági szám: MMK 15-0372) és Gáll Attila köztisztviselő igazolja. A Vállalkozó 2 db részszámla benyújtására jogosult a kivitelezési tevékenység teljesítésigazolása alapján az alábbi ütemezés szerint: A bruttó kivitelezési érték 50 %-nak megfelelő teljesítésigazolás alapján, valamint a bruttó kivitelezési érték 100%-ának megfelelő teljesítésigazolás alapján. </w:t>
      </w:r>
      <w:r>
        <w:rPr>
          <w:color w:val="000000"/>
          <w:szCs w:val="24"/>
        </w:rPr>
        <w:t xml:space="preserve">Az elfogadott teljesítésigazolást követően Megrendelő a Vállalkozó által </w:t>
      </w:r>
      <w:r>
        <w:rPr>
          <w:szCs w:val="24"/>
        </w:rPr>
        <w:t xml:space="preserve">3 példányban kiállított számla kézhezvételétől számított </w:t>
      </w:r>
      <w:r>
        <w:rPr>
          <w:b/>
          <w:szCs w:val="24"/>
        </w:rPr>
        <w:t>15 napon</w:t>
      </w:r>
      <w:r>
        <w:rPr>
          <w:szCs w:val="24"/>
        </w:rPr>
        <w:t xml:space="preserve"> belül a díjat – az OTP BANK NYRT-nél vezetett 11744144-15404761-00000000</w:t>
      </w:r>
      <w:r>
        <w:rPr>
          <w:b/>
          <w:bCs/>
          <w:szCs w:val="24"/>
        </w:rPr>
        <w:t xml:space="preserve"> </w:t>
      </w:r>
      <w:r>
        <w:rPr>
          <w:szCs w:val="24"/>
        </w:rPr>
        <w:t>sz. számlájáról – a Vállalkozó OTP Fiók Füzesabony-nál vezetett 11739023-21117307</w:t>
      </w:r>
      <w:r>
        <w:rPr>
          <w:color w:val="E00000"/>
          <w:szCs w:val="24"/>
        </w:rPr>
        <w:t xml:space="preserve"> </w:t>
      </w:r>
      <w:r>
        <w:rPr>
          <w:color w:val="000000"/>
          <w:szCs w:val="24"/>
        </w:rPr>
        <w:t>sz. számlájára tör</w:t>
      </w:r>
      <w:r>
        <w:rPr>
          <w:szCs w:val="24"/>
        </w:rPr>
        <w:t>ténő átutalással teljesíti. Késedelmes fizetés esetén a Vállalkozót a mindenkor hatályban lévő jogszabályoknak megfelelő késedelmi kamat illeti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Felek kikötik, hogy az átadás-átvételi eljárás kizárólag akkor eredményes, Vállalkozó kizárólag akkor teljesít szerződésszerűen, ha az átadás-átvételi eljárás során sem mennyiségi, sem minőségi hiba vagy hiányosság nincs. Ellenkező esetben e szerződés szerint Megrendelő mindaddig jogosult az átadás-átvételt megtagadni, míg Vállalkozó hiba-, illetve hiánymentesen nem teljesít.</w:t>
      </w:r>
    </w:p>
    <w:p>
      <w:pPr>
        <w:pStyle w:val="Normal"/>
        <w:suppressAutoHyphens w:val="false"/>
        <w:jc w:val="both"/>
        <w:rPr/>
      </w:pPr>
      <w:r>
        <w:rPr/>
        <w:t xml:space="preserve">Felek megállapodnak abban, hogy Vállalkozó alvállalkozót bevonhat a kivitelezéshez. Az alvállalkozóért Vállalkozó felel, és ugyanazon szabályok vonatkoznak rá, mint Vállalkozóra. 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  <w:t>Megrendelő kijelenti, hogy a kivitelezési munka fedezete önkormányzati költségvetésében rendelkezésre áll.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  <w:t>Vállalkozó hibájából, érdekkörében felmerült okokból figyelembe nem vett, a szerződés megkötésének időpontjában előre nem látható többletmunka költségei Vállalkozót terhelik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 xml:space="preserve">Vállalkozó tudomásul veszi, hogy a Megrendelő a </w:t>
      </w:r>
      <w:r>
        <w:rPr>
          <w:b/>
        </w:rPr>
        <w:t>műszaki ellenőrzést</w:t>
      </w:r>
      <w:r>
        <w:rPr/>
        <w:t xml:space="preserve"> a vonatkozó hatályos jogszabályok alapján látja el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  <w:t xml:space="preserve">Vállalkozó tudomásul veszi, hogy a vonatkozó jogszabályoknak megfelelő </w:t>
      </w:r>
      <w:r>
        <w:rPr>
          <w:b/>
        </w:rPr>
        <w:t>építési napló vezetéséről Vállalkozó gondoskodik</w:t>
      </w:r>
      <w:r>
        <w:rPr/>
        <w:t>, azt Vállalkozó köteles az építési munkahelyen Megrendelő számára hozzáférhető helyen tartani. Az építési naplóban minden, kivitelezési munkára vonatkozó lényeges adatot, körülményt be kell vezetni az építőipari tevékenységről szóló 191/2009. (IX.15.) Korm. rendeletnek megfelelően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Vállalkozó köteles a beépítendő anyagok bizonylatait lehetőség szerint beépítés előtt, de legkésőbb az átadás-átvételi eljárásig a műszaki ellenőrnek bemutatni és azokat az építési napló részeként kezelni.  </w:t>
      </w:r>
    </w:p>
    <w:p>
      <w:pPr>
        <w:pStyle w:val="Szvegtrzsbehzssal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szCs w:val="24"/>
        </w:rPr>
        <w:t>8./</w:t>
      </w:r>
      <w:r>
        <w:rPr>
          <w:szCs w:val="24"/>
        </w:rPr>
        <w:t xml:space="preserve"> </w:t>
      </w:r>
      <w:r>
        <w:rPr>
          <w:szCs w:val="24"/>
          <w:u w:val="single"/>
        </w:rPr>
        <w:t>A Vállalkozó intézkedésre jogosult képviselőjének</w:t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neve :       </w:t>
        <w:tab/>
        <w:tab/>
        <w:t>Kaiser János, ügyvezető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értesítési címe: </w:t>
        <w:tab/>
        <w:tab/>
        <w:t>3374 Dormánd, Dózsa Gy. út 26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telefonszáma:</w:t>
        <w:tab/>
        <w:tab/>
        <w:t>06/70-318-6144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576" w:right="0" w:hanging="0"/>
        <w:rPr>
          <w:szCs w:val="24"/>
        </w:rPr>
      </w:pPr>
      <w:r>
        <w:rPr>
          <w:szCs w:val="24"/>
        </w:rPr>
        <w:t>Megrendelő képviselőjének (képviselőinek), kapcsolattartójának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neve: </w:t>
        <w:tab/>
        <w:tab/>
        <w:t>Gáll Attila, köztisztviselő</w:t>
      </w:r>
    </w:p>
    <w:p>
      <w:pPr>
        <w:pStyle w:val="Normal"/>
        <w:ind w:left="2124" w:hanging="1416"/>
        <w:jc w:val="both"/>
        <w:rPr/>
      </w:pPr>
      <w:r>
        <w:rPr>
          <w:szCs w:val="24"/>
        </w:rPr>
        <w:t xml:space="preserve">munkahelyi címe: </w:t>
        <w:tab/>
        <w:t xml:space="preserve">4440 Tiszavasvári, Városháza tér 4. 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ab/>
        <w:tab/>
        <w:t>(gall.attila@tiszavasvari.hu)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  <w:t xml:space="preserve">telefonszáma:  </w:t>
        <w:tab/>
        <w:t>06-30-555-369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űszaki ellenőr: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neve: </w:t>
        <w:tab/>
        <w:tab/>
        <w:t>Schatz András</w:t>
      </w:r>
    </w:p>
    <w:p>
      <w:pPr>
        <w:pStyle w:val="Normal"/>
        <w:ind w:left="2124" w:hanging="1416"/>
        <w:jc w:val="both"/>
        <w:rPr>
          <w:szCs w:val="24"/>
        </w:rPr>
      </w:pPr>
      <w:r>
        <w:rPr>
          <w:szCs w:val="24"/>
        </w:rPr>
        <w:t xml:space="preserve">jogosultsági száma: </w:t>
        <w:tab/>
        <w:t>MMK 15-0372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  <w:t xml:space="preserve">telefonszáma:  </w:t>
        <w:tab/>
        <w:t>06/30-228-1159</w:t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14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9./ </w:t>
      </w:r>
      <w:r>
        <w:rPr/>
        <w:t>Felek megállapodnak abban, hogy amennyiben a munkák során műszaki szükségességből (előre nem látható, feltárás után jelentkező, módosításokból eredő stb.) egyéb munkák elvégzésére igény jelentkezik, azt a munkák műszaki jellegétől és volumenétől függően ezen szerződés módosításával, vagy külön szerződés megkötésével rend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z egyéb munkák elszámolása - ezen szerződés keretében, szerződésmódosítás vagy külön szerződés szerint - Megrendelő képviselőjének igazolása alapján, tételes elszámoláss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Cs w:val="24"/>
        </w:rPr>
        <w:t>történik.</w:t>
      </w:r>
    </w:p>
    <w:p>
      <w:pPr>
        <w:pStyle w:val="TextBodyIndent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10./ </w:t>
      </w:r>
      <w:r>
        <w:rPr>
          <w:szCs w:val="24"/>
        </w:rPr>
        <w:t>Tárgyi létesítmény(ek) kivitelezésére kiadott hatósági engedélyekben, beépítési utasításokban, egyéb szabványokban foglaltakat a Vállalkozó köteles mindenkor maradéktalanul betartani, azok be nem tartásából eredő károkat a Vállalkozó viseli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/ </w:t>
      </w:r>
      <w:r>
        <w:rPr/>
        <w:t>Vállalkozó tudomásul veszi, hogy kötbérterhes határidővel teljesít. Vállalkozó késedelmes teljesítése esetén a vállalkozói díj ÁFÁ-val növelt összegének 1 %-át köteles a késedelem minden napjára vonatkozóan a Megrendelőnek megfizetni. Vállalkozó késedelmes teljesítése esetén a számlát a kötbérrel csökkentett összeg alapján nyújtja be.</w:t>
      </w:r>
    </w:p>
    <w:p>
      <w:pPr>
        <w:pStyle w:val="Normal"/>
        <w:ind w:left="705" w:firstLine="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Vállalkozó határidőre nem teljesít, akkor a Megrendelő egyoldalúan póthatáridőt tűz a teljesítésre. Amennyiben Vállalkozó a póthatáridőt is elmulasztja, az nemteljesítésnek minősül, és Vállalkozó a vállalkozói díj ÁFÁ-val növelt összegének 30%-át az elmulasztott határidőt követő 15 napon belül kötbérként köteles a Megrendelőnek megfizetni. Amennyiben Vállalkozó póthatáridőn belül teljesít, úgy a késedelmes teljesítésre vonatkozó kötbér szabályai az irányadó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állalkozó hibás teljesítése esetén a nemteljesítésre vonatkozó kötbér szabályai irányadók azzal, hogy a felek közös nyilatkozatukban megállapodhatnak a szolgáltatás csökkentett ellenérték fejében történő átvétel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de-DE" w:eastAsia="en-US"/>
        </w:rPr>
      </w:pPr>
      <w:r>
        <w:rPr>
          <w:b/>
          <w:szCs w:val="24"/>
        </w:rPr>
        <w:t xml:space="preserve">12./ </w:t>
      </w:r>
      <w:r>
        <w:rPr>
          <w:szCs w:val="24"/>
          <w:lang w:val="de-DE" w:eastAsia="en-US"/>
        </w:rPr>
        <w:t>Garancia, szavatosság, jótállás érvényesítése a hatályos jogszabályok szerint történik. Megrendelő jótállási kötelezettséget ír elő, melynek mértéke a műszaki átadás-átvétel befejezésétől számított 12 hónap.</w:t>
      </w:r>
    </w:p>
    <w:p>
      <w:pPr>
        <w:pStyle w:val="Normal"/>
        <w:jc w:val="both"/>
        <w:rPr/>
      </w:pPr>
      <w:r>
        <w:rPr/>
        <w:t xml:space="preserve">Hibás teljesítés esetén Vállalkozó a Megrendelő felszólítására köteles a hiba kijavítását haladéktalanul, de legkésőbb 5 napon belül megkezdeni és a Megrendelő által megjelölt határidőn belül teljesíte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3./ </w:t>
      </w:r>
      <w:r>
        <w:rPr>
          <w:szCs w:val="24"/>
        </w:rPr>
        <w:t>Jelen vállalkozási szerződés teljesítésével kapcsolatban Vállalkozó tudomására jutott bárminemű információk, adatok üzleti titoknak minősülnek, Vállalkozó azokat nem hozhatja nyilvánosságra, nem teheti jogosulatlan személy részére hozzáférhetővé.</w:t>
      </w:r>
    </w:p>
    <w:p>
      <w:pPr>
        <w:pStyle w:val="Szvegtrzsbehzssal3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</w:rPr>
        <w:t xml:space="preserve">14./ </w:t>
      </w:r>
      <w:r>
        <w:rPr/>
        <w:t>Szerződő felek tudomásul veszik, hogy jelen szerződést külön jogszabályban feljogosított szervek jogosultak ellenőrizni. Vállalkozó vállalja, hogy az esetleges vizsgálat esetén az ellenőrzést végző szervek részére a kért felvilágosítást megadja, jelen szerződés teljesítésével kapcsolatos iratokat bemutatja, és szükség esetén másolatban átadja.</w:t>
      </w:r>
    </w:p>
    <w:p>
      <w:pPr>
        <w:pStyle w:val="Szvegtrzsbehzssal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5./ </w:t>
      </w:r>
      <w:r>
        <w:rPr>
          <w:szCs w:val="24"/>
        </w:rPr>
        <w:t>Egyéb megállapodások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-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6./ </w:t>
      </w:r>
      <w:r>
        <w:rPr>
          <w:szCs w:val="24"/>
        </w:rPr>
        <w:t xml:space="preserve">Jelen vállalkozási szerződés melléklete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állalkozó által benyújtott - kivitelezésre vonatkozó - tételes árajánla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7./ </w:t>
      </w:r>
      <w:r>
        <w:rPr>
          <w:szCs w:val="24"/>
        </w:rPr>
        <w:t>Ezen szerződés 5 számozott oldalt tartalmaz.</w:t>
      </w:r>
    </w:p>
    <w:p>
      <w:pPr>
        <w:pStyle w:val="Szvegtrzsbehzssal31"/>
        <w:ind w:left="0" w:right="0" w:hanging="0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Szvegtrzsbehzssal31"/>
        <w:ind w:left="0" w:right="0" w:hanging="0"/>
        <w:rPr/>
      </w:pPr>
      <w:r>
        <w:rPr>
          <w:b/>
          <w:szCs w:val="24"/>
        </w:rPr>
        <w:t xml:space="preserve">18./ </w:t>
      </w:r>
      <w:r>
        <w:rPr>
          <w:szCs w:val="24"/>
        </w:rPr>
        <w:t>Jelen szerződésben nem szabályozott kérdések tekintetében a Ptk. előírásai, valamint a kivitelezésre vonatkozó ágazati szabványok és jogszabályok az irányadóa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9./ </w:t>
      </w:r>
      <w:r>
        <w:rPr>
          <w:bCs/>
          <w:szCs w:val="24"/>
        </w:rPr>
        <w:t>Jogvita esetére felek a pertárgy értékétől függően kikötik a Nyíregyházi Városi Bíróság, illetve a Nyíregyházi Törvényszék kizárólagos illetékességé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rződő felek ezen szerződést kölcsönösen átolvasták, értelmezték és azt mint szerződési akaratukkal mindenben megegyezőt aláírták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Cs w:val="24"/>
        </w:rPr>
      </w:pPr>
      <w:r>
        <w:rPr>
          <w:szCs w:val="24"/>
        </w:rPr>
        <w:t>Tiszavasvári, 2019. február 18.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</w:t>
            </w:r>
            <w:r>
              <w:rPr>
                <w:szCs w:val="24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AISER ASZFALT Kft.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épv: Kaiser János ügy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4"/>
              </w:rPr>
              <w:t>Tiszavasvári Város Önkormányzata</w:t>
              <w:br/>
              <w:t>Képv: Szőke Zoltán 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állalkoz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Megrendelő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Ellenjegyző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</w:t>
            </w:r>
            <w:r>
              <w:rPr>
                <w:b/>
                <w:szCs w:val="24"/>
              </w:rPr>
              <w:tab/>
              <w:tab/>
              <w:t xml:space="preserve">     Girus András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               </w:t>
            </w:r>
            <w:r>
              <w:rPr>
                <w:b/>
                <w:szCs w:val="24"/>
              </w:rPr>
              <w:t>Pénzügyi Osztályvezető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820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Szvegtrzsbehzssal21">
    <w:name w:val="Szövegtörzs behúzással 21"/>
    <w:basedOn w:val="Normal"/>
    <w:qFormat/>
    <w:pPr>
      <w:ind w:left="284" w:right="0" w:hanging="284"/>
      <w:jc w:val="both"/>
    </w:pPr>
    <w:rPr/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9:00Z</dcterms:created>
  <dc:creator>Polg.Hiv.</dc:creator>
  <dc:description/>
  <cp:keywords/>
  <dc:language>en-US</dc:language>
  <cp:lastModifiedBy>Gáll Attila</cp:lastModifiedBy>
  <cp:lastPrinted>2019-01-29T11:04:00Z</cp:lastPrinted>
  <dcterms:modified xsi:type="dcterms:W3CDTF">2019-02-08T07:02:00Z</dcterms:modified>
  <cp:revision>32</cp:revision>
  <dc:subject/>
  <dc:title>Vállalkozói mszám: ………………                              Megrendelő iktsz………………</dc:title>
</cp:coreProperties>
</file>