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b/>
          <w:caps/>
          <w:color w:val="000000"/>
          <w:sz w:val="37"/>
        </w:rPr>
        <w:t xml:space="preserve"> </w:t>
      </w: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4" w:space="1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2019. január 31-én (csütörtök) 8:00 órára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összehívom, melyre ezúton meghívom.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ind w:left="2130" w:hanging="213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2130" w:hanging="213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Napirend előtt: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z w:val="24"/>
        </w:rPr>
        <w:t>-  Jelentés a polgármester két Képviselő-testületi ülés között végzett munkájáról</w:t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130" w:hanging="142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 A lejárt határidejű határozatok végrehajtásáról szóló beszámoló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Előterjesztés Tiszavasvári Város Önkormányzata Képviselő-testülete Szervezeti és Működési Szabályzatáról szóló önkormányzati rendelet megalkotásáról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Ostorháziné dr. Kórik Zsuzsanna jegyző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Előterjesztés a köztisztviselők javadalmazási helyzetéről szóló 37/2017. (XII.22.) önkormányzati rendelet hatályon kívül helyezéséről.  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Ostorháziné dr. Kórik Zsuzsanna jegyző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Fenyvesi-Nagy Emese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Előterjesztés az önkormányzat által adományozható kitüntetésekről és díjakról, valamint az önkormányzat címerének és zászlajának használatáról szóló 34/2010. (XII.17.) rendelet módosításáról. 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Ostorháziné dr. Kórik Zsuzsanna jegyző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őterjesztés a Tiszavasvári Városi Kincstár intézményvezető (magasabb vezető) beosztás betöltésére vonatkozó pályázat kiírásáról. </w:t>
      </w:r>
      <w:r>
        <w:rPr>
          <w:b/>
          <w:sz w:val="24"/>
          <w:szCs w:val="24"/>
        </w:rPr>
        <w:t>(2 határozat-tervezet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Fenyvesi-Nagy Emese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Előterjesztés a „Konyhakerti program megvalósítása Tiszavasváriban” című pályázat benyújtásáról.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áll Atti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őterjesztés Kompár László 2018. évi tevékenységével kapcsolatos hulladékgazdálkodási jelentésről.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rasznainé dr. Csikós Magdoln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Előterjesztés a Tiszavasvári Települési Értéktár Bizottság 2018. II. félévi munkájáról szóló beszámolóról.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8. Előterjesztés az önkormányzati feladatellátást szolgáló fejlesztések támogatására elnyert pályázat kivitelezőjének kiválasztásáról. </w:t>
      </w:r>
    </w:p>
    <w:p>
      <w:pPr>
        <w:pStyle w:val="Listaszerbekezds"/>
        <w:ind w:left="0" w:hanging="0"/>
        <w:jc w:val="both"/>
        <w:rPr/>
      </w:pPr>
      <w:bookmarkStart w:id="0" w:name="_Hlk536092848"/>
      <w:bookmarkEnd w:id="0"/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áll Atti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1" w:name="_Hlk536092848"/>
      <w:bookmarkStart w:id="2" w:name="_Hlk536092848"/>
      <w:bookmarkEnd w:id="2"/>
    </w:p>
    <w:p>
      <w:pPr>
        <w:pStyle w:val="Listaszerbekezds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Előterjesztés a Vidékfejlesztési Program VP6-7.2.1-7.4.1.2-16 kódszámú felhívásán elnyert pályázat kivitelezőjének kiválasztásáról.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áll Atti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 Előterjesztés az 1-2-18-4400-0200-2 számú kölcsönszerződés alapján biztosított hitelkeret fel nem használt részéről történő lemondásról (A Tiszavasvári Sportklub által elnyert be/SFP-091457/2017/MKOSZ ügyiratszámú TAO pályázathoz önrész biztosításáról). 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 xml:space="preserve">             Berbécs Iboly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 Előterjesztés a külterületi belvízelvezető csatornák üzemeltetési és fenntartási feladatainak átadásáról.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ovács Edin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 Előterjesztés Tiszavasvári Város Önkormányzatának véleményéről az iskolák felvételi körzethatárainak tervezetéről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 xml:space="preserve">             Dr. Molnár Lil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Szociális és Humán Bizottság</w:t>
      </w:r>
    </w:p>
    <w:p>
      <w:pPr>
        <w:pStyle w:val="Listaszerbekezds"/>
        <w:spacing w:before="0" w:after="12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Előterjesztés a Tiszavasvári Bölcsőde nyári nyitvatartási rendjének meghatározásáról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 xml:space="preserve">             Krasznainé dr. Csikós Magdolna osztályvezető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4. Előterjesztés a Tiszavasvári Egyesített Óvodai Intézmény heti és éves nyitvatartási rendjének meghatározásáról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 xml:space="preserve">             Gazdagné dr. Tóth Marianna osztályvezető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Szociális és Humán Bizottság</w:t>
      </w:r>
    </w:p>
    <w:p>
      <w:pPr>
        <w:pStyle w:val="Listaszerbekezds"/>
        <w:ind w:left="21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Előterjesztés a Tiszavasvári, Ifjúság u. 8. szám alatt megvalósult kézilabdapályára vonatkozó vagyongyarapodási megállapodás elfogadásáról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 xml:space="preserve">             Gazdagné dr. Tóth Mariann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16. Előterjesztés Tiszavasvári Város Önkormányzata és a Nemzetiségi Önkormányzatok közötti Együttműködési Megállapodások felülvizsgálatáról.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 xml:space="preserve">             Dr. Molnár Lil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Szociális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  <w:t>17.</w:t>
        <w:tab/>
        <w:t>Egyeb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T ÜL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. Előterjesztés a mezőőr jogviszonyával kapcsolatos döntésről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 xml:space="preserve">             Fenyvesi-Nagy Emese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Előterjesztés a Tiva-Szolg Nonprofit Kft. 2018. évi működési támogatásának felhasználásáról készült beszámolóról. 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Berbécs Iboly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Előterjesztés a Tiszavasvári, Korondi u. 5. sz. alatti bérlakás értékesítéséről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 xml:space="preserve">            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Előterjesztés az Európai Parlament és a Tanács (EU) 2016/679 rendelete (GDPR) végrehajtásával kapcsolatos, az önkormányzatot és intézményeit érintő feladatok ellátására szóló megbízási szerződés módosításáról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 xml:space="preserve">             Dr. Molnár Lil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Előterjesztés közterület bontással kapcsolatos döntés felülvizsgálatára vonatkozó kérelem elbírálásáról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bookmarkStart w:id="3" w:name="_Hlk536175488"/>
      <w:bookmarkEnd w:id="3"/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Ostorháziné dr. Kórik Zsuzsanna jegyz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 xml:space="preserve">             Kovács Edin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_Hlk536175488"/>
      <w:bookmarkStart w:id="5" w:name="_Hlk536175488"/>
      <w:bookmarkEnd w:id="5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3. Előterjesztés önkormányzati képviselőre vonatkozó tájékoztatóról.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 xml:space="preserve">             Fenyvesi-Nagy Emese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9. január 25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eastAsia="hu-HU"/>
        </w:rPr>
        <w:t xml:space="preserve">                                                                        </w:t>
      </w:r>
      <w:r>
        <w:rPr>
          <w:b/>
          <w:sz w:val="24"/>
          <w:szCs w:val="24"/>
          <w:lang w:eastAsia="hu-HU"/>
        </w:rPr>
        <w:t>Szőke Zoltán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4"/>
          <w:szCs w:val="24"/>
          <w:lang w:eastAsia="hu-HU"/>
        </w:rPr>
        <w:t xml:space="preserve"> </w:t>
      </w:r>
      <w:r>
        <w:rPr>
          <w:b/>
          <w:sz w:val="24"/>
          <w:szCs w:val="24"/>
          <w:lang w:eastAsia="hu-HU"/>
        </w:rPr>
        <w:tab/>
        <w:tab/>
        <w:tab/>
        <w:tab/>
        <w:tab/>
        <w:tab/>
        <w:t xml:space="preserve">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pBdr>
        <w:bottom w:val="double" w:sz="6" w:space="1" w:color="000000"/>
      </w:pBd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  <w:lang w:val="en-US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z w:val="26"/>
    </w:rPr>
  </w:style>
  <w:style w:type="character" w:styleId="Cmsor2Char">
    <w:name w:val="Címsor 2 Char"/>
    <w:qFormat/>
    <w:rPr>
      <w:b/>
      <w:sz w:val="24"/>
    </w:rPr>
  </w:style>
  <w:style w:type="character" w:styleId="Cmsor3Char">
    <w:name w:val="Címsor 3 Char"/>
    <w:qFormat/>
    <w:rPr>
      <w:b/>
      <w:sz w:val="28"/>
    </w:rPr>
  </w:style>
  <w:style w:type="character" w:styleId="Cmsor4Char">
    <w:name w:val="Címsor 4 Char"/>
    <w:qFormat/>
    <w:rPr>
      <w:sz w:val="24"/>
    </w:rPr>
  </w:style>
  <w:style w:type="character" w:styleId="Cmsor5Char">
    <w:name w:val="Címsor 5 Char"/>
    <w:qFormat/>
    <w:rPr>
      <w:b/>
      <w:sz w:val="24"/>
    </w:rPr>
  </w:style>
  <w:style w:type="character" w:styleId="Cmsor6Char">
    <w:name w:val="Címsor 6 Char"/>
    <w:qFormat/>
    <w:rPr>
      <w:sz w:val="24"/>
      <w:u w:val="single"/>
    </w:rPr>
  </w:style>
  <w:style w:type="character" w:styleId="CmChar">
    <w:name w:val="Cím Char"/>
    <w:qFormat/>
    <w:rPr>
      <w:b/>
      <w:sz w:val="32"/>
      <w:u w:val="single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LlbChar">
    <w:name w:val="Élőláb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31:00Z</dcterms:created>
  <dc:creator>user</dc:creator>
  <dc:description/>
  <cp:keywords/>
  <dc:language>en-US</dc:language>
  <cp:lastModifiedBy>user</cp:lastModifiedBy>
  <cp:lastPrinted>2019-01-25T11:10:00Z</cp:lastPrinted>
  <dcterms:modified xsi:type="dcterms:W3CDTF">2019-01-29T08:14:00Z</dcterms:modified>
  <cp:revision>42</cp:revision>
  <dc:subject/>
  <dc:title/>
</cp:coreProperties>
</file>