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január 31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Konyhakerti és kisállattartási szociális </w:t>
        <w:tab/>
        <w:t>földprogram pályázat benyúj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869-3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ociális és Humán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  <w:szCs w:val="26"/>
              </w:rPr>
              <w:t>SZMSZ 5. melléklet 1.15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január 28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onyhakerti és kisállattartási szociális földprogram pályázat benyújtás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Emberi Erőforrások Minisztériuma megbízásából az Emberi Erőforrás Támogatáskezelő pályázatot hirdetett a </w:t>
      </w:r>
      <w:r>
        <w:rPr>
          <w:szCs w:val="24"/>
        </w:rPr>
        <w:t>Konyhakerti és kisállattartási szociális földprogram megvalósításának támogatására.</w:t>
      </w:r>
      <w:r>
        <w:rPr/>
        <w:t xml:space="preserve"> </w:t>
      </w:r>
      <w:r>
        <w:rPr>
          <w:szCs w:val="24"/>
        </w:rPr>
        <w:t xml:space="preserve">A felhívás a bevont családok önellátó képességének, valamint önfenntartó képességének kialakítását és fejlesztését célozza. A kiskert művelésére és kisállattartásra irányuló folyamatos tevékenység komoly munkatapasztalatot eredményez és egyben felelősséget is ró a család tagjair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 keretében a termesztéshez, tenyésztéshez szükséges anyagok, alapvető eszközök megvásárlására nyílik lehetőség. Háztartásonként 40.000 Ft számolható el erre a célra. Ebből az összegből vetőmagokat és burgonya vetőgumót, palántákat, kis értékű eszközöket (locsolókanna, ásó, kapa, gereblye). A családok emellett előnevelt 20 db csirkét kapnának indítótáppal, etető és itató biztosításával. A program kötelező elemeként folyamatsegítő mezőgazdasági szakember bevonására és tájékoztató előadás szervezésére is sor kerül, melyekre 100-100 ezer Ft vehető igényb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A felmérések és a pályázati kiírás feltételei alapján 20 család bevonását tervezzük. A projekt teljes összköltsége így 1.000.000 Ft, melyet nyertesség esetén 100 %-os támogatási előlegként folyósítanak. A pályázat megvalósításához saját forrás nem szükséges. A megvalósítás kötelező feltétele - a határozat-tervezet mellékletét képező - együttműködési megállapodás megkötése a helyi roma nemzetiségi önkormányzattal </w:t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mellékelt határozat-tervezet alapján a pályázat benyújtásáról szíveskedjen döntést hoz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január 2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onyhakerti és kisállattartási szociális földprogram pályázat benyújtás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Úgy dönt, hogy az</w:t>
      </w:r>
      <w:r>
        <w:rPr>
          <w:rFonts w:eastAsia="Calibri"/>
          <w:szCs w:val="24"/>
          <w:lang w:eastAsia="en-US"/>
        </w:rPr>
        <w:t xml:space="preserve"> </w:t>
      </w:r>
      <w:r>
        <w:rPr/>
        <w:t xml:space="preserve">Emberi Erőforrás Támogatáskezelő </w:t>
      </w:r>
      <w:r>
        <w:rPr>
          <w:rFonts w:eastAsia="Calibri"/>
          <w:szCs w:val="24"/>
          <w:lang w:eastAsia="en-US"/>
        </w:rPr>
        <w:t>felhívása alapján pályázatot nyújt be „</w:t>
      </w:r>
      <w:r>
        <w:rPr>
          <w:szCs w:val="24"/>
        </w:rPr>
        <w:t>Konyhakerti program megvalósítása Tiszavasváriban”</w:t>
      </w:r>
      <w:r>
        <w:rPr/>
        <w:t xml:space="preserve"> címmel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A pályázaton 1.000.000 Ft, 100%-os támogatást igényel, önkormányzati saját erőt ennek megfelelően nem biztosít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Elfogadja a határozat 1. mellékletét képező - </w:t>
      </w:r>
      <w:r>
        <w:rPr>
          <w:bCs/>
        </w:rPr>
        <w:t>Tiszavasvári Város Roma Nemzetiségi Önkormányzatával megkötendő - együttműködési megállapodást, egyidejűleg felhatalmazza a polgármestert annak aláírásár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Felkéri a polgármestert, hogy a pályázatot nyújtsa be az </w:t>
      </w:r>
      <w:r>
        <w:rPr/>
        <w:t>Emberi Erőforrás Támogatáskezelő</w:t>
      </w:r>
      <w:r>
        <w:rPr>
          <w:bCs/>
          <w:szCs w:val="24"/>
        </w:rPr>
        <w:t>höz (</w:t>
      </w:r>
      <w:r>
        <w:rPr>
          <w:rFonts w:eastAsia="Calibri"/>
          <w:b/>
          <w:szCs w:val="24"/>
          <w:lang w:eastAsia="en-US"/>
        </w:rPr>
        <w:t>1143 Budapest, Szobránc utca 6-8.)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2019. január 31.</w:t>
        <w:tab/>
        <w:tab/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zőke Zoltán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/>
    </w:pPr>
    <w:rPr>
      <w:rFonts w:ascii="Liberation Serif;Times New Roman" w:hAnsi="Liberation Serif;Times New Roman" w:eastAsia="NSimSun" w:cs="Lucida Sans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56:00Z</dcterms:created>
  <dc:creator>User</dc:creator>
  <dc:description/>
  <cp:keywords/>
  <dc:language>en-US</dc:language>
  <cp:lastModifiedBy>Gáll Attila</cp:lastModifiedBy>
  <cp:lastPrinted>2017-05-16T11:33:00Z</cp:lastPrinted>
  <dcterms:modified xsi:type="dcterms:W3CDTF">2019-01-28T13:47:00Z</dcterms:modified>
  <cp:revision>12</cp:revision>
  <dc:subject/>
  <dc:title>ELŐTERJESZTÉS</dc:title>
</cp:coreProperties>
</file>