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24"/>
          <w:u w:val="single"/>
        </w:rPr>
      </w:pPr>
      <w:r>
        <w:rPr>
          <w:b/>
          <w:spacing w:val="20"/>
          <w:sz w:val="32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2019. január 31-én tartandó ülésére     </w:t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Külterületi belvízelvezető csatornák üzemeltetési és fenntartási feladatinak átadása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:</w:t>
      </w:r>
      <w:r>
        <w:rPr>
          <w:rFonts w:eastAsia="Calibri"/>
          <w:sz w:val="28"/>
          <w:szCs w:val="28"/>
        </w:rPr>
        <w:t xml:space="preserve"> Szőke Zoltán polgármester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rFonts w:eastAsia="Calibri"/>
          <w:sz w:val="28"/>
          <w:szCs w:val="28"/>
        </w:rPr>
        <w:t>: Kovács Edina - ügyintéző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 ügyiratszáma:</w:t>
      </w:r>
      <w:r>
        <w:rPr>
          <w:rFonts w:eastAsia="Calibri"/>
          <w:sz w:val="28"/>
          <w:szCs w:val="28"/>
        </w:rPr>
        <w:t xml:space="preserve"> TPH/1179-1/2019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MSZ 4. melléklet 1.18 pont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Tiszavasvári, 2019. január 24.                               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</w:r>
      <w:r>
        <w:rPr>
          <w:szCs w:val="28"/>
        </w:rPr>
        <w:t>Kovács Edina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 xml:space="preserve">Külterületi belvízelvezető csatornák üzemeltetési és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fenntartási feladatainak átadásáról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A vízgazdálkodásról szóló 1995. évi LVII. törvény (továbbiakban: Vgtv.) 2014. 01.01-től hatályba lépő módosítása lehetőséget biztosított az önkormányzatoknak, hogy a tulajdonában lévő belvízelvezetést szolgáló csatornát üzemeltetésre és fenntartásra felajánlja a működési terület szerinti vízügyi igazgatóságnak. A Testület 2014. márciusi ülésén a 82/2014. (III.27.) Kt. számú határozatával arról döntött, hogy él a lehetőséggel, melyről az önkormányzat értesítette a Tiszántúli Vízügyi Igazgatóságot (továbbiakban: TIVIZIG), valamint a Királyéri Vízgazdálkodási Társulatot, aki mindaddig ezen feladatokat végezte. 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 xml:space="preserve">A felajánlást követően a TIVIZIG a szakmai ellenőrzéshez több adatot is bekért az önkormányzattól (tulajdoni lapok, térképek, vízjogi engedélyek), melyeket a rendelkezésükre bocsájtottunk. A benyújtott dokumentumok alapján a TIVIZIG 9 db csatornát elutasításra, 2db csatornát átvételre javasolta, és 3db csatornát pedig a tulajdonviszonyokra vonatkozóan további vizsgálatra jelölte meg. Az átvételre és a vizsgálatra javasolt csatornákkal kapcsolatosan helyszíni felülvizsgálati jegyzőkönyv készült, mely után az átvételi folyamat megállt. Döntés a csatornák átadásáról azóta sem született, így jelenleg mindet az önkormányzat üzemelteti a TIVA-SZOLG Nonprofit Kft. útján.   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Vgtv.</w:t>
      </w:r>
      <w:r>
        <w:rPr>
          <w:color w:val="FF0000"/>
        </w:rPr>
        <w:t xml:space="preserve"> </w:t>
      </w:r>
      <w:r>
        <w:rPr/>
        <w:t>jelenleg is hatályos</w:t>
      </w:r>
      <w:r>
        <w:rPr>
          <w:color w:val="FF0000"/>
        </w:rPr>
        <w:t xml:space="preserve"> </w:t>
      </w:r>
      <w:r>
        <w:rPr>
          <w:bCs/>
        </w:rPr>
        <w:t>45/E. §</w:t>
      </w:r>
      <w:r>
        <w:rPr/>
        <w:t xml:space="preserve"> alapján a közérdekű belvízelvezető csatornák üzemeltetési és fenntartási feladatainak átvállalására a vízügyi igazgatási szerv a tulajdonossal ellenérték nélküli üzemeltetési szerződést kö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45/E. §</w:t>
      </w:r>
      <w:r>
        <w:rPr>
          <w:rFonts w:cs="Times New Roman" w:ascii="Times New Roman" w:hAnsi="Times New Roman"/>
          <w:sz w:val="24"/>
          <w:szCs w:val="24"/>
        </w:rPr>
        <w:t xml:space="preserve"> (1) Ha a vízügyi igazgatási szerv a 45/D. § (2) bekezdés </w:t>
      </w:r>
      <w:r>
        <w:rPr>
          <w:rFonts w:cs="Times New Roman" w:ascii="Times New Roman" w:hAnsi="Times New Roman"/>
          <w:i/>
          <w:i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pontja szerinti szakmai ellenőrzés eredményeképpen megállapítja, hogy a felajánlott vízfolyásnak, csatornának a belvízelvezetésben vagy az öntözésben betöltött szerepe közérdekű, a vízfolyás, csatorna tulajdonosával – az üzemeltetési és fenntartási feladatok átvállalásáról – ellenérték nélküli üzemeltetési szerződést kö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z (1) bekezdés szerinti üzemeltetési szerződés megkötése és a szerződés hatálybalépése között legfeljebb három hónap időtartamot kell biztosítani, amely alatt a vízügyi igazgatási szerv a vízfolyás és a csatorna üzemeltetésre, fenntartásra történő átvételét előkészíti.”</w:t>
      </w:r>
    </w:p>
    <w:p>
      <w:pPr>
        <w:pStyle w:val="Norm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Fentiek alapján javaslom, hogy jelezzük a TIVIZIG-nek, hogy az önkormányzatnak továbbra is szándékában áll a belvízelvezető csatornák </w:t>
      </w:r>
      <w:r>
        <w:rPr>
          <w:szCs w:val="24"/>
        </w:rPr>
        <w:t>üzemeltetési és fenntartási feladatainak átadása, tekintettel arra, hogy jelenleg 2015. év második felétől a TIVA-SZOLG Nonprofit Kft. látja el ezen feladatokat a város közigazgatási területén közszolgáltatási szerződés alapjá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önkormányzat kiadásának és a TIVA-SZOLG Nonprofit Kft. terheinek csökkentése érdekében, továbbá a jogszabályban foglaltak betartása érdekében j</w:t>
      </w:r>
      <w:r>
        <w:rPr/>
        <w:t xml:space="preserve">avaslom a Képviselő-testületnek, hogy a határozat-tervezet 1. sz. mellékletében szereplő önkormányzati tulajdonában lévő belvízelvezető csatornák vonatkozásában kezdeményezze az </w:t>
      </w:r>
      <w:r>
        <w:rPr>
          <w:szCs w:val="24"/>
        </w:rPr>
        <w:t>üzemeltetési és fenntartási feladatok átadását</w:t>
      </w:r>
      <w:r>
        <w:rPr/>
        <w:t xml:space="preserve"> a TIVIZIG részé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körülmények figyelembevételével megkérem a Tisztelt Képviselő-testületet, hogy szíveskedjen – a határozat-tervezetben foglaltaknak megfelelően – döntést hoz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, 2019. január 2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6096" w:hanging="0"/>
        <w:rPr/>
      </w:pPr>
      <w:r>
        <w:rPr>
          <w:b/>
        </w:rPr>
        <w:t xml:space="preserve"> </w:t>
      </w:r>
      <w:r>
        <w:rPr>
          <w:b/>
        </w:rPr>
        <w:t>polgármester</w:t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I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Külterületi belvízelvezető csatornák üzemeltetési és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fenntartási feladatainak át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11. pontjában, </w:t>
      </w:r>
      <w:r>
        <w:rPr>
          <w:szCs w:val="24"/>
        </w:rPr>
        <w:t xml:space="preserve">az 1995. évi LVII. törvény 4. § (1) bekezdés f) pontjában </w:t>
      </w:r>
      <w:r>
        <w:rPr>
          <w:color w:val="000000"/>
        </w:rPr>
        <w:t xml:space="preserve">foglalt </w:t>
      </w:r>
      <w:r>
        <w:rPr/>
        <w:t>feladatkörében eljárva,</w:t>
      </w:r>
      <w:r>
        <w:rPr>
          <w:color w:val="000000"/>
        </w:rPr>
        <w:t xml:space="preserve"> </w:t>
      </w:r>
      <w:r>
        <w:rPr>
          <w:szCs w:val="24"/>
        </w:rPr>
        <w:t>az 1995. évi LVII. törvény 45/E §-a alapján</w:t>
      </w:r>
      <w:r>
        <w:rPr>
          <w:color w:val="000000"/>
        </w:rPr>
        <w:t xml:space="preserve"> a </w:t>
      </w:r>
      <w:r>
        <w:rPr>
          <w:szCs w:val="24"/>
        </w:rPr>
        <w:t>Külterületi belvízelvezető csatornák üzemeltetési és fenntartási feladatainak átadásáról s</w:t>
      </w:r>
      <w:r>
        <w:rPr>
          <w:color w:val="000000"/>
        </w:rPr>
        <w:t>zóló előterjesztést megtárgyalta, és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) Tiszavasvári Város Önkormányzata kezdeményezi a határozat 1. sz. mellékletében szereplő csatornák vonatkozásában az üzemeltetési és fenntartási feladatok Tiszántúli Vízügyi Igazgatóság (4025 Debrecen, Hatvan u. 8-10.) részére történő átadását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) Felkéri a polgármestert, hogy a testület döntéséről tájékoztassa a </w:t>
      </w:r>
      <w:r>
        <w:rPr>
          <w:rFonts w:cs="Times New Roman" w:ascii="Times New Roman" w:hAnsi="Times New Roman"/>
          <w:color w:val="000000"/>
          <w:sz w:val="24"/>
          <w:szCs w:val="24"/>
        </w:rPr>
        <w:t>Tiszántúli Vízügyi Igazgatóságot és a TIVA-SZOLG Nonprofit Kft.-t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) Felkéri a polgármestert, hogy az átadáshoz szükséges adatokat adja át a </w:t>
      </w:r>
      <w:r>
        <w:rPr>
          <w:rFonts w:cs="Times New Roman" w:ascii="Times New Roman" w:hAnsi="Times New Roman"/>
          <w:sz w:val="24"/>
          <w:szCs w:val="24"/>
        </w:rPr>
        <w:t>Tiszántúli Vízügyi Igazgatóságn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) Felkéri a polgármestert, hogy az átadásról tájékoztassa a Képviselő-testületet és azt követően vizsgálja felül a TIVA-SZOLG Nonprofit Kft. közszolgáltatási szerződését, melyről készítsen előterjesztést.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1., 2. pont azonnal</w:t>
        <w:tab/>
        <w:tab/>
      </w:r>
    </w:p>
    <w:p>
      <w:pPr>
        <w:pStyle w:val="TextBody"/>
        <w:tabs>
          <w:tab w:val="clear" w:pos="708"/>
          <w:tab w:val="left" w:pos="5529" w:leader="none"/>
        </w:tabs>
        <w:spacing w:lineRule="auto" w:line="240"/>
        <w:ind w:left="426" w:hanging="0"/>
        <w:rPr/>
      </w:pPr>
      <w:r>
        <w:rPr/>
        <w:t xml:space="preserve">           </w:t>
      </w:r>
      <w:r>
        <w:rPr/>
        <w:t>3.,</w:t>
      </w:r>
      <w:r>
        <w:rPr>
          <w:b/>
        </w:rPr>
        <w:t xml:space="preserve"> </w:t>
      </w:r>
      <w:r>
        <w:rPr/>
        <w:t>4. pont esedékességkor</w:t>
      </w:r>
      <w:r>
        <w:rPr>
          <w:b/>
        </w:rPr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2:00Z</dcterms:created>
  <dc:creator>admin</dc:creator>
  <dc:description/>
  <cp:keywords/>
  <dc:language>en-US</dc:language>
  <cp:lastModifiedBy>Kovács Edina</cp:lastModifiedBy>
  <cp:lastPrinted>2018-12-12T15:12:00Z</cp:lastPrinted>
  <dcterms:modified xsi:type="dcterms:W3CDTF">2019-01-25T10:54:00Z</dcterms:modified>
  <cp:revision>20</cp:revision>
  <dc:subject/>
  <dc:title>Témafelelős: Madai Gézáné</dc:title>
</cp:coreProperties>
</file>