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36"/>
          <w:szCs w:val="36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36"/>
          <w:szCs w:val="36"/>
          <w:u w:val="single"/>
        </w:rPr>
      </w:pPr>
      <w:r>
        <w:rPr>
          <w:b/>
          <w:spacing w:val="2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19. január …..-án tartandó </w:t>
      </w:r>
      <w:r>
        <w:rPr>
          <w:b/>
          <w:sz w:val="32"/>
          <w:u w:val="single"/>
        </w:rPr>
        <w:t>rendkívüli</w:t>
      </w:r>
      <w:r>
        <w:rPr>
          <w:b/>
          <w:sz w:val="32"/>
        </w:rPr>
        <w:t xml:space="preserve">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 xml:space="preserve">Előterjesztés Kiegyenlítő bérrendezési 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 xml:space="preserve">alap jogcím keretében történő pályázat </w:t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 xml:space="preserve">benyújtásáról </w:t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</w:t>
      </w:r>
    </w:p>
    <w:p>
      <w:pPr>
        <w:pStyle w:val="Normal"/>
        <w:rPr/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 xml:space="preserve"> </w:t>
        <w:tab/>
        <w:tab/>
        <w:tab/>
        <w:tab/>
        <w:tab/>
        <w:t xml:space="preserve">                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3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 előadója:</w:t>
      </w:r>
      <w:r>
        <w:rPr>
          <w:sz w:val="24"/>
          <w:szCs w:val="24"/>
        </w:rPr>
        <w:t xml:space="preserve">                               Szőke Zoltán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 témafelelőse:</w:t>
      </w:r>
      <w:r>
        <w:rPr>
          <w:sz w:val="24"/>
          <w:szCs w:val="24"/>
        </w:rPr>
        <w:t xml:space="preserve">                         Berbécs Ibolya köztisztviselő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 ügyiratszáma</w:t>
      </w:r>
      <w:r>
        <w:rPr>
          <w:sz w:val="24"/>
          <w:szCs w:val="24"/>
        </w:rPr>
        <w:t>:                            TPH/768-4/20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>
          <w:trHeight w:val="30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gyéb megjegyz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9"/>
          <w:tab w:val="center" w:pos="7371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iszavasvári, 2019. január 2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5"/>
        <w:tabs>
          <w:tab w:val="clear" w:pos="709"/>
          <w:tab w:val="center" w:pos="7371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sz w:val="24"/>
          <w:szCs w:val="24"/>
        </w:rPr>
        <w:t>Berbécs Ibolya</w:t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témafelelős</w:t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center" w:pos="737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émafelelős: Berbécs Iboly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LŐTERJESZTÉS</w:t>
      </w:r>
    </w:p>
    <w:p>
      <w:pPr>
        <w:pStyle w:val="Heading3"/>
        <w:rPr/>
      </w:pPr>
      <w:r>
        <w:rPr/>
        <w:t>A Képviselő-testülethez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őterjesztés Kiegyenlítő bérrendezési alap jogcím keretében történő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ályázat benyújtásáról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agyarország 2019. évi központi költségvetéséről szóló 2018. évi L. törvény (továbbiakban: Költségvetési törvény) 3. számú melléklete I.12. pontja szerint lehetősége van az önkormányzatoknak a Kiegyenlítő bérrendezési alap jogcímen vissza nem térítendő támogatás igénybevételére. A 38.000 forintot meg nem haladó egy lakosra jutó adóerő-képességgel rendelkező önkormányzati hivatalt fenntartó települési önkormányzat (Tiszavasvári e feltételnek megfelel) igényelhet támogatást a hivatalban foglalkoztatott köztisztviselők illetményének emeléséhez. Az illetményalap a Költségvetési törvényben az elmúlt tíz évben változatlan összegben szerep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mogatás a Költségvetési törvény 2. számú melléklet I. 1. a.) pontja szerinti elismert hivatali létszám után vehető igénybe, amely Önkormányzatunk adóerőképességét figyelembe véve ez 760.000 Ft/fő/év támogatást jelent. Az illetményalap emelése azt jelenti, hogy azt minden olyan köztisztviselő esetében érvényesíteni kell, akinek az illetménye az illetményalap mértéke alapján kerül megállapításra. A pályázati kiírás szerint a pályázat benyújtásának határideje 2019. január 2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Útmutató előírja, hogy a pályázat benyújtásához szükséges egy Képviselő-testületi határozat megléte, amelyet jelen előterjesztés határozattervezete tartalma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tisztviselői illetményalap összege Önkormányzatunk esetében jelenleg 38.650 Ft, mely megegyezik a Költségvetési törvényben szereplő összegg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 benyújtásával Tiszavasvári Város Önkormányzata vállalja a jelenlegi illetményalap legalább 20%-kal emelt összegben, azaz legalább 46.380 forintban történő megállapítását 2019. év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elbírálásáról a helyi önkormányzatokért felelős miniszter dö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z előterjesztést megtárgyalni és a mellékelt határozattervezetet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9. január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rPr>
          <w:b/>
          <w:sz w:val="24"/>
          <w:szCs w:val="24"/>
        </w:rPr>
        <w:t>Szőke Zoltán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b/>
          <w:sz w:val="24"/>
          <w:szCs w:val="24"/>
        </w:rPr>
        <w:tab/>
        <w:t xml:space="preserve"> polgármester</w:t>
      </w:r>
    </w:p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HATÁROZATTERVEZET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9. (I.25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iegyenlítő bérrendezési alap jogcím keretében történő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ályázat benyújtásáról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iegyenlítő bérrendezési alap jogcím alapján benyújtandó pályázattal kapcsolatban az alábbi döntést hozza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/>
      </w:pPr>
      <w:r>
        <w:rPr>
          <w:sz w:val="24"/>
          <w:szCs w:val="24"/>
        </w:rPr>
        <w:t xml:space="preserve">A Magyarország 2019. évi központi költségvetéséről szóló 2018. évi L. törvény (továbbiakban: Költségvetési törvény) 3. számú melléklete I. 12. alpontja alapján pályázatot nyújt be Kiegészítő bérrendezési alap jogcímen igényelhető vissza nem térítendő támogatás elnyerése érdekében.  </w:t>
      </w:r>
    </w:p>
    <w:p>
      <w:pPr>
        <w:pStyle w:val="Normal"/>
        <w:tabs>
          <w:tab w:val="clear" w:pos="709"/>
          <w:tab w:val="center" w:pos="6237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/>
      </w:pPr>
      <w:r>
        <w:rPr>
          <w:sz w:val="24"/>
          <w:szCs w:val="24"/>
        </w:rPr>
        <w:t>Vállalja, hogy a 2019. évi költségvetéséről szóló rendeletében az illetményalap összegét a Költségvetési törvényben rögzítetthez képest legalább 20%-kal emelt összegben, azaz legalább 46.380 forintban állapítja meg 2019. évre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inyilatkozza, hogy Tiszavasvári Város Önkormányzata 2018. évi költségvetéséről szóló 1/2018.(II.20.) önkormányzati rendeletében azért nem került meghatározásra az illetményalap, mert a teljes 2018. évben, így 2018. július 1.-én is Tiszavasvári Város Önkormányzata a Magyarország 2018. évi központi költségvetéséről szóló 2017. évi C. törvény 59.§ (1) bekezdésében meghatározott illetményalapot alkalmazta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Felkéri a polgármestert és a jegyzőt, hogy a pályázat benyújtásához szükséges nyilatkozatokat tegye meg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19. január 25.</w:t>
        <w:tab/>
        <w:tab/>
        <w:tab/>
        <w:tab/>
        <w:t xml:space="preserve">                     </w:t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 Szőke Zol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Ostorháziné dr. Kórik Zsuzs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1700" w:leader="none"/>
          <w:tab w:val="left" w:pos="5812" w:leader="none"/>
          <w:tab w:val="center" w:pos="62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qFormat/>
    <w:rPr>
      <w:color w:val="0000FF"/>
      <w:u w:val="single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overflowPunct w:val="true"/>
      <w:spacing w:before="0" w:after="120"/>
      <w:ind w:left="426" w:right="397" w:hanging="0"/>
      <w:jc w:val="both"/>
      <w:textAlignment w:val="auto"/>
    </w:pPr>
    <w:rPr>
      <w:sz w:val="26"/>
      <w:szCs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40:00Z</dcterms:created>
  <dc:creator>Pénzügy</dc:creator>
  <dc:description/>
  <cp:keywords/>
  <dc:language>en-US</dc:language>
  <cp:lastModifiedBy>Berbécs Ibolya</cp:lastModifiedBy>
  <cp:lastPrinted>2019-01-23T15:28:00Z</cp:lastPrinted>
  <dcterms:modified xsi:type="dcterms:W3CDTF">2019-01-23T14:29:00Z</dcterms:modified>
  <cp:revision>63</cp:revision>
  <dc:subject/>
  <dc:title>ELŐTERJESZTÉS</dc:title>
</cp:coreProperties>
</file>