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január 25-én tartandó rendkívüli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z „Illegális hulladéklerakók felszámolása </w:t>
        <w:tab/>
        <w:t>Tiszavasváriban” című pályázat benyúj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870-3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január 23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„Illegális hulladéklerakók felszámolása Tiszavasváriban”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című pályázat benyúj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Innovációs és Technológiai Minisztérium az </w:t>
      </w:r>
      <w:r>
        <w:rPr>
          <w:bCs/>
        </w:rPr>
        <w:t xml:space="preserve">Országos Hulladékgazdálkodási Terv </w:t>
      </w:r>
      <w:r>
        <w:rPr/>
        <w:t xml:space="preserve">céljainak megvalósítása érdekében nyilvános pályázati felhívást tett közzé önkormányzatok számára. </w:t>
      </w:r>
      <w:r>
        <w:rPr>
          <w:szCs w:val="24"/>
        </w:rPr>
        <w:t>A támogatás célja: a közterületen fellelhető illegálisan lerakott, elhagyott hulladék felszámolásának (elszállításának és kezelésének) elősegítése. A támogatás maximális intenzitása 100%, az egy pályázattal elnyerhető támogatás összege legalább 500.000,- Ft, legfeljebb 3.000.000,- F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program támogatja az </w:t>
      </w:r>
      <w:r>
        <w:rPr>
          <w:szCs w:val="24"/>
        </w:rPr>
        <w:t>elhagyott hulladék felszámolására irányuló tevékenységeket, a felszedett hulladékok hulladékgazdálkodási engedéllyel rendelkező szállítóval történő elszállítását és annak hatósági engedéllyel rendelkező hulladékkezelővel történő kezelését. A megvalósítás során az elhagyott, vagy jogellenesen elhelyezett hulladékkal érintett területek teljes hulladékmentesítését el kell végezni. A pályázat keretében a hulladék összegyűjtésére irányuló munkafolyamatok nem támogathatók; azokat a közmunkásaink segítségével tervezzük megvalósítani. Szintén nem támogathatók a magánterületen végzett hulladékmentesítési munká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iva-Szolg Kft. munkatársainak segítségével felmértük városunk területén található illegális hulladéklerakó helyeket. Ezek alapján az alábbi 6 beavatkozási területen tartjuk legszükségesebbnek a mentesítési munkák elvégzését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Korontó (Kabók Lajos u., Május 1. u.) környéke; zöld-kommunális hulladék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Temető u. környezete; kommunális hulladék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ttila u. mentén található kommunális hulladék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36-os út mentén, a halastavak utáni szakasz; veszélyes-, illetve kommunális hulladék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Üdülőterület; zöld-kommunális hulladék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Széles és Keskeny utcák környezete; kommunális hulladék.</w:t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áskeret nagyságát és a támogatható tevékenységeket figyelembe véve összesen 31 konténernyi hulladék elszállítására és kezelésére nyílhat lehetőségünk. A felmérések során elkészült költségterv alapján a hulladékmentesítési tevékenységek elvégzéséhez mindösszesen bruttó 2.984.246 Ft szükséges, amit a pályázati forrásból szeretnénk biztosíta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A pályázatok benyújtására a </w:t>
      </w:r>
      <w:r>
        <w:rPr>
          <w:rFonts w:eastAsia="Calibri" w:cs="Times New Roman" w:ascii="Times New Roman" w:hAnsi="Times New Roman"/>
          <w:lang w:eastAsia="en-US"/>
        </w:rPr>
        <w:t xml:space="preserve">2019. 01. 28. és a 2019. 02. 28. közötti időszakban van lehetőség. </w:t>
      </w:r>
      <w:r>
        <w:rPr>
          <w:rFonts w:cs="Times New Roman" w:ascii="Times New Roman" w:hAnsi="Times New Roman"/>
          <w:color w:val="000000"/>
        </w:rPr>
        <w:t>A pályázatok a benyújtás sorrendjében folyamatosan kerülnek feldolgozásra. Az elbírálás a hiánytalan pályázati dokumentáció elektronikus úton történő beérkezésének sorrendjében történik. Pályázni a benyújtási időszakon belül forráskimerülésig lehet. Mivel a rendelkezésre álló forráskeret várhatóan hamar kimerül, ezért a pályázat megnyitását követően a lehető legrövidebb időn belül szeretnénk azt benyújtani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mellékelt határozat-tervezet alapján a pályázat benyújtásáról szíveskedjen döntést hoz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január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„Illegális hulladéklerakók felszámolása Tiszavasváriban”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című pályázat benyújt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pacing w:lineRule="auto" w:line="240"/>
        <w:ind w:left="425" w:hanging="425"/>
        <w:jc w:val="both"/>
        <w:rPr/>
      </w:pPr>
      <w:r>
        <w:rPr/>
        <w:t>Úgy dönt, hogy az</w:t>
      </w:r>
      <w:r>
        <w:rPr>
          <w:rFonts w:eastAsia="Calibri"/>
          <w:szCs w:val="24"/>
          <w:lang w:eastAsia="en-US"/>
        </w:rPr>
        <w:t xml:space="preserve"> Innovációs és Technológiai Minisztérium felhívása alapján pályázatot nyújt be „</w:t>
      </w:r>
      <w:r>
        <w:rPr>
          <w:szCs w:val="24"/>
        </w:rPr>
        <w:t>Illegális hulladéklerakók felszámolása Tiszavasváriban”</w:t>
      </w:r>
      <w:r>
        <w:rPr/>
        <w:t xml:space="preserve"> címmel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/>
        <w:t>A pályázaton 2.984.246 Ft, 100%-os támogatást igényel, önkormányzati saját erőt ennek megfelelően nem biztosí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4"/>
        </w:rPr>
      </w:pPr>
      <w:r>
        <w:rPr>
          <w:szCs w:val="24"/>
        </w:rPr>
        <w:t xml:space="preserve">Felkéri a polgármestert, hogy a pályázatot nyújtsa be az Innovációs és Technológiai Minisztérium </w:t>
      </w:r>
      <w:r>
        <w:rPr>
          <w:bCs/>
          <w:szCs w:val="24"/>
        </w:rPr>
        <w:t xml:space="preserve">Hulladékgazdálkodási Főosztályához </w:t>
      </w:r>
      <w:r>
        <w:rPr>
          <w:rFonts w:eastAsia="Calibri"/>
          <w:b/>
          <w:szCs w:val="24"/>
          <w:lang w:eastAsia="en-US"/>
        </w:rPr>
        <w:t>1011 Budapest, Iskola u. 13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    haladéktalanul, de legkésőbb 2019. február 28.-ig</w:t>
        <w:tab/>
        <w:t xml:space="preserve">       </w:t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</w:t>
        <w:tab/>
        <w:t xml:space="preserve">Szőke Zoltán </w:t>
        <w:tab/>
        <w:tab/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/>
    </w:pPr>
    <w:rPr>
      <w:rFonts w:ascii="Liberation Serif;Times New Roman" w:hAnsi="Liberation Serif;Times New Roman" w:eastAsia="NSimSun" w:cs="Lucida Sans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19:00Z</dcterms:created>
  <dc:creator>User</dc:creator>
  <dc:description/>
  <cp:keywords/>
  <dc:language>en-US</dc:language>
  <cp:lastModifiedBy>Gáll Attila</cp:lastModifiedBy>
  <cp:lastPrinted>2017-05-16T11:33:00Z</cp:lastPrinted>
  <dcterms:modified xsi:type="dcterms:W3CDTF">2019-01-23T09:48:00Z</dcterms:modified>
  <cp:revision>29</cp:revision>
  <dc:subject/>
  <dc:title>ELŐTERJESZTÉS</dc:title>
</cp:coreProperties>
</file>