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</w:rPr>
        <w:t xml:space="preserve">2019. január 25-én tartandó </w:t>
      </w:r>
      <w:r>
        <w:rPr>
          <w:b/>
          <w:u w:val="single"/>
        </w:rPr>
        <w:t>rendkívüli</w:t>
      </w:r>
      <w:r>
        <w:rPr>
          <w:b/>
        </w:rPr>
        <w:t xml:space="preserve"> ülésére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u w:val="single"/>
        </w:rPr>
        <w:t>Az előterjesztés tárgya:</w:t>
      </w:r>
      <w:r>
        <w:rPr/>
        <w:t xml:space="preserve">  </w:t>
        <w:tab/>
      </w:r>
      <w:r>
        <w:rPr>
          <w:b/>
        </w:rPr>
        <w:t>A Nyírségi Szakképzés-szervezési Közhasznú Nonprofit Kft. „végelszámolás alatt” 2018. évi egyszerűsített éves beszámolójáról (tevékenységet záró beszámoló)</w:t>
      </w:r>
    </w:p>
    <w:p>
      <w:pPr>
        <w:pStyle w:val="Normal"/>
        <w:ind w:left="3538" w:hanging="3538"/>
        <w:rPr>
          <w:b/>
          <w:b/>
        </w:rPr>
      </w:pPr>
      <w:r>
        <w:rPr>
          <w:b/>
        </w:rPr>
      </w:r>
    </w:p>
    <w:p>
      <w:pPr>
        <w:pStyle w:val="Normal"/>
        <w:ind w:left="3538" w:hanging="3538"/>
        <w:rPr>
          <w:u w:val="single"/>
        </w:rPr>
      </w:pPr>
      <w:r>
        <w:rPr>
          <w:u w:val="single"/>
        </w:rPr>
        <w:t>Melléklet:</w:t>
      </w:r>
      <w:r>
        <w:rPr/>
        <w:t xml:space="preserve">                                             1 db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 napirend előadója:</w:t>
      </w:r>
      <w:r>
        <w:rPr/>
        <w:t xml:space="preserve"> </w:t>
        <w:tab/>
        <w:t xml:space="preserve">               Szőke Zoltán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Az előterjesztés témafelelőse:  </w:t>
      </w:r>
      <w:r>
        <w:rPr/>
        <w:t>Kőhegyi Edit Zsuzsanna ügyvezető</w:t>
      </w:r>
    </w:p>
    <w:p>
      <w:pPr>
        <w:pStyle w:val="Normal"/>
        <w:ind w:left="2124" w:firstLine="708"/>
        <w:rPr/>
      </w:pPr>
      <w:r>
        <w:rPr/>
        <w:t xml:space="preserve">   </w:t>
      </w:r>
      <w:r>
        <w:rPr/>
        <w:t>Berbécs Ibolya köztisztviselő</w:t>
      </w:r>
    </w:p>
    <w:p>
      <w:pPr>
        <w:pStyle w:val="Normal"/>
        <w:ind w:left="2836" w:firstLine="709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Az előterjesztés ügyiratszáma: </w:t>
      </w:r>
      <w:r>
        <w:rPr/>
        <w:t xml:space="preserve">         TPH/933-4/2019.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őhegyi Edit Zsuzsanna a Kft. ügyvezetőj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.kohegyi@nyvkk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tykó Róbert a Kft. végelszámolój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.kutyko@nyvkk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9. január 22.</w:t>
      </w:r>
      <w:r>
        <w:rPr>
          <w:b/>
        </w:rPr>
        <w:t xml:space="preserve">   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080" w:leader="none"/>
        </w:tabs>
        <w:rPr/>
      </w:pPr>
      <w:r>
        <w:rPr>
          <w:b/>
        </w:rPr>
        <w:tab/>
        <w:t>Berbécs Ibolya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pacing w:val="20"/>
          <w:u w:val="single"/>
          <w:lang w:val="en-US" w:eastAsia="en-US"/>
        </w:rPr>
      </w:pPr>
      <w:r>
        <w:rPr/>
        <w:tab/>
      </w:r>
      <w:r>
        <w:rPr>
          <w:b/>
        </w:rPr>
        <w:t>témafelelős</w:t>
      </w:r>
    </w:p>
    <w:p>
      <w:pPr>
        <w:pStyle w:val="Heading"/>
        <w:jc w:val="left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  <w:color w:val="000000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  <w:u w:val="single"/>
        </w:rPr>
        <w:t>Témafelelős:</w:t>
      </w:r>
      <w:r>
        <w:rPr>
          <w:i/>
        </w:rPr>
        <w:t xml:space="preserve"> Berbécs Ibolya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-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Nyírségi Szakképzés-szervezési Közhasznú Nonprofit Kft. „végelszámolás alatt” 2018. évi egyszerűsített éves beszámolójáról (tevékenységet záró beszámoló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>Tiszavasvári Város Önkormányzata Képviselő testülete a 325/2018. (XII.13.) Kt. számú határozatával döntött a Nyírségi Szakképzés-szervezési Közhasznú Nonprofit Kft. végelszámolásának megindításáról, a végelszámoló kijelöléséről és díjazásáról. E határozat meghozatalára a Nyírségi Szakképzés-szervezési Közhasznú Nonprofit Kft. (továbbiakban: Kft.) 2018. december 14.-én megtartott taggyűlése miatt került sor. A taggyűlésen döntés született a Kft. 2019. január 1. napjával kezdődő végelszámolási eljárás megindításáról, illetve a végelszámoló személyének kijelöléséről, illetve a végelszámoló díjaz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ft. végelszámolója az alábbi tájékoztatást nyújtotta az Önkormányzat részér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A végelszámolás kezdő időpontja a taggyűlési határozat alapján 2019. január 1. </w:t>
      </w:r>
    </w:p>
    <w:p>
      <w:pPr>
        <w:pStyle w:val="Normal"/>
        <w:jc w:val="both"/>
        <w:rPr/>
      </w:pPr>
      <w:r>
        <w:rPr/>
        <w:t xml:space="preserve">A cégnyilvánosságról, a bírósági cégeljárásról és a végelszámolásról szóló 2006. évi V. törvény és a végelszámolás számviteli feladatairól szóló 72/2006. (IV. 3.) Korm. rendelet előírásai alapján a végelszámolás kezdő időpontját megelőző nappal - mint </w:t>
      </w:r>
      <w:r>
        <w:rPr>
          <w:b/>
        </w:rPr>
        <w:t>mérlegfordulónappal</w:t>
      </w:r>
      <w:r>
        <w:rPr/>
        <w:t xml:space="preserve"> (ez a Társaság esetében 2018. december 31., és éppen egybeesik az üzleti évvel) a Társaságnak tevékenységét lezáró beszámolót kell készítenie a végelszámolás kezdő időpontjától számított 30 napon belül.”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A fent leírt jogszabályi feltételeknek megfelelve a Kft. ügyvezetője elkészítette a társaság 2018. évi egyszerűsített éves beszámolóját, mely az 1. számú határozattervezet mellékletét képezi. A Kft. a 2018. évet 2.165eFt összegű eszköz és azzal egyező forrás végösszeggel, illetve -1.542 eFt adózott eredménnyel zárta. A 2. számú határozattervezet pedig tartalmazza a Kft. ügyvezetője, Kőhegyi Edit részére történő felmentvény megadásával kapcsolatos Képviselő-testületi dönt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        </w:t>
      </w:r>
      <w:r>
        <w:rPr>
          <w:b/>
        </w:rPr>
        <w:t>A felmentvény</w:t>
      </w:r>
      <w:r>
        <w:rPr>
          <w:i/>
        </w:rPr>
        <w:t xml:space="preserve"> </w:t>
      </w:r>
      <w:r>
        <w:rPr>
          <w:rStyle w:val="Emphasis"/>
          <w:i w:val="false"/>
        </w:rPr>
        <w:t>azt jelenti, hogy a gazdasági társaság vezető tisztségviselője felelősséggel tartozik a társaság felé az e minőségében a társaságnak okozott károkért. Meghatározott feltételek fennállása esetén pedig a vezető tisztségviselő e jogkörében eljárva harmadik személynek okozott károkért is felelős. A társaság a vezető tisztségviselőnek évente felmentvényt adhat.</w:t>
      </w:r>
    </w:p>
    <w:p>
      <w:pPr>
        <w:pStyle w:val="Normal"/>
        <w:jc w:val="both"/>
        <w:rPr/>
      </w:pPr>
      <w:r>
        <w:rPr/>
        <w:t>A Polgári Törvénykönyvről szóló 2013. évi V. törvény XX. fejezet 2. pontjának 3:117§-a rögzíti a felmentvény fogalm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mentvény a gazdasági társaság legfőbb szervének határozata a vezető tisztségviselő, azaz az ügyvezető Kőhegyi Edit előző üzleti évben (jelen esetben a 2018. évben) végzett munkájának értékeléséről. A határozatban a tagok tehát arról döntenek, hogy a vezető tisztségviselő előző évi munkáját a törvényi és alapszabályi elvárásokhoz képest megfelelőnek tartják-e, illetve, hogy az ügyvezető a gazdasági társaság érdekeinek elsődlegességét szem előtt tartva végezte-e tevékeny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Megjegyezni kívánom, hogy a Kft. a taggyűlését 2019. január 28.-án tartja a 2018. évi beszámolójával, illetve a Kft. ügyvezetője részére történő felmentvény megtárgyalásával kapcsolatban. </w:t>
      </w:r>
    </w:p>
    <w:p>
      <w:pPr>
        <w:pStyle w:val="Normal"/>
        <w:ind w:firstLine="709"/>
        <w:jc w:val="both"/>
        <w:rPr/>
      </w:pPr>
      <w:r>
        <w:rPr/>
        <w:t xml:space="preserve">A taggyűlésen önkormányzatunk képviselője a Tiszavasvári Város Önkormányzata Képviselő-testülete által meghozott határozatnak megfelelően fog szava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llékelem a Kft. könyvvizsgálója által elkészített jelentést is a 2018. évi beszámolóval kapcsolatban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z előterjesztést megtárgyalni és döntését meghozni szíveskedjen.  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Tiszavasvári, 2019. január 22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  <w:i/>
        </w:rPr>
        <w:tab/>
      </w:r>
      <w:r>
        <w:rPr>
          <w:b/>
        </w:rPr>
        <w:t>Szőke Zoltán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 xml:space="preserve">polgármester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mallCaps/>
        </w:rPr>
        <w:t>számú Határozattervezet</w:t>
      </w:r>
    </w:p>
    <w:p>
      <w:pPr>
        <w:pStyle w:val="Normal"/>
        <w:jc w:val="center"/>
        <w:rPr/>
      </w:pPr>
      <w:r>
        <w:rPr>
          <w:b/>
          <w:smallCaps/>
        </w:rPr>
        <w:t xml:space="preserve">            </w:t>
      </w: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.../2019.(I.25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Nyírségi Szakképzés-szervezési Közhasznú Nonprofit Kft. „végelszámolás alatt” 2018. évi egyszerűsített éves beszámolójáról (tevékenységet záró beszámoló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Tiszavasvári Város Önkormányzata Képviselő-testülete a Nyírségi Szakképzés-szervezési Közhasznú Nonprofit Kft. (továbbiakban: Kft.) „végelszámolás alatt” 2018. évi egyszerűsített éves beszámolójáról, mely egyben a Kft. tevékenységet záró beszámolója is, az alábbi döntést hozza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zavasvári Város Önkormányzata Képviselő-testülete a végelszámolás alatt lévő Nyírségi Szakképzés-szervezési Közhasznú Nonprofit Kft. „végelszámolás alatt” 2018. évi egyszerűsített éves beszámolóját, amely egyben a Kft. tevékenységet záró beszámolója is, illetve kiegészítő mellékletét a közhasznúsági melléklettel együtt megtárgyalta, és azt 2.165 eFt eszköz és azzal egyező forrás végösszeggel, illetve -1.542 eFt adózott eredménnyel a mellékletben szereplő tartalommal elfogadja.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zavasvári Város Önkormányzata Képviselő-testülete javasolja az eredménytartalék összegének az adózott eredmény összegével történő csökkentését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Kft. taggyűlésén képviselje személyesen, vagy meghatalmazott személy útján Tiszavasvári Város Önkormányzatának tulajdonosi álláspontj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Kft. ügyvezetőjét jelen határozatról tájékoztass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ab/>
        <w:tab/>
        <w:tab/>
        <w:tab/>
        <w:tab/>
        <w:tab/>
      </w:r>
      <w:r>
        <w:rPr>
          <w:b/>
          <w:u w:val="single"/>
        </w:rPr>
        <w:t>Felelős:</w:t>
      </w:r>
      <w:r>
        <w:rPr/>
        <w:t xml:space="preserve"> </w:t>
      </w:r>
    </w:p>
    <w:p>
      <w:pPr>
        <w:pStyle w:val="Normal"/>
        <w:jc w:val="both"/>
        <w:rPr/>
      </w:pPr>
      <w:r>
        <w:rPr/>
        <w:t>2. pont esetében: 2019. január 28.</w:t>
        <w:tab/>
        <w:t xml:space="preserve">                                            Szőke Zoltán polgármester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pont esetében: azonnal</w:t>
        <w:tab/>
        <w:tab/>
        <w:tab/>
        <w:tab/>
        <w:t xml:space="preserve">                      Szőke Zoltán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ind w:left="4248" w:firstLine="708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mallCaps/>
        </w:rPr>
        <w:t>számú Határozattervezet</w:t>
      </w:r>
    </w:p>
    <w:p>
      <w:pPr>
        <w:pStyle w:val="Normal"/>
        <w:jc w:val="center"/>
        <w:rPr/>
      </w:pPr>
      <w:r>
        <w:rPr>
          <w:b/>
          <w:smallCaps/>
        </w:rPr>
        <w:t xml:space="preserve">            </w:t>
      </w: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/>
      </w:pPr>
      <w:r>
        <w:rPr>
          <w:b/>
        </w:rPr>
        <w:t>.../2019.(I.25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 Nyírségi Szakképzés-szervezési Közhasznú Nonprofit Kft. „végelszámolás alatt” ügyvezetője részére történő felmentvény megadásár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 Város Önkormányzata Képviselő testülete a Nyírségi Szakképzés-szervezési Közhasznú Nonprofit Kft. „végelszámolás alatt” ügyvezetője részére történő felmentvény megadásával kapcsolatban az alábbi döntést hozz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iszavasvári Város Önkormányzata Képviselő-testülete hozzájárul a Nyírségi Szakképzés-szervezési Közhasznú Nonprofit Kft. (továbbiakban: Kft.) „végelszámolás alatt” ügyvezetője, Kőhegyi Edit részére történő felmentvény megadásához. A felmentvény igazolja, hogy az ügyvezető a 2018-as üzleti évben munkáját a törvényi és alapszabályi elvárásoknak megfelelően, valamint a Társaság érdekeinek elsődlegességét szem előtt tartva végezt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lkéri a polgármestert, hogy a Kft. taggyűlésén képviselje személyesen, vagy meghatalmazott személy útján Tiszavasvári Város Önkormányzatának tulajdonosi álláspontjá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lkéri a polgármestert, hogy a Kft. ügyvezetőjét jelen határozatról tájékoztas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                        </w:t>
        <w:tab/>
        <w:tab/>
        <w:tab/>
        <w:t xml:space="preserve">             </w:t>
      </w:r>
      <w:r>
        <w:rPr>
          <w:b/>
          <w:u w:val="single"/>
        </w:rPr>
        <w:t>Felelős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pont esetében: 2019. január 28.</w:t>
        <w:tab/>
        <w:tab/>
        <w:tab/>
        <w:t xml:space="preserve">     Szőke Zoltán polgármester</w:t>
      </w:r>
    </w:p>
    <w:p>
      <w:pPr>
        <w:pStyle w:val="Normal"/>
        <w:ind w:left="4248" w:firstLine="708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>3. pont esetében: azonnal</w:t>
        <w:tab/>
        <w:tab/>
        <w:tab/>
        <w:t xml:space="preserve">                 Szőke Zoltán polgármester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LfejChar">
    <w:name w:val="Élőfej Char"/>
    <w:qFormat/>
    <w:rPr>
      <w:lang w:val="hu-HU" w:bidi="ar-SA"/>
    </w:rPr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21:00Z</dcterms:created>
  <dc:creator>Rácz Mónika</dc:creator>
  <dc:description/>
  <cp:keywords/>
  <dc:language>en-US</dc:language>
  <cp:lastModifiedBy>Ládi Zsanett</cp:lastModifiedBy>
  <cp:lastPrinted>2019-01-23T08:45:00Z</cp:lastPrinted>
  <dcterms:modified xsi:type="dcterms:W3CDTF">2019-01-23T14:27:00Z</dcterms:modified>
  <cp:revision>218</cp:revision>
  <dc:subject/>
  <dc:title>ELŐTERJESZTÉS</dc:title>
</cp:coreProperties>
</file>