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24"/>
          <w:u w:val="single"/>
        </w:rPr>
      </w:pPr>
      <w:r>
        <w:rPr>
          <w:b/>
          <w:spacing w:val="20"/>
          <w:sz w:val="3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2018. december 19-én tartandó ülésére     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Tiszavasvári Város új településrendezési eszközeinek elkészítésére kötött tervezési szerződés módosításáról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Calibri"/>
          <w:sz w:val="28"/>
          <w:szCs w:val="28"/>
        </w:rPr>
        <w:t>Dr. Molnár Lilla-ügyintéző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532/2018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4. melléklet 1.20 pont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Tiszavasvári, 2018. december 12.                               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Cs w:val="28"/>
        </w:rPr>
      </w:pPr>
      <w:r>
        <w:rPr/>
        <w:tab/>
      </w:r>
      <w:r>
        <w:rPr>
          <w:szCs w:val="28"/>
        </w:rPr>
        <w:t>Kovács Edina/Dr. Molnár Lill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/Dr. Molnár L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Tiszavasvári Város új településrendezési eszközeinek készítésére kötött tervezési szerződés módosításáról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fejlesztési koncepcióról, az integrált településfejlesztési stratégiáról</w:t>
        <w:br/>
        <w:t xml:space="preserve">és a településrendezési eszközökről, valamint egyes településrendezési sajátos jogintézményekről szóló 314/2012. (XI.8.) Korm. rendelet 16. §-a szerint „Az önkormányzat a településszerkezeti tervet legalább 10 évente, a helyi építési szabályzatot legalább 4 évente áttekinti, ellenőrzi és dönt arról, hogy a) továbbra is változatlan tartalommal alkalmazza,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módosítja, vagy </w:t>
      </w:r>
      <w:r>
        <w:rPr>
          <w:rFonts w:cs="Times New Roman" w:ascii="Times New Roman" w:hAnsi="Times New Roman"/>
          <w:i/>
          <w:i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újat készít.”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2014-ben úgy döntött, hogy újat készít</w:t>
      </w:r>
      <w:r>
        <w:rPr>
          <w:rFonts w:eastAsia="TimesNewRomanPSMT;Times New Roman"/>
          <w:color w:val="000000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a magasabb rendű tervekkel való összhang biztosítása érdekében, valamint </w:t>
      </w:r>
      <w:r>
        <w:rPr>
          <w:rFonts w:cs="Times New Roman" w:ascii="Times New Roman" w:hAnsi="Times New Roman"/>
          <w:sz w:val="24"/>
          <w:szCs w:val="24"/>
        </w:rPr>
        <w:t>tekintettel arra, hogy az elmúlt években lefolytatott módosítások nem kerültek átvezetésre, egybeszerkesztésre. A településrendezési eszközök készítésével kapcsolatos tervezői feladatok ellátására közbeszerzési eljárás keretein belül a Nyírségterv Kft.-vel kötött szerződést az önkormányz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j Településrendezési eszközöket 2019-ben el kell fogadnia a testületnek a településfejlesztési koncepcióról, az integrált településfejlesztési stratégiáról</w:t>
        <w:br/>
        <w:t xml:space="preserve">és a településrendezési eszközökről, valamint egyes településrendezési sajátos jogintézményekről szóló 314/2012. (XI.8.) Korm. rendelet </w:t>
      </w:r>
      <w:r>
        <w:rPr>
          <w:rFonts w:cs="Times New Roman" w:ascii="Times New Roman" w:hAnsi="Times New Roman"/>
          <w:bCs/>
          <w:sz w:val="24"/>
          <w:szCs w:val="24"/>
        </w:rPr>
        <w:t>45. §</w:t>
      </w:r>
      <w:r>
        <w:rPr>
          <w:rFonts w:cs="Times New Roman" w:ascii="Times New Roman" w:hAnsi="Times New Roman"/>
          <w:sz w:val="24"/>
          <w:szCs w:val="24"/>
        </w:rPr>
        <w:t xml:space="preserve"> (1) és (2) bekezdése alapján: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2012. december 31-én hatályban lévő, valamint az OTÉK 2012. augusztus 6-án hatályos településrendezési követelményeinek és jelmagyarázatának figyelembevételével elkészített és elfogadott településrendezési eszköz 2019. december 31-ig alkalmazható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2012. december 31-én hatályban lévő, továbbá a 2012. december 31-ét megelőzően hatályban lévő jogszabályok alapján elfogadott településrendezési eszközök 2019. december 31-ig történő módosítása a VI. fejezet eljárási szabályai szerint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– a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pont kivételével – az OTÉK 2012. augusztus 6-án hatályos településrendezési tartalmi követelményeinek és jelmagyarázatának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az együtt tervezendő terület eseté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a)</w:t>
      </w:r>
      <w:r>
        <w:rPr>
          <w:rFonts w:cs="Times New Roman" w:ascii="Times New Roman" w:hAnsi="Times New Roman"/>
          <w:sz w:val="24"/>
          <w:szCs w:val="24"/>
        </w:rPr>
        <w:t xml:space="preserve"> az OTÉK 2012. augusztus 6-án hatályos településrendezési tartalmi követelményeinek és jelmagyarázatának, vagy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b)</w:t>
      </w:r>
      <w:r>
        <w:rPr>
          <w:rFonts w:cs="Times New Roman" w:ascii="Times New Roman" w:hAnsi="Times New Roman"/>
          <w:sz w:val="24"/>
          <w:szCs w:val="24"/>
        </w:rPr>
        <w:t xml:space="preserve"> az e rendelet tartalmi előírásainak és a 6. melléklet szerinti jelmagyarázatna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almazásával történhet.”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;Times New Roman"/>
          <w:b/>
          <w:color w:val="000000"/>
        </w:rPr>
        <w:t>A településrendezési eszközök készítése és elfogadása egy hosszabb folyamat,</w:t>
      </w:r>
      <w:r>
        <w:rPr>
          <w:rFonts w:eastAsia="TimesNewRomanPSMT;Times New Roman"/>
          <w:color w:val="000000"/>
        </w:rPr>
        <w:t xml:space="preserve"> amely jelenleg az előzetes tájékoztatási szakaszban van, ami az előzetes tájékoztató megküldését jelenti az érintett partnerek részére. </w:t>
      </w:r>
      <w:r>
        <w:rPr>
          <w:b/>
          <w:szCs w:val="24"/>
        </w:rPr>
        <w:t xml:space="preserve">Az egyeztetés és elfogadás </w:t>
      </w:r>
      <w:r>
        <w:rPr>
          <w:szCs w:val="24"/>
        </w:rPr>
        <w:t xml:space="preserve">a település által önállóan foglalkoztatott </w:t>
      </w:r>
      <w:r>
        <w:rPr>
          <w:b/>
          <w:szCs w:val="24"/>
        </w:rPr>
        <w:t>települési főépítész közreműködésével zajlik</w:t>
      </w:r>
      <w:r>
        <w:rPr>
          <w:szCs w:val="24"/>
        </w:rPr>
        <w:t xml:space="preserve"> az alábbi jogszabályokra való tekintettel.</w:t>
      </w:r>
      <w:r>
        <w:rPr>
          <w:rFonts w:eastAsia="TimesNewRomanPSMT;Times New Roman"/>
          <w:color w:val="000000"/>
        </w:rPr>
        <w:t xml:space="preserve">  </w:t>
      </w:r>
      <w:r>
        <w:rPr>
          <w:rFonts w:eastAsia="TimesNewRomanPSMT;Times New Roman"/>
          <w:color w:val="000000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ített környezet alakításáról és védelméről szóló 1997. évi LXXVIII. törvény 6/A. § (3) bekezdése alapján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települési önkormányzat (fővárosban a fővárosi és a kerületi önkormányzat) az építésügyi feladatát a helyi rendeletei megalkotásával és a kapcsolódó sajátos jogintézményekkel, továbbá a települési (fővárosban a fővárosi és a kerületi) vagy térségi – a főépítészi tevékenységről szóló kormányrendeletben foglaltak szerinti – önkormányzati főépítész közreműködésével látja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főépítészi tevékenységről szóló 190/2009. (IX.15.) Korm. rendelet 2.§ (5) bekezdés c) pontja szerint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területfejlesztéssel és -rendezéssel, a településfejlesztéssel és -rendezéssel, a településkép védelemmel, továbbá az épített környezet alakításával és védelmével, valamint az építésüggyel kapcsolatos települési önkormányzati feladatokkal kapcsolatos döntéseket a települési önkormányzat közigazgatási területére kiterjedő illetékességgel a települési főépítész, a fővárosban a fővárosi önkormányzat és a kerületi önkormányzatok megosztott feladatai szerint a fővárosi, illetve a kerületi főépítész készíti elő.”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StlusKzprezrt"/>
        <w:rPr/>
      </w:pPr>
      <w:r>
        <w:rPr/>
        <w:t>Az épített környezet alakításáról és védelméről szóló 1997. évi LXXVIII. törvény 6. § (1) bekezdése alapján „A települési önkormányzat az épített környezet, a település tervszerű alakítása és védelme érdekében e törvény és végrehajtási rendeleteinek keretei között településfejlesztési és településrendezési feladatokat lát el.”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elepülésrendezési eszközök egyeztetési eljárása teljes eljárásban zajlik, melynek különböző szakaszaiban a képviselő-testületnek kell döntenie az elfogadásról vagy el nem fogadásról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ütemterv</w:t>
      </w:r>
      <w:r>
        <w:rPr>
          <w:rFonts w:cs="Times New Roman" w:ascii="Times New Roman" w:hAnsi="Times New Roman"/>
          <w:sz w:val="24"/>
          <w:szCs w:val="24"/>
        </w:rPr>
        <w:t xml:space="preserve"> előreláthatóan az alábbiak szerint alakul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2019. január - Előzetes véleményezési dokumentáció (tervező+mb. teleülési főépítész)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2019. január - lakossági fórum (mb. települési főépítész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19.február - véleményezési dokumentáció szétküldése (tervező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19. február - március lakossági fórum (mb. települési főépítész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19. március - partnerségi egyeztetés zárása (Képviselő-testület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19. március - tervdokumentáció javítása az észrevételek alapján (tervező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19. április - dokumentáció beadása Állami Főépítész részére, szakmai vélemén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19. május - TRT. elfogadása</w:t>
      </w:r>
    </w:p>
    <w:p>
      <w:pPr>
        <w:pStyle w:val="StlusKzprez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/>
          <w:color w:val="000000"/>
          <w:szCs w:val="24"/>
        </w:rPr>
      </w:pPr>
      <w:r>
        <w:rPr>
          <w:rFonts w:eastAsia="TimesNewRomanPSMT;Times New Roman"/>
          <w:color w:val="000000"/>
          <w:szCs w:val="24"/>
        </w:rPr>
        <w:t xml:space="preserve">Fentiekre való </w:t>
      </w:r>
      <w:r>
        <w:rPr>
          <w:rFonts w:eastAsia="TimesNewRomanPSMT;Times New Roman"/>
          <w:b/>
          <w:color w:val="000000"/>
          <w:szCs w:val="24"/>
        </w:rPr>
        <w:t>tekintettel a meglévő tervezési szerződés teljesítésének időpontját szükséges módosítani</w:t>
      </w:r>
      <w:r>
        <w:rPr>
          <w:rFonts w:eastAsia="TimesNewRomanPSMT;Times New Roman"/>
          <w:color w:val="000000"/>
          <w:szCs w:val="24"/>
        </w:rPr>
        <w:t xml:space="preserve"> a határozat-tervezet 1. melléklete szerint, </w:t>
      </w:r>
      <w:r>
        <w:rPr>
          <w:rFonts w:eastAsia="TimesNewRomanPSMT;Times New Roman"/>
          <w:b/>
          <w:color w:val="000000"/>
          <w:szCs w:val="24"/>
        </w:rPr>
        <w:t xml:space="preserve">valamint javaslom megbízási szerződés keretében </w:t>
      </w:r>
      <w:r>
        <w:rPr>
          <w:b/>
          <w:szCs w:val="24"/>
        </w:rPr>
        <w:t xml:space="preserve">települési főépítészt alkalmazni, </w:t>
      </w:r>
      <w:r>
        <w:rPr>
          <w:szCs w:val="24"/>
        </w:rPr>
        <w:t>az új Településrendezési eszközök elfogadása érdekében.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/>
          <w:color w:val="000000"/>
          <w:szCs w:val="24"/>
        </w:rPr>
      </w:pPr>
      <w:r>
        <w:rPr>
          <w:rFonts w:eastAsia="TimesNewRomanPSMT;Times New Roman"/>
          <w:color w:val="000000"/>
          <w:szCs w:val="24"/>
        </w:rPr>
      </w:r>
    </w:p>
    <w:p>
      <w:pPr>
        <w:pStyle w:val="StlusKzprezrt"/>
        <w:rPr/>
      </w:pPr>
      <w:r>
        <w:rPr/>
        <w:t>A testület pozitív döntése esetén az önkormányzat a települési főépítészi feladatok ellátására megbízási szerződést köt a kiválasztott főépítésszel, melyben rögzítésre fognak kerülni az alábbi feladato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államigazgatási szerveket, civil szervezeteket értesíti a településrendezési eszközök készítéséről</w:t>
      </w:r>
    </w:p>
    <w:p>
      <w:pPr>
        <w:pStyle w:val="Nincstrkz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döntésre előkészíti a rendezés, fejlesztés alá vont területre vonatkozó javaslato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a településrendezési eszközök készítése során együttműködik és képviseli az önkormányzat érdekei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zervezi és irányítja a településrendezési eszközök véleményezési eljárásá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államigazgatási szervekkel való kapcsolattart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a véleményezési eljárás befejezését követően a beérkezett észrevételek figyelembevételével a településrendezési eszközöket jóváhagyásra előkészíti és döntésre előterjeszti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a jóváhagyott településrendezési eszközök szétküldését a jogszabály alapján szervez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– a határozat-tervezetben foglaltaknak megfelelően – döntést ho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, 2018. december 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6096" w:hanging="0"/>
        <w:rPr/>
      </w:pPr>
      <w:r>
        <w:rPr>
          <w:b/>
        </w:rPr>
        <w:t xml:space="preserve"> </w:t>
      </w:r>
      <w:r>
        <w:rPr>
          <w:b/>
        </w:rPr>
        <w:t>polgármester</w:t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/2018. (XII.1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iszavasvári Város új településrendezési eszközeinek készítésére kötött tervezési szerződés módosí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. pontjában foglalt </w:t>
      </w:r>
      <w:r>
        <w:rPr/>
        <w:t>feladatkörében eljárva</w:t>
      </w:r>
      <w:r>
        <w:rPr>
          <w:color w:val="000000"/>
        </w:rPr>
        <w:t xml:space="preserve"> a </w:t>
      </w:r>
      <w:r>
        <w:rPr>
          <w:szCs w:val="24"/>
        </w:rPr>
        <w:t>Tiszavasvári Város új településrendezési eszközeinek készítésére kötött tervezési szerződés módosításáról 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294"/>
        <w:jc w:val="both"/>
        <w:rPr/>
      </w:pPr>
      <w:r>
        <w:rPr>
          <w:szCs w:val="24"/>
        </w:rPr>
        <w:t xml:space="preserve">Elfogadja az új Településrendezési eszközök készítésével kapcsolatos 2014. augusztus 29-én kelt tervezési szerződés módosítását az 1. mellékletében foglaltak szerint, továbbá felhatalmazza a polgármestert a szerződés aláírására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294"/>
        <w:jc w:val="both"/>
        <w:rPr>
          <w:szCs w:val="24"/>
        </w:rPr>
      </w:pPr>
      <w:r>
        <w:rPr/>
        <w:t xml:space="preserve">Felkéri a polgármestert, hogy kérjen be árajánlatokat a </w:t>
      </w:r>
      <w:r>
        <w:rPr>
          <w:szCs w:val="24"/>
        </w:rPr>
        <w:t>települési főépítészi feladatok ellátására</w:t>
      </w:r>
      <w:r>
        <w:rPr/>
        <w:t>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jc w:val="both"/>
        <w:rPr/>
      </w:pPr>
      <w:r>
        <w:rPr>
          <w:szCs w:val="24"/>
        </w:rPr>
        <w:t>Felhatalmazza a polgármestert, hogy a megjelölt határidőig beérkezett árajánlatok közül a legkedvezőbb ajánlattevővel írja alá a 2. mellékletben szereplő megbízási szerződést.</w:t>
      </w:r>
    </w:p>
    <w:p>
      <w:pPr>
        <w:pStyle w:val="Normal"/>
        <w:spacing w:lineRule="auto" w:line="24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ind w:left="426" w:hanging="0"/>
        <w:rPr/>
      </w:pPr>
      <w:r>
        <w:rPr>
          <w:b/>
          <w:u w:val="single"/>
        </w:rPr>
        <w:t>Határidő:</w:t>
      </w:r>
      <w:r>
        <w:rPr/>
        <w:t xml:space="preserve">   1. és 2. pont azonnal</w:t>
        <w:tab/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20" w:hanging="0"/>
        <w:rPr/>
      </w:pPr>
      <w:r>
        <w:rPr/>
        <w:tab/>
        <w:t xml:space="preserve"> </w:t>
        <w:tab/>
        <w:t xml:space="preserve">    3. pont 2019. január 11.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incstrkz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jc w:val="both"/>
        <w:rPr>
          <w:szCs w:val="24"/>
        </w:rPr>
      </w:pPr>
      <w:r>
        <w:rPr/>
        <w:t xml:space="preserve">Felkéri a jegyzőt, hogy a fedezet biztosítására tegyen javaslatot a 2019. évi költségvetési rendelet előkészítése során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426"/>
        <w:rPr/>
      </w:pPr>
      <w:r>
        <w:rPr>
          <w:b/>
          <w:u w:val="single"/>
        </w:rPr>
        <w:t>Határidő:</w:t>
      </w:r>
      <w:r>
        <w:rPr/>
        <w:t xml:space="preserve"> 2019. január 5.</w:t>
      </w:r>
      <w:r>
        <w:rPr>
          <w:b/>
        </w:rPr>
        <w:t xml:space="preserve"> </w:t>
        <w:tab/>
      </w:r>
      <w:r>
        <w:rPr>
          <w:b/>
          <w:u w:val="single"/>
        </w:rPr>
        <w:t>Felelős:</w:t>
      </w:r>
      <w:r>
        <w:rPr/>
        <w:t xml:space="preserve"> Ostorháziné dr. Kórik Zsuzsanna jegyző</w:t>
        <w:tab/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1. melléklet „Tiszavasvári Város új településrendezési eszközeinek készítésére kötött tervezési szerződés módosításáról” szóló …/2018. (XII.19.) Kt. számú határozathoz</w:t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TERVEZÉSI SZERZŐDÉST MÓDOSÍTÓ OKIRAT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mely létrejött egyrészről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Tiszavasvári Város Önkormányzata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Cím: 4440. Tiszavasvári, Városháza tér 4. szám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dószáma: 15732468-2-15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ankszámla száma: 11744144-15404761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Képviselő: Szőke Zoltán polgármester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lang w:eastAsia="en-US"/>
        </w:rPr>
        <w:t>a továbbiakban Megrendelő, és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másrészről/cég neve:</w:t>
      </w:r>
      <w:r>
        <w:rPr>
          <w:rFonts w:eastAsia="Calibri"/>
          <w:b/>
          <w:szCs w:val="24"/>
          <w:lang w:eastAsia="en-US"/>
        </w:rPr>
        <w:t xml:space="preserve"> Nyírségterv Kft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zékhelye: 4431 Nyíregyháza, Mackó u 6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Cégjegyzékszáma: 15-09-068164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dószáma: 12983050-2-15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ankszámla száma 11744003-20615376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Képviselő: Dudás Ede</w:t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ovábbiakban Tervező</w:t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között a következők szerint:</w:t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I. Előzmények:</w:t>
      </w:r>
    </w:p>
    <w:p>
      <w:pPr>
        <w:pStyle w:val="Normal"/>
        <w:spacing w:lineRule="auto" w:line="276"/>
        <w:ind w:left="708" w:hanging="708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lang w:eastAsia="en-US"/>
        </w:rPr>
        <w:t xml:space="preserve">Tiszavasvári Város Önkormányzata Képviselő-testülete a </w:t>
      </w:r>
      <w:r>
        <w:rPr>
          <w:rFonts w:eastAsia="Calibri"/>
          <w:b/>
          <w:szCs w:val="24"/>
          <w:lang w:eastAsia="en-US"/>
        </w:rPr>
        <w:t>115/2014. (IV.30.) Kt. számú határozatával</w:t>
      </w:r>
      <w:r>
        <w:rPr>
          <w:rFonts w:eastAsia="Calibri"/>
          <w:szCs w:val="24"/>
          <w:lang w:eastAsia="en-US"/>
        </w:rPr>
        <w:t xml:space="preserve">, mint Ajánlatkérő a Tiszavasvári Város hatályos településrendezési eszközeinek 10 éves felülvizsgálatával kapcsolatos közbeszerzési ajánlattételi felhívás tárgyában - a Közbeszerzésekről szóló 2015. évi CXLIII. törvény harmadik rész, 122/A. § szerinti közbeszerzési eljárást írt ki, majd a </w:t>
      </w:r>
      <w:r>
        <w:rPr>
          <w:rFonts w:eastAsia="Calibri"/>
          <w:b/>
          <w:szCs w:val="24"/>
          <w:lang w:eastAsia="en-US"/>
        </w:rPr>
        <w:t>182/2014 (VII. 31) Kt. számú határozatával</w:t>
      </w:r>
      <w:r>
        <w:rPr>
          <w:rFonts w:eastAsia="Calibri"/>
          <w:szCs w:val="24"/>
          <w:lang w:eastAsia="en-US"/>
        </w:rPr>
        <w:t xml:space="preserve"> a Nyírségterv Kft.-t hirdette ki nyertes Ajánlattevőnek és ezzel a döntésével elfogadta a szerződő felek között megkötött tervezési szerződést. 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 xml:space="preserve">II. </w:t>
      </w:r>
      <w:r>
        <w:rPr>
          <w:rFonts w:eastAsia="Calibri"/>
          <w:szCs w:val="24"/>
          <w:lang w:eastAsia="en-US"/>
        </w:rPr>
        <w:t xml:space="preserve">Szerződő felek megállapodnak abban, hogy a Tiszavasvári Város Önkormányzata </w:t>
      </w:r>
      <w:r>
        <w:rPr>
          <w:rFonts w:eastAsia="Calibri"/>
          <w:b/>
          <w:szCs w:val="24"/>
          <w:lang w:eastAsia="en-US"/>
        </w:rPr>
        <w:t>182/2014. (VII.31.) Kt. számú határozatával</w:t>
      </w:r>
      <w:r>
        <w:rPr>
          <w:rFonts w:eastAsia="Calibri"/>
          <w:szCs w:val="24"/>
          <w:lang w:eastAsia="en-US"/>
        </w:rPr>
        <w:t xml:space="preserve"> jóváhagyott, 2014. augusztus 29. napján kelt tervezési szerződés IV. pontja az alábbiak szerint módosul: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IV. Határidők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 </w:t>
        <w:tab/>
        <w:t>Az előzetes tájékoztatási szakasz megindításához szükséges tervdokumentáció leszállításának határide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2019. január 3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</w:t>
        <w:tab/>
        <w:t>A Településszerkezeti Terv, a Szabályozási Terv és a Helyi Építési Szabályzat, az alátámasztó javaslat elkészítése és a településrendezési tervdokumentáció egyeztetési anyagának leszállítási határideje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2019. augusztus 31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 xml:space="preserve">III.1. </w:t>
      </w:r>
      <w:r>
        <w:rPr>
          <w:rFonts w:eastAsia="Calibri"/>
          <w:szCs w:val="24"/>
          <w:lang w:eastAsia="en-US"/>
        </w:rPr>
        <w:t>A szerződő felek rögzítik, hogy a bérleti szerződés jelen módosítással nem érintett részei változatlan tartalommal továbbra is érvényben és hatályban maradnak.</w:t>
      </w:r>
      <w:r>
        <w:rPr>
          <w:rFonts w:eastAsia="Calibri"/>
          <w:b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III.2. </w:t>
      </w:r>
      <w:r>
        <w:rPr>
          <w:rFonts w:eastAsia="Calibri"/>
          <w:szCs w:val="24"/>
          <w:lang w:eastAsia="en-US"/>
        </w:rPr>
        <w:t>Jelen tervezési szerződés módosítást</w:t>
      </w:r>
      <w:r>
        <w:rPr>
          <w:rFonts w:eastAsia="Calibri"/>
          <w:b/>
          <w:szCs w:val="24"/>
          <w:lang w:eastAsia="en-US"/>
        </w:rPr>
        <w:t xml:space="preserve"> Tiszavasvári Város Önkormányzata Képviselő-testülete „Tiszavasvári Város új településrendezési eszközeinek készítésre kötött tervezési szerződés módosításáról”  szóló …/2018. (XI.22.) Kt. számú határozattal</w:t>
      </w:r>
      <w:r>
        <w:rPr>
          <w:rFonts w:eastAsia="Calibri"/>
          <w:szCs w:val="24"/>
          <w:lang w:eastAsia="en-US"/>
        </w:rPr>
        <w:t xml:space="preserve"> elfogadta és felhatalmazta Tiszavasvári Város Önkormányzata polgármesterét jelen szerződés aláírására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III.3. </w:t>
      </w:r>
      <w:r>
        <w:rPr>
          <w:rFonts w:eastAsia="Calibri"/>
          <w:szCs w:val="24"/>
          <w:lang w:eastAsia="en-US"/>
        </w:rPr>
        <w:t>Szerződő felek jelen szerződést, mint akaratukkal mindenben megegyezőt jóváhagyólag aláírják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III.4. Jelen szerződés a felek által történő aláírásának napján lép hatályba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Tiszavasvári, 2018……………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b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…………………………………………</w:t>
      </w:r>
      <w:r>
        <w:rPr>
          <w:rFonts w:eastAsia="Times New Roman"/>
          <w:b/>
          <w:szCs w:val="24"/>
          <w:lang w:eastAsia="en-US"/>
        </w:rPr>
        <w:t xml:space="preserve">                     </w:t>
      </w:r>
      <w:r>
        <w:rPr>
          <w:rFonts w:eastAsia="Calibri"/>
          <w:b/>
          <w:szCs w:val="24"/>
          <w:lang w:eastAsia="en-US"/>
        </w:rPr>
        <w:t>…………………………………</w:t>
      </w:r>
      <w:r>
        <w:rPr>
          <w:rFonts w:eastAsia="Times New Roman"/>
          <w:b/>
          <w:szCs w:val="24"/>
          <w:lang w:eastAsia="en-US"/>
        </w:rPr>
        <w:t xml:space="preserve">     </w:t>
      </w:r>
    </w:p>
    <w:p>
      <w:pPr>
        <w:pStyle w:val="Normal"/>
        <w:spacing w:lineRule="auto" w:line="276"/>
        <w:jc w:val="both"/>
        <w:rPr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       </w:t>
      </w:r>
      <w:r>
        <w:rPr>
          <w:rFonts w:eastAsia="Calibri"/>
          <w:b/>
          <w:szCs w:val="24"/>
          <w:lang w:eastAsia="en-US"/>
        </w:rPr>
        <w:t>Tiszavasvári Város Önkormányzat     Nyírségterv Tervező, Építő és Szolgáltató Kft.</w:t>
      </w:r>
    </w:p>
    <w:p>
      <w:pPr>
        <w:pStyle w:val="Normal"/>
        <w:spacing w:lineRule="auto" w:line="276"/>
        <w:jc w:val="both"/>
        <w:rPr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                      </w:t>
      </w:r>
      <w:r>
        <w:rPr>
          <w:rFonts w:eastAsia="Calibri"/>
          <w:b/>
          <w:szCs w:val="24"/>
          <w:lang w:eastAsia="en-US"/>
        </w:rPr>
        <w:t>Megrendelő                                                            Tervező</w:t>
      </w:r>
    </w:p>
    <w:p>
      <w:pPr>
        <w:pStyle w:val="Normal"/>
        <w:spacing w:lineRule="auto" w:line="276"/>
        <w:jc w:val="both"/>
        <w:rPr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               </w:t>
      </w:r>
      <w:r>
        <w:rPr>
          <w:rFonts w:eastAsia="Calibri"/>
          <w:b/>
          <w:szCs w:val="24"/>
          <w:lang w:eastAsia="en-US"/>
        </w:rPr>
        <w:t>Képviselő: Szőke Zoltán                                   Képviselő: Dudás Ede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           </w:t>
      </w:r>
      <w:r>
        <w:rPr>
          <w:rFonts w:eastAsia="Calibri"/>
          <w:b/>
          <w:szCs w:val="24"/>
          <w:lang w:eastAsia="en-US"/>
        </w:rPr>
        <w:t>polgármester</w:t>
      </w:r>
      <w:r>
        <w:rPr>
          <w:rFonts w:eastAsia="Calibri"/>
          <w:szCs w:val="24"/>
          <w:lang w:eastAsia="en-US"/>
        </w:rPr>
        <w:t xml:space="preserve">                                                  </w:t>
      </w:r>
      <w:r>
        <w:rPr>
          <w:rFonts w:eastAsia="Calibri"/>
          <w:b/>
          <w:szCs w:val="24"/>
          <w:lang w:eastAsia="en-US"/>
        </w:rPr>
        <w:t>építészmérnök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>2. melléklet „Tiszavasvári Város új településrendezési eszközeinek készítésére kötött tervezési szerződés módosításáról” szóló …/2018. (XII.19.) Kt. számú határozathoz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ÁSI SZERZŐDÉS</w:t>
      </w:r>
    </w:p>
    <w:p>
      <w:pPr>
        <w:pStyle w:val="FCm"/>
        <w:spacing w:before="120" w:after="240"/>
        <w:rPr/>
      </w:pPr>
      <w:r>
        <w:rPr/>
        <w:t xml:space="preserve">....................... önkormányzati főépítészi feladat ellátására </w:t>
        <w:br/>
        <w:t>új településrendezési eszköz készítés idejé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y létrejött egyrés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ó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/cégnév:</w:t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e és levelezési címe:</w:t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száma:</w:t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lavezető bankja:</w:t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 száma: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</w:t>
        <w:tab/>
        <w:t>Fax: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</w:t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ot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/cégnév:</w:t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e és levelezési címe:</w:t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száma:</w:t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lavezető bankja:</w:t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 száma: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</w:t>
        <w:tab/>
        <w:t>Fax: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z alulírott helyen és időben, az alábbi feltételek mellet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ERZŐDÉS TÁRGY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ó megbízza, a Megbízott elvállalja, hogy ellátja ............. község települési főépítészi feladatait egy darab 314/2012. (XI.8.) Korm. rendelet 36 § teljes eljárás lefolytatásának idejére, 2018. évi új településrendezési eszközök készítéséhe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Megbízott feladatát képez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ja a településrendezési eszközök készítésével összefüggésben a következő feladatoka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z államigazgatási szerveket, civil szervezeteket értesíti a településrendezési eszközök készítés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döntésre előkészíti a rendezés, fejlesztés alá vont területre vonatkozó javasl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településrendezési eszközök készítése során együttműködik és képviseli az önkormányzat érdekei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zervezi és irányítja a településrendezési eszközök véleményezési eljárás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államigazgatási szervekkel való kapcsolattartá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véleményezési eljárás befejezését követően a beérkezett észrevételek figyelembevételével a településrendezési eszközöket jóváhagyásra előkészíti és döntésre előterjeszt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jóváhagyott településrendezési eszközök szétküldését a jogszabály alapján szervez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ó kijelenti, hogy jelen feladat ellátására mással nem áll szerződéses jogviszonyb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HATÁRID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szerződés 2018. ..................–től lép hatályba határozott időre, az új településrendezési eszközök hatálybalépéséi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ELŐÍRÁSOK BETART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ott a fenti pontokban körülírt feladatellátás során a szakmai szabályok szerint elvárható gondossággal köteles eljár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JOGOSULTSÁG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ott kijelenti, hogy megfelel a főépítészi tevékenységről szóló 190/2009. (IX.15.) Korm. rendeletben előírtakn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ELLENÉRTÉ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építészi feladat ellátásáért a Megbízottat bruttó .................................. Magyar Forint díjazás illeti meg, melyet a Megbízó 4 azonos nagyságú részletben (ütemben) fizet ki a Megbízott számára. A díjat a Megbízó számla ellenében átutalással köteles teljesíteni a Megbízott fent megjelölt számlájára, a számla benyújtását követő 8 napon belül, jelen szerződés 6. pontja szerinti ütemezéssel, az ott meghatározott feladatok elvégzését követő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ámla késedelmes kiegyenlítése esetére a szerződő felek késedelmi kamatként a mindenkori jegybanki alapkamat kétszeresének fizetésében állapodnak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ó kijelenti, hogy a szerződés szerinti ellenérték összege rendelkezésére ál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AZ ELLENÉRTÉK FEJÉBEN VÉGZENDŐ FELADATO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Településfejlesztési koncepció egyeztetési eljárásának lebonyolítá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Előzetes tájékoztató szakas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rendezési eszközök készítésével kapcsolatos főépítészi előkészítő feladatok elvégzés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rendezési eszközök szükséges elemeinek meghatározásában, megfogalmazásában való szakmai segítségnyújtás. Az egyeztetési, véleményezési folyamatban előírás szerint résztvevők előzetes véleményének megkérése, összegzése és tervező felé való továbbítása. A megbízói érdekek képviselete a tervezési munka indításába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  <w:tab/>
        <w:t>Véleményezési szakas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k tervező által történt leszállítását követően, a tervek megküldése az egyeztetési folyamatban résztvevők számára. A beérkezett vélemények összegzése. Véleményeltérés esetén egyeztetés kezdeményezés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Végső szakmai véleményezési szakas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k benyújtása a területileg illetékes Állami Főépítészhez a végső szakmai vélemény megkérése érdek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rendezési eszközök képviselő-testületi jóváhagyásának előkészítése. A terv képviselő-testületi jóváhagyásán való közreműködés. Határozat-, illetve rendeletalkotásban való részvétel. A végleges tervdokumentáció tervezőtől való átvétele és a használatba adása, törvényességi felülvizsgálatra való előkészítés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ZERZŐDÉSMÓDOSÍTÁS, KIEGÉSZÍTÉS, ÉRVÉNYTELENSÉG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szerződés kizárólag írásban módosítható, illetve egészíthető ki érvényesen. A szóbeli megállapodást a Felek nem fogadják el érvényes szerződés módosításként, kiegészítéské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jelen szerződés bármely rendelkezése nem lenne érvényes, úgy ez nem hat ki a többi szerződéses rendelkezés érvényesség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EGYÉB FELTÉTELE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  <w:tab/>
        <w:t>A Megbízott a szerződés 6. pont I-IV. üteme szerint a tervezővel történt együttműködést írásban rögzíti, amennyiben a tervező nem fogadja el az abban foglaltakat, azért a Megbízott felelősséget nem vállal. Ezzel egyidejűleg a Megbízott azonnal értesíti a Megbízó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  <w:tab/>
        <w:t>Tervezővel történő egyeztetések helyszíne ...................... vagy ......................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</w:t>
        <w:tab/>
        <w:t>Mivel az Önkormányzat által kiválasztott településtervező rendelkezik a tervezési feladat ellátásához szükséges tervezői jogosultsággal, Megbízottnak nem képezi feladatát a hatályos jogszabályok és dokumentációk tartalmára, valamint a társtervezőkre vonatkozó előírások ismertetése a tervező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</w:t>
        <w:tab/>
        <w:t>Megbízott kötelezettséget vállal arra, hogy a munka során birtokába jutó információkat bizalmasan kezeli, azokba illetéktelen betekintés lehetőségét kizár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</w:t>
        <w:tab/>
        <w:t>Megbízott által kért adatokat a megbízó átadja, késedelmes átadásból eredő károkért Megbízott felellőséget nem váll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</w:t>
        <w:tab/>
        <w:t>A Megbízó az ügy ellátásához szükséges minden lényeges kérdésről a Megbízottat tájékoztatni köteles. A Megbízó a településrendezési eszközök egyeztetési eljárásában résztevevőkkel kizárólag csak a Megbízotton keresztül, a Megbízott tudtával léphet kapcsolatba. A Megbízott nem vállal felelősséget a településrendezési eszközök készítésével kapcsolatban olyan önkormányzati cselekményekért, amely tudtán kívül törté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</w:t>
        <w:tab/>
        <w:t>A Megbízó kijelöl egy kapcsolattartó személyt, aki értesíti a Megbízottat a hivatalos levelek beérkezéséről a településrendezési tervek módosításáva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: 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 levelezési címe: 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 Telefon: 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 e-mail: 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</w:t>
        <w:tab/>
        <w:t>A Megbízott köteles feladatát a Megbízó további utasításainak megfelelően ellátni, az utasítás szakszerűtlenségéről vagy célszerűtlenségéről köteles a Megbízót felvilágosíta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</w:t>
        <w:tab/>
        <w:t>A településrendezési eszközök készítése során keletkező {előzetesen mindkét fél (Megbízó, Megbízott) által áttekintett} leveleket a Megbízó adja ki. Az eljárás lebonyolításhoz szükséges Önkormányzati cselekményeket a Megbízott útmutatása alapján az Önkormányzat végzi (beérkezett vélemények Megbízott számára történő eljuttatása, lakossági fórum és testületi ülés megfelelő időben történő megszervezése)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.</w:t>
        <w:tab/>
        <w:t>Jelen szerződésben nem szabályozott kérdésekben a Ptk. vonatkozó rendelkezései az irányadó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ő felek jelen szerződést – áttanulmányozás, értelmezés és megértés után – mint akaratukkal mindenben megegyezőt írják alá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>Kelt: ..............................................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Cs w:val="24"/>
        </w:rPr>
        <w:t>----------------------------</w:t>
        <w:tab/>
        <w:tab/>
        <w:tab/>
        <w:tab/>
        <w:tab/>
        <w:tab/>
        <w:t>--------------------------</w:t>
        <w:tab/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(megbízó)</w:t>
        <w:tab/>
        <w:tab/>
        <w:tab/>
        <w:tab/>
        <w:tab/>
        <w:tab/>
        <w:tab/>
        <w:t xml:space="preserve">       (megbízott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42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38:00Z</dcterms:created>
  <dc:creator>admin</dc:creator>
  <dc:description/>
  <dc:language>en-US</dc:language>
  <cp:lastModifiedBy>Hajdu Imre</cp:lastModifiedBy>
  <cp:lastPrinted>2018-12-12T14:44:00Z</cp:lastPrinted>
  <dcterms:modified xsi:type="dcterms:W3CDTF">2018-12-12T13:46:00Z</dcterms:modified>
  <cp:revision>3</cp:revision>
  <dc:subject/>
  <dc:title>Témafelelős: Madai Gézáné</dc:title>
</cp:coreProperties>
</file>