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18. december 19-é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 xml:space="preserve">Az előterjesztés tárgya: 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A tiszavasvári 1570/1hrsz-ú önkormányzati ingatlan egy részének bérbeadása 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29539-1/2018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18. december 1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tiszavasvári 1570/1hrsz-ú önkormányzati ingatlan egy részének bérbeadásá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vács Ferencné</w:t>
      </w:r>
      <w:r>
        <w:rPr>
          <w:rFonts w:cs="Times New Roman" w:ascii="Times New Roman" w:hAnsi="Times New Roman"/>
          <w:sz w:val="24"/>
          <w:szCs w:val="24"/>
        </w:rPr>
        <w:t xml:space="preserve"> Tiszavasvári, Vasvári P. u. 96. sz. alatti lakos kérelemmel fordult az Önkormányzathoz, melyben azt kérte, hogy az Önkormányzat </w:t>
      </w:r>
      <w:r>
        <w:rPr>
          <w:rFonts w:cs="Times New Roman" w:ascii="Times New Roman" w:hAnsi="Times New Roman"/>
          <w:b/>
          <w:sz w:val="24"/>
          <w:szCs w:val="24"/>
        </w:rPr>
        <w:t>adja részére bérbe</w:t>
      </w:r>
      <w:r>
        <w:rPr>
          <w:rFonts w:cs="Times New Roman" w:ascii="Times New Roman" w:hAnsi="Times New Roman"/>
          <w:sz w:val="24"/>
          <w:szCs w:val="24"/>
        </w:rPr>
        <w:t xml:space="preserve"> az ingatlanával szemben lévő tiszavasvári </w:t>
      </w:r>
      <w:r>
        <w:rPr>
          <w:rFonts w:cs="Times New Roman" w:ascii="Times New Roman" w:hAnsi="Times New Roman"/>
          <w:b/>
          <w:sz w:val="24"/>
          <w:szCs w:val="24"/>
        </w:rPr>
        <w:t>1570/1 hrsz</w:t>
      </w:r>
      <w:r>
        <w:rPr>
          <w:rFonts w:cs="Times New Roman" w:ascii="Times New Roman" w:hAnsi="Times New Roman"/>
          <w:sz w:val="24"/>
          <w:szCs w:val="24"/>
        </w:rPr>
        <w:t xml:space="preserve">-ú önkormányzati ingatlan 1569 hrsz- úttal párhuzamos, mintegy </w:t>
      </w:r>
      <w:r>
        <w:rPr>
          <w:rFonts w:cs="Times New Roman" w:ascii="Times New Roman" w:hAnsi="Times New Roman"/>
          <w:b/>
          <w:sz w:val="24"/>
          <w:szCs w:val="24"/>
        </w:rPr>
        <w:t>20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gyságú </w:t>
      </w:r>
      <w:r>
        <w:rPr>
          <w:rFonts w:cs="Times New Roman" w:ascii="Times New Roman" w:hAnsi="Times New Roman"/>
          <w:b/>
          <w:sz w:val="24"/>
          <w:szCs w:val="24"/>
        </w:rPr>
        <w:t>területét</w:t>
      </w:r>
      <w:r>
        <w:rPr>
          <w:rFonts w:cs="Times New Roman" w:ascii="Times New Roman" w:hAnsi="Times New Roman"/>
          <w:sz w:val="24"/>
          <w:szCs w:val="24"/>
        </w:rPr>
        <w:t>. Kérelmét azzal indokolta, hogy az ingatlanon gépkocsit, illetve tűzifát szeretne tárolni, mivel a saját ingatlanán erre a célra nincs elegendő hely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Képviselő-testületet arról, hogy a kérelmező a többszöri szóbeli felszólítás ellenére, jelenleg is engedély nélkül használja a fenti önkormányzati területrész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avasvári 1570/1 hrsz-ú ingatlan beépítetlen terület megnevezésű, 95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a valóságban a Vasvári P. 92. sz. alatti háziorvosi rendelő melletti füves terület, mely jelenleg nincs az Önkormányzat által hasznosítv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tárgyban szereplő ingatlan nem közterület, ezért a bérbeadására vonatkozóan nem alkalmazható a közterület használatáról szóló önkormányzati rendelet szabályozása, továbbá, mivel a területet nem mezőgazdasági hasznosításra kéri a kérelmező, ezért a mezőgazdasági célra haszonbérbe adott ingatlanok esetén érvényes bérleti díjat sem lehet figyelembe venni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, amennyiben a Képviselő-testület úgy dönt, hogy bérbe adja nevezett részére a tárgyban szereplő területet, úgy egyedileg kell meghatározni a bérleti díj mértéké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érbeadás esetén, az alábbi jogszabályokat kell figyelembe ven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  <w:i/>
          <w:u w:val="single"/>
        </w:rPr>
        <w:t>nemzeti vagyonról szóló (továbbiakban: Nvtv.) 2011. évi CXCVI. tv</w:t>
      </w:r>
      <w:r>
        <w:rPr>
          <w:rFonts w:cs="Times New Roman" w:ascii="Times New Roman" w:hAnsi="Times New Roman"/>
          <w:i/>
        </w:rPr>
        <w:t>. 11.§ (10) és (16) bekezdései értelmében:</w:t>
      </w:r>
    </w:p>
    <w:p>
      <w:pPr>
        <w:pStyle w:val="NormlWeb"/>
        <w:spacing w:before="0" w:after="0"/>
        <w:ind w:left="360" w:right="100" w:hanging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10) 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…”</w:t>
      </w:r>
    </w:p>
    <w:p>
      <w:pPr>
        <w:pStyle w:val="NormlWeb"/>
        <w:spacing w:before="0" w:after="0"/>
        <w:ind w:right="100" w:hanging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ind w:left="360" w:right="125" w:hanging="360"/>
        <w:jc w:val="both"/>
        <w:rPr/>
      </w:pPr>
      <w:bookmarkStart w:id="0" w:name="pr185"/>
      <w:bookmarkStart w:id="1" w:name="pr180"/>
      <w:bookmarkEnd w:id="0"/>
      <w:bookmarkEnd w:id="1"/>
      <w:r>
        <w:rPr>
          <w:i/>
        </w:rPr>
        <w:t xml:space="preserve">(16) 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u w:val="single"/>
        </w:rPr>
        <w:t>Az önkormányzat vagyonáról és a vagyongazdálkodás szabályairól szóló 31/2013. (X.25.) önkormányzati rendelet</w:t>
      </w:r>
      <w:r>
        <w:rPr>
          <w:rFonts w:cs="Times New Roman" w:ascii="Times New Roman" w:hAnsi="Times New Roman"/>
          <w:i/>
        </w:rPr>
        <w:t xml:space="preserve"> 11.§ (2) bekezdése értelmében a bruttó 25 millió forint forgalmi értékhatárt nem meghaladó vagyont versenyeztetés útján, vagy a bérlő közvetlen kijelölésével is lehet hasznosítani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kintettel arra, hogy az ingatlan forgalmi értéke a vagyonrendeletben maghatározott értékhatár alatt van, ezért az ingatlanrész bérbeadását nem szükséges pályáztatni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Kérem, hogy a Képviselő-testület hozza meg döntését a tárgyban szereplő ingatlanrész bérbeadásáról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18. december 10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18. (XII.1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tiszavasvári 1570/1hrsz-ú önkormányzati ingatlan egy részének bérbead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./ alternatíva</w:t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</w:t>
      </w:r>
      <w:r>
        <w:rPr>
          <w:rFonts w:cs="Times New Roman" w:ascii="Times New Roman" w:hAnsi="Times New Roman"/>
          <w:b/>
          <w:sz w:val="24"/>
          <w:szCs w:val="24"/>
        </w:rPr>
        <w:t>nem adja bérbe</w:t>
      </w:r>
      <w:r>
        <w:rPr>
          <w:rFonts w:cs="Times New Roman" w:ascii="Times New Roman" w:hAnsi="Times New Roman"/>
          <w:sz w:val="24"/>
          <w:szCs w:val="24"/>
        </w:rPr>
        <w:t xml:space="preserve"> Kovács Ferencné Tiszavasvári, Vasvári P. u. 96. sz. alatti lakos részére a tiszavasvári 1570/1 hrsz-ú önkormányzati ingatlan mintegy 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agyságú területét gépkocsi és tűzifa tárolás céljábó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</w:t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ájékoztassa a kérelmezőt a Képviselő-testület döntéséről, </w:t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ólítsa fel Kovács Ferencnét arra, hogy az 1570/1 hrsz-ú önkormányzati ingatlanon lévő ingóságait haladéktalanul távolítsa el.</w:t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  <w:tab/>
        <w:tab/>
        <w:tab/>
        <w:tab/>
        <w:tab/>
        <w:tab/>
        <w:t>Felelős: Szőke Zoltán polgármester</w:t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u w:val="single"/>
        </w:rPr>
        <w:t>B./ alternatíva</w:t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</w:t>
      </w:r>
      <w:r>
        <w:rPr>
          <w:rFonts w:cs="Times New Roman" w:ascii="Times New Roman" w:hAnsi="Times New Roman"/>
          <w:b/>
          <w:sz w:val="24"/>
          <w:szCs w:val="24"/>
        </w:rPr>
        <w:t>2019. január 01. napjától határozatlan</w:t>
      </w:r>
      <w:r>
        <w:rPr>
          <w:rFonts w:cs="Times New Roman" w:ascii="Times New Roman" w:hAnsi="Times New Roman"/>
          <w:sz w:val="24"/>
          <w:szCs w:val="24"/>
        </w:rPr>
        <w:t xml:space="preserve"> időtartamra</w:t>
      </w:r>
      <w:r>
        <w:rPr>
          <w:rFonts w:cs="Times New Roman" w:ascii="Times New Roman" w:hAnsi="Times New Roman"/>
          <w:b/>
          <w:sz w:val="24"/>
          <w:szCs w:val="24"/>
        </w:rPr>
        <w:t xml:space="preserve"> bérbe ad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ovács Ferencné </w:t>
      </w:r>
      <w:r>
        <w:rPr>
          <w:rFonts w:cs="Times New Roman" w:ascii="Times New Roman" w:hAnsi="Times New Roman"/>
          <w:sz w:val="24"/>
          <w:szCs w:val="24"/>
        </w:rPr>
        <w:t xml:space="preserve">Tiszavasvári, Vasvári P. u. 96. sz. alatti lakos részére a tiszavasvári </w:t>
      </w:r>
      <w:r>
        <w:rPr>
          <w:rFonts w:cs="Times New Roman" w:ascii="Times New Roman" w:hAnsi="Times New Roman"/>
          <w:b/>
          <w:sz w:val="24"/>
          <w:szCs w:val="24"/>
        </w:rPr>
        <w:t>1570/1 hrsz</w:t>
      </w:r>
      <w:r>
        <w:rPr>
          <w:rFonts w:cs="Times New Roman" w:ascii="Times New Roman" w:hAnsi="Times New Roman"/>
          <w:sz w:val="24"/>
          <w:szCs w:val="24"/>
        </w:rPr>
        <w:t xml:space="preserve">-ú önkormányzati ingatlan mintegy </w:t>
      </w:r>
      <w:r>
        <w:rPr>
          <w:rFonts w:cs="Times New Roman" w:ascii="Times New Roman" w:hAnsi="Times New Roman"/>
          <w:b/>
          <w:sz w:val="24"/>
          <w:szCs w:val="24"/>
        </w:rPr>
        <w:t>20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nagyságú területét gépkocsi és tűzifa tárolás céljából</w:t>
      </w:r>
      <w:r>
        <w:rPr>
          <w:rFonts w:cs="Times New Roman" w:ascii="Times New Roman" w:hAnsi="Times New Roman"/>
          <w:sz w:val="24"/>
          <w:szCs w:val="24"/>
        </w:rPr>
        <w:t xml:space="preserve"> a határozat 1. mellékletében található bérleti szerződésben foglaltak szeri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vonta fizetendő bérleti díj:……………..Ft + ÁF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</w:t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ájékoztassa a kérelmezőt a Képviselő-testület döntéséről, </w:t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érleti szerződést a kérelmezővel kösse meg.</w:t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8. december31.</w:t>
        <w:tab/>
        <w:tab/>
        <w:tab/>
        <w:tab/>
        <w:t>Felelős: Szőke Zoltán polgármester</w:t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…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/2018.(XII…)Kt. sz. határozat mellék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ÉRLE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amely </w:t>
      </w:r>
      <w:r>
        <w:rPr>
          <w:rFonts w:cs="Times New Roman" w:ascii="Times New Roman" w:hAnsi="Times New Roman"/>
        </w:rPr>
        <w:t xml:space="preserve">létrejött egyrészről </w:t>
      </w:r>
      <w:r>
        <w:rPr>
          <w:rFonts w:cs="Times New Roman" w:ascii="Times New Roman" w:hAnsi="Times New Roman"/>
          <w:bCs/>
        </w:rPr>
        <w:t xml:space="preserve">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iszavasvári Város Önkormányzata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</w:rPr>
        <w:t>székhelye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</w:t>
        <w:tab/>
        <w:t>4440 Tiszavasvári, Városháza tér 4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ószáma: </w:t>
        <w:tab/>
        <w:t>15732468-2-15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aszám:</w:t>
        <w:tab/>
        <w:t>11744144-15404761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képviseli: </w:t>
        <w:tab/>
        <w:t>Szőke Zoltán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Bérbeadó (továbbiakban: Bérbeadó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ovács Ferencné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 xml:space="preserve">címe: </w:t>
        <w:tab/>
        <w:t xml:space="preserve">     </w:t>
        <w:tab/>
        <w:t xml:space="preserve">4440 Tiszavasvári, Vasvári P. u. 96.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.hely, idő: …………………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a:</w:t>
        <w:tab/>
        <w:t>………………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Bérlő (továbbiakban: Bérlő) között a mai napon, az alábbi feltételekk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érbeadó bérbe adja, Bérlő bérbe veszi a Bérbeadó tulajdonát képező tiszavasvári </w:t>
      </w:r>
      <w:r>
        <w:rPr>
          <w:rFonts w:cs="Times New Roman" w:ascii="Times New Roman" w:hAnsi="Times New Roman"/>
          <w:b/>
        </w:rPr>
        <w:t xml:space="preserve">1570/1 </w:t>
      </w:r>
      <w:r>
        <w:rPr>
          <w:rFonts w:cs="Times New Roman" w:ascii="Times New Roman" w:hAnsi="Times New Roman"/>
        </w:rPr>
        <w:t>hrsz-ú, 95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, beépítetlen terület megnevezésű ingatlan - 1569 hrsz-ú közterülettel párhuzamos - </w:t>
      </w:r>
      <w:r>
        <w:rPr>
          <w:rFonts w:cs="Times New Roman" w:ascii="Times New Roman" w:hAnsi="Times New Roman"/>
          <w:b/>
        </w:rPr>
        <w:t>20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nagyságú</w:t>
      </w:r>
      <w:r>
        <w:rPr>
          <w:rFonts w:cs="Times New Roman" w:ascii="Times New Roman" w:hAnsi="Times New Roman"/>
        </w:rPr>
        <w:t xml:space="preserve"> területét (továbbiakban: bérlemény), melyet a szerződés mellékletében lévő térképen a bevonalkázott rész jelö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rlet </w:t>
      </w:r>
      <w:r>
        <w:rPr>
          <w:rFonts w:cs="Times New Roman" w:ascii="Times New Roman" w:hAnsi="Times New Roman"/>
          <w:b/>
        </w:rPr>
        <w:t>2019. január 01. napjától határozatlan</w:t>
      </w:r>
      <w:r>
        <w:rPr>
          <w:rFonts w:cs="Times New Roman" w:ascii="Times New Roman" w:hAnsi="Times New Roman"/>
        </w:rPr>
        <w:t xml:space="preserve"> időtartamra sz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A Bérlő a bérlemény után havonta </w:t>
      </w:r>
      <w:r>
        <w:rPr>
          <w:rFonts w:cs="Times New Roman" w:ascii="Times New Roman" w:hAnsi="Times New Roman"/>
          <w:b/>
        </w:rPr>
        <w:t xml:space="preserve">……..Ft + </w:t>
      </w:r>
      <w:r>
        <w:rPr>
          <w:rFonts w:cs="Times New Roman" w:ascii="Times New Roman" w:hAnsi="Times New Roman"/>
          <w:b/>
          <w:smallCaps/>
        </w:rPr>
        <w:t>áfa</w:t>
      </w:r>
      <w:r>
        <w:rPr>
          <w:rFonts w:cs="Times New Roman" w:ascii="Times New Roman" w:hAnsi="Times New Roman"/>
        </w:rPr>
        <w:t xml:space="preserve"> bérleti díjat köteles megfizetni számla ellenében, az abban megjelölt fizetési határidőig, de legkésőbb a számla kézhez vételétől számított 8 napon belül Tiszavasvári Város Önkormányzata 11744144-15404761 számú számlájára. </w:t>
      </w:r>
    </w:p>
    <w:p>
      <w:pPr>
        <w:pStyle w:val="Listaszerbekezds"/>
        <w:ind w:left="425" w:hanging="42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5670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"/>
        <w:tabs>
          <w:tab w:val="clear" w:pos="708"/>
          <w:tab w:val="right" w:pos="5670" w:leader="none"/>
        </w:tabs>
        <w:spacing w:lineRule="auto" w:line="24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érlő jogosult a bérlemény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részén gépjárművét, valamint tűzifát tárolni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érlő a bérleményt csak a bérleti szerződésben meghatározott nagyságban, ideig és célra használha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zvegtrzsbehzssal2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Bérlő kötelezettséget vállal arra, hogy a bérleti jogviszony alatt a bérleményt a jó gazda gondosságával használja, a bérleményre vonatkozó vagyon-, tűz-, környezetvédelmi és köztisztasági szabályokat, valamint a mindenkori jogszabályi előírásokat betartja. </w:t>
      </w:r>
    </w:p>
    <w:p>
      <w:pPr>
        <w:pStyle w:val="Szvegtrzsbehzssal2"/>
        <w:tabs>
          <w:tab w:val="clear" w:pos="708"/>
          <w:tab w:val="left" w:pos="3010" w:leader="none"/>
        </w:tabs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zvegtrzsbehzssal2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lő a nem rendeltetésszerű használatból származó károkért teljes körűen fele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Bérlő a bérleményt nem adhatja albérletbe, nem idegenítheti el, nem terhelheti meg.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érleti jogviszony megszűnik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felek közös megegyezése alapján,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dkét fél jogosult jelen szerződést írásban, indokolás nélkül, a felmondás átvételétől számított 30 napos felmondási idővel felmondani,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onnali hatályú felmondással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érbeadó jogosult a szerződést azonnali hatállyal felmondani, amennyiben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rlő a bérleti díjfizetési kötelezettségének előzetes írásbeli felszólítás ellenére 30 napot meghaladó késedelemmel tesz eleget, 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ő a Bérbeadónak jelentős anyagi hátrányt okozó szerződésszegést követ el, akár a szerződéses kötelezettségeken belül, akár szerződésen kívü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ik a bérleti szerződés, ha bármely ellenőrzésre jogosult hatóság ellenőrzése során a hatósági előírások súlyos megsértését észlelte, a Bérlőt határidővel felszólította, de az a felszólításnak nem tett ele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bérleti szerződés megszűnése esetén a Bérlő köteles a bérleményt a felmondás kézhezvételétől számított 15 napon belül elhagyni, köteles a szerződéskötést megelőző, eredeti állapot helyreállításáról gondoskodni. 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 szerződésben részletesen nem érintett kérdésekben a Ptk. előírásait kell irányadónak tekinteni.</w:t>
      </w:r>
    </w:p>
    <w:p>
      <w:pPr>
        <w:pStyle w:val="Normal"/>
        <w:ind w:firstLine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ő Felek jelen szerződést, mint akaratukkal mindenben megegyezőt, jóváhagyólag írják alá.</w:t>
      </w:r>
    </w:p>
    <w:p>
      <w:pPr>
        <w:pStyle w:val="Normal"/>
        <w:ind w:firstLine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, 2018…..</w:t>
      </w:r>
    </w:p>
    <w:p>
      <w:pPr>
        <w:pStyle w:val="Normal"/>
        <w:spacing w:before="120" w:after="0"/>
        <w:ind w:firstLine="19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120" w:after="0"/>
        <w:ind w:firstLine="19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120" w:after="0"/>
        <w:ind w:firstLine="19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198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 xml:space="preserve">    </w:t>
      </w:r>
      <w:r>
        <w:rPr>
          <w:rFonts w:cs="Times New Roman" w:ascii="Times New Roman" w:hAnsi="Times New Roman"/>
          <w:b/>
          <w:iCs/>
        </w:rPr>
        <w:t xml:space="preserve">Tiszavasvári Város Önkormányzata                        </w:t>
        <w:tab/>
        <w:tab/>
        <w:t>Kovács Ferencné</w:t>
      </w:r>
    </w:p>
    <w:p>
      <w:pPr>
        <w:pStyle w:val="Normal"/>
        <w:ind w:firstLine="198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       </w:t>
      </w:r>
      <w:r>
        <w:rPr>
          <w:rFonts w:cs="Times New Roman" w:ascii="Times New Roman" w:hAnsi="Times New Roman"/>
          <w:b/>
          <w:iCs/>
        </w:rPr>
        <w:t>Bérbeadó</w:t>
        <w:tab/>
        <w:tab/>
        <w:tab/>
        <w:tab/>
        <w:tab/>
        <w:tab/>
        <w:t xml:space="preserve">          Bérlő</w:t>
      </w:r>
    </w:p>
    <w:p>
      <w:pPr>
        <w:pStyle w:val="Normal"/>
        <w:ind w:firstLine="198"/>
        <w:rPr/>
      </w:pPr>
      <w:r>
        <w:rPr>
          <w:rFonts w:eastAsia="Times New Roman" w:cs="Times New Roman" w:ascii="Times New Roman" w:hAnsi="Times New Roman"/>
          <w:b/>
          <w:iCs/>
        </w:rPr>
        <w:t xml:space="preserve">    </w:t>
      </w:r>
      <w:r>
        <w:rPr>
          <w:rFonts w:cs="Times New Roman" w:ascii="Times New Roman" w:hAnsi="Times New Roman"/>
          <w:b/>
          <w:iCs/>
        </w:rPr>
        <w:t>képv.:  Szőke Zoltán polgármester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3"/>
      <w:type w:val="nextPage"/>
      <w:pgSz w:w="11906" w:h="16838"/>
      <w:pgMar w:left="1418" w:right="1133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17:00Z</dcterms:created>
  <dc:creator>user1</dc:creator>
  <dc:description/>
  <dc:language>en-US</dc:language>
  <cp:lastModifiedBy>Gulyásné Gáll Anita</cp:lastModifiedBy>
  <cp:lastPrinted>2018-12-11T14:30:00Z</cp:lastPrinted>
  <dcterms:modified xsi:type="dcterms:W3CDTF">2018-12-11T13:46:00Z</dcterms:modified>
  <cp:revision>5</cp:revision>
  <dc:subject/>
  <dc:title>INGATLAN  ADÁSVÉTELI  SZERZŐDÉS</dc:title>
</cp:coreProperties>
</file>