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28"/>
        </w:rPr>
        <w:t>2018. december 19-é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2410"/>
        <w:jc w:val="both"/>
        <w:rPr/>
      </w:pPr>
      <w:r>
        <w:rPr>
          <w:sz w:val="24"/>
          <w:szCs w:val="24"/>
          <w:u w:val="single"/>
        </w:rPr>
        <w:t>A tájékoztató tárgya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A Tiszavasvári Polgármesteri Hivatal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8. december 27-28-a valamint 2019. január 02-04-e közötti ügyfélfogadás rendjérő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br/>
        <w:t>Iktatószám:</w:t>
      </w:r>
      <w:r>
        <w:rPr>
          <w:sz w:val="24"/>
          <w:szCs w:val="24"/>
        </w:rPr>
        <w:t xml:space="preserve"> TPH/1403-24/201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Melléklet: </w:t>
      </w:r>
      <w:r>
        <w:rPr>
          <w:sz w:val="24"/>
          <w:szCs w:val="24"/>
        </w:rPr>
        <w:t>ninc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 előadója:</w:t>
      </w:r>
      <w:r>
        <w:rPr>
          <w:sz w:val="24"/>
          <w:szCs w:val="24"/>
        </w:rPr>
        <w:t xml:space="preserve"> Szőke Zoltán polgármester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 témafelelőse:</w:t>
      </w:r>
      <w:r>
        <w:rPr>
          <w:sz w:val="24"/>
          <w:szCs w:val="24"/>
        </w:rPr>
        <w:t xml:space="preserve"> Fenyvesi-Nagy Emese köztisztviselő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Bizottság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  <w:lang w:eastAsia="en-US"/>
              </w:rPr>
              <w:t>Hatáskör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énzügyi Ügyrendi Bizottság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ZMSZ 4. sz. melléklet 1.30. pontj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yéb megjegyzés:</w:t>
      </w:r>
      <w:r>
        <w:rPr>
          <w:sz w:val="24"/>
          <w:szCs w:val="24"/>
        </w:rPr>
        <w:t xml:space="preserve"> nincs</w:t>
      </w:r>
    </w:p>
    <w:p>
      <w:pPr>
        <w:pStyle w:val="TextBody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Tiszavasvári, 2018. december 11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/>
      </w:pPr>
      <w:r>
        <w:rPr>
          <w:b/>
          <w:sz w:val="24"/>
          <w:szCs w:val="24"/>
        </w:rPr>
        <w:t>Fenyvesi-Nagy Emese</w:t>
        <w:br/>
        <w:t xml:space="preserve">    </w:t>
        <w:tab/>
        <w:t xml:space="preserve">         témafelelős </w:t>
      </w:r>
      <w:r>
        <w:br w:type="page"/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rFonts w:cs="Albertus Extra Bold CE CE" w:ascii="Albertus Extra Bold CE CE" w:hAnsi="Albertus Extra Bold CE CE"/>
          <w:b/>
          <w:smallCaps/>
          <w:spacing w:val="30"/>
          <w:sz w:val="40"/>
          <w:szCs w:val="40"/>
        </w:rPr>
        <w:t xml:space="preserve">Tiszavasvári Város Polgármesterétől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el.: 42/520-500,</w:t>
        <w:tab/>
        <w:t>Fax: 42/275-000,</w:t>
        <w:tab/>
        <w:t xml:space="preserve">e-mail: </w:t>
      </w:r>
      <w:hyperlink r:id="rId3">
        <w:r>
          <w:rPr>
            <w:rStyle w:val="InternetLink"/>
            <w:sz w:val="24"/>
            <w:szCs w:val="24"/>
          </w:rPr>
          <w:t>tvonkph@tiszavasvari.h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mafelelős: Fenyvesi-Nagy Emes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Tiszavasvári Polgármesteri Hivatal 2018. december 27-28-a valamint 2019. január 02-04-e közötti ügyfélfogadás rendjé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A Tiszavasvári Polgármesteri Hivatal Jegyzője 2018. december 04-ei levelében az alábbi kérelemmel fordult hozzá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Tisztelt Polgármester úr!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A 2018-as év vége felé közeledünk, a köztisztviselők, a munkavállalók valamint a közfoglalkoztatottak szabadságuk hátralevő részét a decemberi hónapban, </w:t>
      </w:r>
      <w:r>
        <w:rPr>
          <w:b/>
          <w:sz w:val="24"/>
          <w:szCs w:val="24"/>
        </w:rPr>
        <w:t>elsősorban a két ünnep között valamint 2019. január 02-04-e között</w:t>
      </w:r>
      <w:r>
        <w:rPr>
          <w:sz w:val="24"/>
          <w:szCs w:val="24"/>
        </w:rPr>
        <w:t xml:space="preserve"> szeretnék kivenni, illetve mint munkáltató tervezném kiadni. A Tiszavasvári Polgármesteri Hivatalban az ellátott feladatokhoz képest kevés a létszám, hiszen nagyon sok az olyan feladat, amit egy ember lát el. A helyettesítés nem minden esetben oldható meg, főleg ha tartós távollét miatt más köztisztviselőnek kell ellátnia a saját feladatain kívül más feladatait is. Ennek okán a Polgármesteri Hivatal zavartalan ügyfélfogadási rendjével kapcsolatban keresem meg levelemmel.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A 2011. évi CXCIX. törvény (Kttv.) 101.§ (1) alapján a kormánytisztviselőt évi huszonöt nap alapszabadság illeti meg. (2) A kormánytisztviselőnek az alapszabadságon felül besorolásától függően pótszabadság jár. 102.§ (1) a kormánytisztviselőnek tizenhat évesnél fiatalabb gyermeke után további pótszabadság jár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8. november 30-ai kimutatás alapján legtöbb ki nem adott szabadság köztisztviselő tekintetében 25 nap, legkevesebb ki nem adott szabadság köztisztviselő tekintetében 2 nap.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A 2012. évi I. törvény (Mt.) 116. § kimondja, hogy az alapszabadság mértéke húsz munkanap. 117.§ az alapszabadságon felül a munkavállalónak életkor növekedése után további pótszabadság jár. 118.§ (1) A munkavállalónak a tizenhat évesnél fiatalabb gyermeke után további pótszabadság jár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8. november 30-ai kimutatás alapján legtöbb ki nem adott szabadság a munkavállalók tekintetében 19 nap, legkevesebb ki nem adott szabadság munkavállaló tekintetében 7 nap.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A közfoglalkoztatottakra az Mt. 116.§-a alkalmazható, mely szerint az alapszabadság mértéke húsz munkanap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8. november 30-ai kimutatás alapján legtöbb ki nem adott szabadság közfoglalkoztatott tekintetében 8 nap, legkevesebb ki nem adott szabadság közfoglalkoztatott tekintetében 2 nap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A szabadság kimutatásból egyértelműen látszik, hogy a megnövekedett feladatok miatt év végére csúszik a szabadság legnagyobb része, amit a fenti okok miatt nem tudnak kivenni. A </w:t>
      </w:r>
      <w:r>
        <w:rPr>
          <w:i/>
          <w:sz w:val="24"/>
          <w:szCs w:val="24"/>
        </w:rPr>
        <w:t xml:space="preserve">2011. évi CXCIX. törvény (Kttv.) 104.§ mely a szabadság kiadásáról szól az (1) bekezdése kimondja, hogy a szabadságot esedékességének évében kell kiadni. A (7) bekezdés szerint az esedékesség évében kell kiadottnak tekinteni a szabadságot, ha igénybevétele az esedékesség évében megkezdődik és a szabadság következő évében kiadott része nem haladja meg az öt munkanapot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Ezért az a javaslatom, hogy </w:t>
      </w:r>
      <w:r>
        <w:rPr>
          <w:b/>
          <w:sz w:val="24"/>
          <w:szCs w:val="24"/>
        </w:rPr>
        <w:t>2018. december 27-28. napjáig valamint 2019. január 02-04. napjáig az öt munkanapon az ügyfélfogadási időben csak ügyelet működjön</w:t>
      </w:r>
      <w:r>
        <w:rPr>
          <w:sz w:val="24"/>
          <w:szCs w:val="24"/>
        </w:rPr>
        <w:t>, annak érdekében, hogy kiadhassam a szabadságok ki nem vett részét. Az ügyelet azt jelenti, hogy az érintett szerdai és péntekei az ügyfélfogadási időben a Költségvetési és adóigazgatási osztályon, a Szociális és igazgatási osztályon illetve az Anyakönyvvezetői területen egy-egy fő fogja az ügyfélfogadási feladatokat személyesen illetve telefonon ellátni. A Tiszavasvári Járási Hivatal zavartalan működése miatt az épület nyitva lesz, a portaszolgálat segíteni fogja az ügyfélfogadás gördülékenységét.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agyarország helyi önkormányzatairól szóló 2011. évi CLXXXIX. törvény (Mötv.) 67. § d) bekezdése kimondja, hogy a polgármester a jegyző javaslatára előterjesztést nyújt be a képviselő-testületnek a hivatal belső szervezeti tagozódásának, létszámának, munkarendjének, valamint ügyfélfogadási rendjének meghatározásár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Erre hivatkozva kérem, hogy szíveskedjen a képviselő-testület elé vinni javaslatomat tájékoztatás és döntés céljából.</w:t>
      </w:r>
      <w:r>
        <w:rPr>
          <w:sz w:val="24"/>
        </w:rPr>
        <w:t>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Kérem a Tisztelt képviselő-testületet,</w:t>
      </w:r>
      <w:r>
        <w:rPr/>
        <w:t xml:space="preserve"> </w:t>
      </w:r>
      <w:r>
        <w:rPr>
          <w:sz w:val="24"/>
        </w:rPr>
        <w:t>hogy a fenti körülmények figyelembevételével döntést hoz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18. december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Szőke Zoltán 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ATÁROZAT-TERVEZET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ÉPVISELŐ TESTÜLETE</w:t>
      </w:r>
    </w:p>
    <w:p>
      <w:pPr>
        <w:pStyle w:val="Normal"/>
        <w:jc w:val="center"/>
        <w:rPr/>
      </w:pPr>
      <w:r>
        <w:rPr>
          <w:b/>
          <w:bCs/>
          <w:sz w:val="24"/>
        </w:rPr>
        <w:t>……</w:t>
      </w:r>
      <w:r>
        <w:rPr>
          <w:b/>
          <w:bCs/>
          <w:sz w:val="24"/>
        </w:rPr>
        <w:t>/2018. (XII.19.) Kt. számú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atároza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 Polgármesteri Hivatal 2018. december 27-28-a valamint 2019. január 02-04-e közötti ügyfélfogadás rendjének elfogad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 Város Önkormányzata Képviselő-testület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A </w:t>
      </w:r>
      <w:r>
        <w:rPr>
          <w:sz w:val="24"/>
          <w:szCs w:val="24"/>
        </w:rPr>
        <w:t xml:space="preserve">Magyarország helyi önkormányzatairól szóló </w:t>
      </w:r>
      <w:r>
        <w:rPr>
          <w:sz w:val="24"/>
        </w:rPr>
        <w:t xml:space="preserve">2011. évi CLXXXIX. törvény (Mötv.) 67. § d) bekezdése alapján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numPr>
          <w:ilvl w:val="0"/>
          <w:numId w:val="3"/>
        </w:numPr>
        <w:spacing w:lineRule="auto" w:line="276"/>
        <w:jc w:val="both"/>
        <w:rPr>
          <w:sz w:val="24"/>
        </w:rPr>
      </w:pPr>
      <w:r>
        <w:rPr>
          <w:sz w:val="24"/>
        </w:rPr>
        <w:t>Úgy dönt, hogy a Tiszavasvári Polgármesteri Hivatalban 2018. december 27-28-a valamint 2019. január 02-04-e között az ügyfélfogadás rendjét ügyeleti formában kell biztosítani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numPr>
          <w:ilvl w:val="0"/>
          <w:numId w:val="1"/>
        </w:numPr>
        <w:spacing w:lineRule="auto" w:line="276"/>
        <w:jc w:val="both"/>
        <w:rPr>
          <w:sz w:val="24"/>
        </w:rPr>
      </w:pPr>
      <w:r>
        <w:rPr>
          <w:sz w:val="24"/>
        </w:rPr>
        <w:t>Felkéri a Polgármestert, hogy a Tiszavasvári Polgármesteri Hivatal Jegyzőjét a döntésről tájékoztassa.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azonnal                                              </w:t>
        <w:tab/>
        <w:t xml:space="preserve">         </w:t>
      </w: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 Szőke Zoltán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 CE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57:00Z</dcterms:created>
  <dc:creator>Fenyvesi-Nagy Emese</dc:creator>
  <dc:description/>
  <cp:keywords/>
  <dc:language>en-US</dc:language>
  <cp:lastModifiedBy>Fenyvesi-Nagy Emese</cp:lastModifiedBy>
  <cp:lastPrinted>2018-12-04T10:05:00Z</cp:lastPrinted>
  <dcterms:modified xsi:type="dcterms:W3CDTF">2018-12-11T09:06:00Z</dcterms:modified>
  <cp:revision>12</cp:revision>
  <dc:subject/>
  <dc:title/>
</cp:coreProperties>
</file>