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8. november 22.-én tartandó rendes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 xml:space="preserve">                   A Minimanó óvoda elektromos felújításának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festésének  és fűtéskorszerűsítésének finanszírozására </w:t>
      </w:r>
    </w:p>
    <w:p>
      <w:pPr>
        <w:pStyle w:val="Normal"/>
        <w:ind w:left="2124" w:firstLine="708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megkötött 1-2-18-4400-0307-6 számú kölcsönszerződés </w:t>
      </w:r>
    </w:p>
    <w:p>
      <w:pPr>
        <w:pStyle w:val="Normal"/>
        <w:ind w:left="3540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alapján biztosított hitelkeret teljes összegéről   </w:t>
      </w:r>
    </w:p>
    <w:p>
      <w:pPr>
        <w:pStyle w:val="Normal"/>
        <w:ind w:left="3540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történő lemondás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 xml:space="preserve">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               TPH/6994-42/201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rPr/>
            </w:pPr>
            <w:r>
              <w:rPr/>
              <w:t>SZMSZ 4. sz. melléklet 1.22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3"/>
        <w:gridCol w:w="4588"/>
      </w:tblGrid>
      <w:tr>
        <w:trPr>
          <w:trHeight w:val="420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>
          <w:trHeight w:val="44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vszki Zsoltné intézményvezető- Tiszavasvári Egyesített Óvodai Intézmény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ekaovoda@gmail.com</w:t>
              </w:r>
            </w:hyperlink>
          </w:p>
          <w:p>
            <w:pPr>
              <w:pStyle w:val="Normal"/>
              <w:rPr/>
            </w:pPr>
            <w:r>
              <w:rPr/>
              <w:t>moromariann@freemail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8. november 16.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Berbécs Iboly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Berbécs Ibolya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inimanó óvoda elektromos felújításának, festésének és fűtéskorszerűsítésének finanszírozására megkötött 1-2-18-4400-0307-6 számú kölcsönszerződés alapján biztosított hitelkeret teljes összegéről történő lemon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a 168/2018.(VI.28.) Kt. számú határozatával döntött a Minimanó óvoda elektromos felújítása, festése és fűtéskorszerűsítése kiadásainak biztosításához szükséges 5.819.140 Ft összegű hitel felvétel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redeti tervek szerint az épületben lévő fő elektromos vezetékek felújítását és a kazánt szerettük volna kicserélni, amihez 2016-os árajánlatot vettünk alapul, valamint egy előzetes költségbecslést a kazán cseréjéhez. Az elektromos felújítás megkezdése előtt bekértük az aktualizált árajánlatot, amely alapján kiderült, hogy az ár megemelkedett. Továbbá a kazáncserére is bekértük az árajánlatot, amely már egy egész rendszerre vonatkozott (kb.: ötszöröse az előzetes költségbecslésnek), mivel a régi rendszerre nem lehet egy új kazánt ráépíteni, úgy hogy az később fejleszthető legyen egy korszerű fűtési rendszerhez. </w:t>
      </w:r>
    </w:p>
    <w:p>
      <w:pPr>
        <w:pStyle w:val="Normal"/>
        <w:jc w:val="both"/>
        <w:rPr/>
      </w:pPr>
      <w:r>
        <w:rPr/>
        <w:t>Az elektromos felújítás önmagában belefért volna a meglévő kiadási előirányzatba, viszont ekkor már a kedvezőbb árajánlatot adó vállalkozó nem tudta elvállalni a munkát, valamint az óvoda beosztása sem volt kedvező a munka elvég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készített gázterv alapján kértünk be árajánlatokat, ezek az ajánlatok egy teljesen új korszerű fűtési rendszerre szólnak, így az ajánlatok 12-14,5 millió Ft. közöttiek. Erre az összegre nem rendelkezik Önkormányzatunk kiadási előirányzattal ebben az évben, illetve a téli időszakban sem célszerű elkezdeni ezt a nagy munká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telkonstrukció nem ad arra lehetőséget, hogy a jelenlegi keretből csak anyagot vásároljon az Önkormányzat egy jövő évi kivitelezés biztosításához, ezért ezt a hitelkeret felhasználni nem tudjuk, szükséges a hitelkeretről lemond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évi költségvetés tervezésekor ezt a fejlesztést kiemelten kell kezeljük, szükség esetén egy ismételt hitelfelvétel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től függetlenül az óvoda melegvíz ellátó rendszere felújításra kerül, de annak ellenértéke nem hívható le ebből a hitelkeretbő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edvező döntés esetén a Képviselő-testületi ülést követően kezdeményezni fogom a pénzintézetnél a hitelkeret rendelkezésre tartásának megszüntet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tervezetet elfogadni szíveskedjenek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  <w:t>Tiszavasvári, 2018. november 16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</w:t>
      </w:r>
      <w:r>
        <w:rPr>
          <w:b/>
          <w:bCs/>
          <w:lang w:bidi="hi-IN"/>
        </w:rPr>
        <w:t>Szőke Zoltán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            </w:t>
      </w:r>
      <w:r>
        <w:rPr>
          <w:b/>
          <w:bCs/>
          <w:lang w:bidi="hi-IN"/>
        </w:rPr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cs="Mangal"/>
          <w:b/>
          <w:b/>
          <w:bCs/>
          <w:lang w:bidi="hi-IN"/>
        </w:rPr>
      </w:pPr>
      <w:r>
        <w:rPr>
          <w:b/>
          <w:bCs/>
        </w:rPr>
        <w:t>HATÁROZATTERVEZET</w:t>
      </w:r>
    </w:p>
    <w:p>
      <w:pPr>
        <w:pStyle w:val="Normal"/>
        <w:jc w:val="center"/>
        <w:rPr>
          <w:rFonts w:cs="Mangal"/>
          <w:b/>
          <w:b/>
          <w:bCs/>
          <w:u w:val="single"/>
          <w:lang w:bidi="hi-IN"/>
        </w:rPr>
      </w:pPr>
      <w:r>
        <w:rPr>
          <w:rFonts w:cs="Mangal"/>
          <w:b/>
          <w:bCs/>
          <w:u w:val="single"/>
          <w:lang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/2018. (XI.22.) Kt. számú</w:t>
      </w:r>
    </w:p>
    <w:p>
      <w:pPr>
        <w:pStyle w:val="Normal"/>
        <w:jc w:val="center"/>
        <w:rPr/>
      </w:pPr>
      <w:r>
        <w:rPr>
          <w:b/>
          <w:bCs/>
        </w:rPr>
        <w:t>határo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inimanó óvoda elektromos felújításának, festésének és fűtéskorszerűsítésének finanszírozására megkötött 1-2-18-4400-0307-6 számú kölcsönszerződés alapján biztosított hitelkeret teljes összegéről történő lemon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szavasvári Város Önkormányzata Képviselő-testülete a Minimanó óvoda elektromos felújításának, festésének és fűtéskorszerűsítésének finanszírozására megkötött 1-2-18-4400-0307-6 számú kölcsönszerződéssel kapcsolatban</w:t>
      </w:r>
      <w:r>
        <w:rPr>
          <w:b/>
        </w:rPr>
        <w:t xml:space="preserve"> </w:t>
      </w:r>
      <w:r>
        <w:rPr/>
        <w:t>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25" w:hanging="360"/>
        <w:jc w:val="both"/>
        <w:rPr/>
      </w:pPr>
      <w:r>
        <w:rPr/>
        <w:t>Kinyilatkozza, hogy az 1-2-18-4400-0307-6 számú kölcsönszerződés alapján biztosított 5.819.140 Ft összegű hitelkeret teljes összegének a további rendelkezésre tartásáról 2018. november 23. napjával lemond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 xml:space="preserve">Felhatalmazza a polgármestert arra, hogy tegyen intézkedést az OTP Bank Nyrt.-nél a </w:t>
      </w:r>
      <w:r>
        <w:rPr>
          <w:b/>
        </w:rPr>
        <w:t>5.819.140 Ft</w:t>
      </w:r>
      <w:r>
        <w:rPr/>
        <w:t xml:space="preserve"> összegű hitelkeret rendelkezésre tartásának megszüntetése érdekében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>Felkéri a polgármestert, hogy jelen határozatban foglaltakról tájékoztassa az OTP Bank Nyrt. nyíregyházi fiókjának képviselőit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360"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azonnal</w:t>
        <w:tab/>
        <w:tab/>
        <w:tab/>
        <w:t xml:space="preserve">                  </w:t>
        <w:tab/>
        <w:t xml:space="preserve">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TE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Tms Rmn;Times New Roman" w:hAnsi="Tms Rmn;Times New Roman" w:cs="Tms Rmn;Times New Roman"/>
      <w:b/>
      <w:sz w:val="23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uturTEE;Times New Roman" w:hAnsi="FuturTEE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0">
    <w:name w:val="Normal_0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en-US"/>
    </w:rPr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hu-HU" w:eastAsia="zh-CN" w:bidi="hi-IN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aovod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04:00Z</dcterms:created>
  <dc:creator>user</dc:creator>
  <dc:description/>
  <cp:keywords/>
  <dc:language>en-US</dc:language>
  <cp:lastModifiedBy>Berbécs Ibolya</cp:lastModifiedBy>
  <cp:lastPrinted>2018-11-14T13:07:00Z</cp:lastPrinted>
  <dcterms:modified xsi:type="dcterms:W3CDTF">2018-11-16T07:40:00Z</dcterms:modified>
  <cp:revision>126</cp:revision>
  <dc:subject/>
  <dc:title>ELŐTERJESZTÉS</dc:title>
</cp:coreProperties>
</file>