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8. október 25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  <w:szCs w:val="28"/>
        </w:rPr>
        <w:t xml:space="preserve">A Vidékfejlesztési Program VP6-7.2.1-7.4.1.2-16 </w:t>
        <w:tab/>
        <w:t xml:space="preserve">kódszámú felhívásán támogatást elnyert pályázat </w:t>
        <w:tab/>
        <w:t>megvaló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  <w:t xml:space="preserve">-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 xml:space="preserve">Szőke Zoltán polgármester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31-17/2018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22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8. október 19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idékfejlesztési Program VP6-7.2.1-7.4.1.2-16 kódszámú felhívásán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támogatást elnyert pályázat megvalósí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>
          <w:szCs w:val="28"/>
        </w:rPr>
        <w:t>Tiszavasvári Város Önkormányzata 2017 februárjában támogatási kérelmet nyújtott be a VP</w:t>
      </w:r>
      <w:r>
        <w:rPr/>
        <w:t xml:space="preserve">6-7.2.1-7.4.1.2-16 </w:t>
      </w:r>
      <w:r>
        <w:rPr>
          <w:szCs w:val="28"/>
        </w:rPr>
        <w:t>kódszámú, „</w:t>
      </w:r>
      <w:r>
        <w:rPr>
          <w:bCs/>
          <w:color w:val="000000"/>
          <w:szCs w:val="24"/>
        </w:rPr>
        <w:t>Külterületi helyi közutak fejlesztése, önkormányzati utak kezeléséhez, állapotjavításához, karbantartásához szükséges erő- és munkagépek beszerzése”</w:t>
      </w:r>
      <w:r>
        <w:rPr>
          <w:szCs w:val="28"/>
        </w:rPr>
        <w:t xml:space="preserve"> című felhívásra. A pályázat mindkét célterületén igényeltünk támogatást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z 1. célterületen a Sopron utca (4440 Tiszavasvári, külterület 041 hrsz.) vasúti átjárótól kezdődő, önkormányzati tulajdonú telephelyig tartó szakaszának burkolatfelújítására, vízelvezetésének megoldására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2. célterület esetében traktorból, pótkocsiból, gréderből és fűkaszából álló mezőgazdasági géppark beszerzésér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A benyújtáskor a beruházás tervezett összetétele az alábbi volt:</w:t>
      </w:r>
    </w:p>
    <w:p>
      <w:pPr>
        <w:pStyle w:val="Normal"/>
        <w:spacing w:lineRule="auto" w:line="240"/>
        <w:jc w:val="both"/>
        <w:rPr/>
      </w:pPr>
      <w:r>
        <w:rPr/>
        <w:tab/>
        <w:t xml:space="preserve">A beruházás összköltsége: </w:t>
        <w:tab/>
        <w:tab/>
        <w:t>38.327.647 Ft</w:t>
      </w:r>
    </w:p>
    <w:p>
      <w:pPr>
        <w:pStyle w:val="Normal"/>
        <w:spacing w:lineRule="auto" w:line="240"/>
        <w:jc w:val="both"/>
        <w:rPr/>
      </w:pPr>
      <w:r>
        <w:rPr/>
        <w:tab/>
        <w:t>Igényelt támogatás (90%):</w:t>
        <w:tab/>
        <w:tab/>
        <w:t>34.494.882 Ft</w:t>
      </w:r>
    </w:p>
    <w:p>
      <w:pPr>
        <w:pStyle w:val="Normal"/>
        <w:spacing w:lineRule="auto" w:line="240"/>
        <w:jc w:val="both"/>
        <w:rPr/>
      </w:pPr>
      <w:r>
        <w:rPr/>
        <w:tab/>
        <w:t>Önkormányzati sajáterő (10%):</w:t>
        <w:tab/>
        <w:t xml:space="preserve">  3.832.765 F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2018. február 28-án vettük kézhez a támogató döntést, mely alapján a Vidékfejlesztési Program Irányító Hatósága csökkentett, 33.262.624 Ft-os támogatást ítélt meg a </w:t>
      </w:r>
      <w:r>
        <w:rPr>
          <w:szCs w:val="24"/>
        </w:rPr>
        <w:t xml:space="preserve">1826749179 iratazonosító számot kapott </w:t>
      </w:r>
      <w:r>
        <w:rPr/>
        <w:t>projekt megvalósítására. A tervezett pótkocsit önerőből kellett volna finanszíroznunk, ezért módosítási kérelmet nyújtottunk be a beszerzésétől való elállás érdekéb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Vidékfejlesztési Program több pályázati felhívását érinti az az uniós jogszabályi változás, melynek értelmében számos mezőgazdasági és erdészeti gépjármű forgalomba helyezése 2018. január 1-től már nem lehetséges. Ez a változás érinti a projektünk keretében beszerezni kívánt MTZ 820-as traktort is. Az Agrárminisztérium állásfoglalása alapján lehetőségünk van az MTZ traktor helyett olyan más típusú erőgép megvásárlására, amely műszaki paraméterei alapján alkalmas a támogatási kérelem szerint elfogadott erőgép helyettesítésére. A jóváhagyott támogatási összegnél magasabb összeg ugyanakkor a változtatás során nem igényelhető. A piaci árak előzetes felmérése alapján a pályázatban rendelkezésre álló nettó 5.070.000 Ft-nál mindez csak jóval drágábban lehetséges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Mivel a Tiva-Szolg Kft. 2017 júniusában szerzett be a pályázaton igényelthez hasonló grédert, ezért szintén kérelmeztük, hogy annak a költségét a traktorhoz csoportosíthassuk át és több kisebb előkészítési költségsoron is változásokat kezdeményeztünk. A kérelmeinkre július elején kaptunk választ, mely alapján az Irányító Hatóság a pótkocsi megvásárlásától való elállást elfogadta, a többi átcsoportosítási kérelmünket viszont elutasította. A módosított támogatói okirat alapján a projekt forrásai az alábbiak szerint alakulnak:</w:t>
      </w:r>
    </w:p>
    <w:p>
      <w:pPr>
        <w:pStyle w:val="Normal"/>
        <w:spacing w:lineRule="auto" w:line="240"/>
        <w:jc w:val="both"/>
        <w:rPr/>
      </w:pPr>
      <w:r>
        <w:rPr/>
        <w:tab/>
        <w:t>A projekt teljes költsége:</w:t>
        <w:tab/>
        <w:tab/>
        <w:t>36.958.477 Ft</w:t>
      </w:r>
    </w:p>
    <w:p>
      <w:pPr>
        <w:pStyle w:val="Normal"/>
        <w:spacing w:lineRule="auto" w:line="240"/>
        <w:jc w:val="both"/>
        <w:rPr/>
      </w:pPr>
      <w:r>
        <w:rPr/>
        <w:tab/>
        <w:t>Támogatás összege:</w:t>
        <w:tab/>
        <w:tab/>
        <w:tab/>
        <w:t>33.262.624 Ft</w:t>
      </w:r>
    </w:p>
    <w:p>
      <w:pPr>
        <w:pStyle w:val="Normal"/>
        <w:spacing w:lineRule="auto" w:line="240"/>
        <w:jc w:val="both"/>
        <w:rPr/>
      </w:pPr>
      <w:r>
        <w:rPr/>
        <w:tab/>
        <w:t>Saját forrás:</w:t>
        <w:tab/>
        <w:tab/>
        <w:tab/>
        <w:tab/>
        <w:t xml:space="preserve">  3.695.853 F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költségeken belül az útfelújítás munkáira összesen bruttó 26.852.998 Ft, a gépbeszerzésre (traktor, gréder, fűkasza) pedig bruttó 8.343.900 Ft áll rendelkezésr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öbb mezőgazdasági gépet forgalmazó cég ismételt megkeresése újból azzal az eredménnyel járt, hogy az MTZ 820 traktor helyettesítésére alkalmas típusok (pl. Zetor Major, Hattat) ára nettó 9 millió Ft körül lehetséges. Mindez jelentős pótlólagos önerő biztosítását igényelné az önkormányzat részérő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Tiva-Szolg Kft. ügyvezetőjével történt egyeztetés alapján a közmunka keretében a közeljövőben jelentős kormányzati támogatást nyernek el hasonló géppark, különös tekintettel nagy teljesítményű erőgép beszerzésére. Ennek ismeretében és a várhatóan magas önerőigény miatt javaslom a második célterület, a mezőgazdasági géppark beszerzésétől való elállás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Irányító Hatóság tájékoztatása alapján lehetőség van a gépbeszerzésre megítélt támogatásról történő lemondás mellett az útfelújításra megítélt összeg igénybevételére. Ehhez szükséges a 2. célterületre megítélt támogatás visszavonása, melynek elfogadása esetén az Irányító Hatóság módosítja a támogató okiratot és aktualizálja annak költségvetését. Az 1. célterület megvalósításához rendelkezésre álló támogatást és a szükséges önerő mértékét a módosított támogatói okirat tartalmazza majd, melyet az útfelújítás elvégzésének érdekében a Képviselő-testület elé terjesztek majd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ek alapján a mellékelt határozat-tervezet szerint a pályázat megvalósításáról szíveskedjen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8. október 19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8. (X.2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idékfejlesztési Program VP6-7.2.1-7.4.1.2-16 kódszámú felhívásán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támogatást elnyert pályázat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Képviselő-testülete a </w:t>
      </w:r>
      <w:r>
        <w:rPr>
          <w:szCs w:val="28"/>
        </w:rPr>
        <w:t>VP</w:t>
      </w:r>
      <w:r>
        <w:rPr/>
        <w:t xml:space="preserve">6-7.2.1-7.4.1.2-16 </w:t>
      </w:r>
      <w:r>
        <w:rPr>
          <w:szCs w:val="28"/>
        </w:rPr>
        <w:t xml:space="preserve">kódszámú felhíváson támogatásban részesített, </w:t>
      </w:r>
      <w:r>
        <w:rPr>
          <w:szCs w:val="24"/>
        </w:rPr>
        <w:t>1826749179 iratazonosító számú projekt megvalósításával kapcsolatban az alábbi határozatot hozz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426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6" w:hanging="426"/>
        <w:rPr/>
      </w:pPr>
      <w:r>
        <w:rPr/>
        <w:t>A pályázat 2. célterületének megvalósítására elnyert támogatást nem veszi igénybe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426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6" w:hanging="426"/>
        <w:rPr/>
      </w:pPr>
      <w:r>
        <w:rPr/>
        <w:t>Felkéri a polgármestert, hogy a pályázat 2. célterületének megvalósítására elnyert támogatás visszavonása érdekében kezdeményezze a támogatói okirat módosítását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426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6" w:hanging="426"/>
        <w:rPr/>
      </w:pPr>
      <w:r>
        <w:rPr/>
        <w:t>Felkéri a polgármestert, hogy a pályázat 1. célterületének megvalósítására elnyert támogatás felhasználása, vagyis a 4440 Tiszavasvári, külterület 041 hrsz. alatti ingatlanon történő útfelújítás elvégzése érdekében a módosított támogató okiratot terjessze a Képviselő-testület elé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04:00Z</dcterms:created>
  <dc:creator>User</dc:creator>
  <dc:description/>
  <cp:keywords/>
  <dc:language>en-US</dc:language>
  <cp:lastModifiedBy>Gáll Attila</cp:lastModifiedBy>
  <cp:lastPrinted>2018-07-20T08:40:00Z</cp:lastPrinted>
  <dcterms:modified xsi:type="dcterms:W3CDTF">2018-10-19T08:44:00Z</dcterms:modified>
  <cp:revision>8</cp:revision>
  <dc:subject/>
  <dc:title>ELŐTERJESZTÉS</dc:title>
</cp:coreProperties>
</file>