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8. október 25.-én tartandó rendes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 xml:space="preserve">                    Az 1-2-18-4400-0303-2 számú kölcsönszerződés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alapján biztosított hitelkeret fel nem használt részéről   </w:t>
      </w:r>
    </w:p>
    <w:p>
      <w:pPr>
        <w:pStyle w:val="Normal"/>
        <w:ind w:left="3540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történő lemondás (Kornisné Központ végleges </w:t>
      </w:r>
    </w:p>
    <w:p>
      <w:pPr>
        <w:pStyle w:val="Normal"/>
        <w:ind w:left="3540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engedélyének megszerzéséhez kapcsolódó felújítási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iadások finanszírozás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 xml:space="preserve">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               TPH/6994-41/201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rPr/>
            </w:pPr>
            <w:r>
              <w:rPr/>
              <w:t>SZMSZ 4. sz. melléklet 1.22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3"/>
        <w:gridCol w:w="4588"/>
      </w:tblGrid>
      <w:tr>
        <w:trPr>
          <w:trHeight w:val="420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>
          <w:trHeight w:val="44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8. október 17.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Berbécs Iboly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Berbécs Ibolya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</w:rPr>
        <w:t>Az 1-2-18-4400-0303-2 számú kölcsönszerződés alapján biztosított hitelkeret fel nem használt részéről történő lemondás (Kornisné Központ végleges engedélyének megszerzéséhez kapcsolódó felújítási kiadások finanszírozás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a 171/2018.(VI.28.) Kt. számú határozatával döntött a Kornisné Központ végleges engedélyének a megszerzéséhez kapcsolódó felújítási kiadások fedezetének a biztosításához szükséges 10.000.000 Ft összegű hitel felvételéről. </w:t>
      </w:r>
    </w:p>
    <w:p>
      <w:pPr>
        <w:pStyle w:val="Normal"/>
        <w:jc w:val="both"/>
        <w:rPr/>
      </w:pPr>
      <w:r>
        <w:rPr/>
        <w:t>Tiszavasvári Város Önkormányzata 2018. augusztus 3. napján meg is kötötte a kölcsönszerződést az OTP Bank Nyrt.-vel 10.000 000 Ft összegű kölcsön felvételére.</w:t>
      </w:r>
    </w:p>
    <w:p>
      <w:pPr>
        <w:pStyle w:val="Normal"/>
        <w:jc w:val="both"/>
        <w:rPr/>
      </w:pPr>
      <w:r>
        <w:rPr/>
        <w:t>A fent jelzett hitelkeretből egy alkalommal 2018. év augusztus 21.-én került lehívásra 9.895.526 Ft összegű hitel.</w:t>
      </w:r>
    </w:p>
    <w:p>
      <w:pPr>
        <w:pStyle w:val="Normal"/>
        <w:jc w:val="both"/>
        <w:rPr/>
      </w:pPr>
      <w:r>
        <w:rPr/>
        <w:t xml:space="preserve">A projekt teljes költsége bruttó 9.895.526 Ft volt, mely kiadás a 10.000.000 Ft összegű hitelből került finanszírozásra. </w:t>
      </w:r>
    </w:p>
    <w:p>
      <w:pPr>
        <w:pStyle w:val="Normal"/>
        <w:jc w:val="both"/>
        <w:rPr/>
      </w:pPr>
      <w:r>
        <w:rPr/>
        <w:t>A beruházás 2018. február 9. napján befejeződött, a projekt lezárult, több költség már nem merül fel a projekttel kapcsolatban, így nincs szükség a hitelkeretből további összeg lehívására.</w:t>
      </w:r>
    </w:p>
    <w:p>
      <w:pPr>
        <w:pStyle w:val="Normal"/>
        <w:jc w:val="both"/>
        <w:rPr/>
      </w:pPr>
      <w:r>
        <w:rPr/>
        <w:t>A jelenleg fel nem használt hitelkeretet, ami 104.474 Ft, az OTP Bank Nyrt. 2018. december 31. napjáig tartja Önkormányzatunk rendelkezésére. Ebből a hitelkeretből a jövőben már nem kerül lehívásra hitel, ezért szükséges a fel nem használt hitelkeretet lemondani.</w:t>
      </w:r>
    </w:p>
    <w:p>
      <w:pPr>
        <w:pStyle w:val="Normal"/>
        <w:jc w:val="both"/>
        <w:rPr/>
      </w:pPr>
      <w:r>
        <w:rPr/>
        <w:t>A Képviselő-testületi ülést követően kezdeményezni fogom a pénzintézetnél a hitelkeret rendelkezésre tartásának megszüntetését, illetve szükség esetén a kölcsönszerződés módosít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tervezetet elfogadni szíveskedjenek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  <w:t>Tiszavasvári, 2018. október 17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</w:t>
      </w:r>
      <w:r>
        <w:rPr>
          <w:b/>
          <w:bCs/>
          <w:lang w:bidi="hi-IN"/>
        </w:rPr>
        <w:t>Szőke Zoltán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            </w:t>
      </w:r>
      <w:r>
        <w:rPr>
          <w:b/>
          <w:bCs/>
          <w:lang w:bidi="hi-IN"/>
        </w:rPr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cs="Mangal"/>
          <w:b/>
          <w:b/>
          <w:bCs/>
          <w:lang w:bidi="hi-IN"/>
        </w:rPr>
      </w:pPr>
      <w:r>
        <w:rPr>
          <w:b/>
          <w:bCs/>
        </w:rPr>
        <w:t>HATÁROZATTERVEZET</w:t>
      </w:r>
    </w:p>
    <w:p>
      <w:pPr>
        <w:pStyle w:val="Normal"/>
        <w:jc w:val="center"/>
        <w:rPr>
          <w:rFonts w:cs="Mangal"/>
          <w:b/>
          <w:b/>
          <w:bCs/>
          <w:u w:val="single"/>
          <w:lang w:bidi="hi-IN"/>
        </w:rPr>
      </w:pPr>
      <w:r>
        <w:rPr>
          <w:rFonts w:cs="Mangal"/>
          <w:b/>
          <w:bCs/>
          <w:u w:val="single"/>
          <w:lang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/2018. (X.25.) Kt. számú</w:t>
      </w:r>
    </w:p>
    <w:p>
      <w:pPr>
        <w:pStyle w:val="Normal"/>
        <w:jc w:val="center"/>
        <w:rPr/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z 1-2-18-4400-0303-2 számú kölcsönszerződés alapján biztosított hitelkeret fel nem használt részéről történő lemondás (Kornisné Központ végleges engedélyének megszerzéséhez kapcsolódó felújítási kiadások finanszírozás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szavasvári Város Önkormányzata Képviselő-testülete a „Tiszavasvári Önkormányzat által a Kornisné Központ végleges engedélyének megszerzéséhez kapcsolódó felújítási kiadások finanszírozása” elnevezésű</w:t>
      </w:r>
      <w:r>
        <w:rPr>
          <w:b/>
        </w:rPr>
        <w:t xml:space="preserve"> </w:t>
      </w:r>
      <w:r>
        <w:rPr/>
        <w:t>projekt kiadásai fedezetének biztosítására szolgáló 1-2-18-4400-0303-2 számú hitelkerettel kapcsolatban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25" w:hanging="360"/>
        <w:jc w:val="both"/>
        <w:rPr/>
      </w:pPr>
      <w:r>
        <w:rPr/>
        <w:t xml:space="preserve">Kinyilatkozza, hogy az 1-2-18-4400-0303-2 számú kölcsönszerződés alapján biztosított 10.000.000 Ft összegű hitelkeret eddig fel nem használt </w:t>
      </w:r>
      <w:r>
        <w:rPr>
          <w:b/>
        </w:rPr>
        <w:t>104.474 Ft</w:t>
      </w:r>
      <w:r>
        <w:rPr/>
        <w:t xml:space="preserve"> összegű részének további rendelkezésre tartásáról 2018. október 26. napjával lemond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 xml:space="preserve">Felhatalmazza a polgármestert arra, hogy tegyen intézkedést az OTP Bank Nyrt.-nél a </w:t>
      </w:r>
      <w:r>
        <w:rPr>
          <w:b/>
        </w:rPr>
        <w:t>104.474 Ft</w:t>
      </w:r>
      <w:r>
        <w:rPr/>
        <w:t xml:space="preserve"> összegű hitelkeret rendelkezésre tartásának megszüntetése érdekében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>Felhatalmazza a polgármestert arra, hogy amennyiben az OTP Bank Nyrt. kezdeményezi az 1. pontban említett kölcsönszerződés módosítását, és az kizárólag a törlesztőrészletet és a futamidőt érinti, a módosított kölcsönszerződést külön Képviselő-testületi döntés nélkül aláírja, melyről tájékoztatást ad utólag a Képviselő-testület részére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>Felkéri a polgármestert, hogy jelen határozatban foglaltakról tájékoztassa az OTP Bank Nyrt. nyíregyházi igazgatóságának képviselőit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360"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azonnal</w:t>
        <w:tab/>
        <w:tab/>
        <w:tab/>
        <w:t xml:space="preserve">                  </w:t>
        <w:tab/>
        <w:t xml:space="preserve">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TE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Tms Rmn;Times New Roman" w:hAnsi="Tms Rmn;Times New Roman" w:cs="Tms Rmn;Times New Roman"/>
      <w:b/>
      <w:sz w:val="23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uturTEE;Times New Roman" w:hAnsi="FuturTEE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0">
    <w:name w:val="Normal_0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en-US"/>
    </w:rPr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hu-HU" w:eastAsia="zh-CN" w:bidi="hi-IN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04:00Z</dcterms:created>
  <dc:creator>user</dc:creator>
  <dc:description/>
  <cp:keywords/>
  <dc:language>en-US</dc:language>
  <cp:lastModifiedBy>Berbécs Ibolya</cp:lastModifiedBy>
  <cp:lastPrinted>2018-10-17T11:12:00Z</cp:lastPrinted>
  <dcterms:modified xsi:type="dcterms:W3CDTF">2018-10-17T09:12:00Z</dcterms:modified>
  <cp:revision>98</cp:revision>
  <dc:subject/>
  <dc:title>ELŐTERJESZTÉS</dc:title>
</cp:coreProperties>
</file>