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8. május 31.-én tartandó rendes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both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  A Tiszavasvári Sportegyesület három TAO      pályázata felhalmozási része saját erejének biztos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 xml:space="preserve">  1 db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Sipos Ibolya általános helyettesítésre megbízott al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Berbécs Ibolya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TPH/4226-17/2018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.melléklete 1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8. május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Tiszavasvári Sportegyesület három TAO pályázata felhalmozási része saját erejéne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 testülete a 55/2018.(III.29.) Kt. számú határozatában döntött 22.202.197 Ft hosszú lejáratú hitel felvételéről. A hitellel a Tiszavasvári Sportegyesület három TAO pályázata saját erejéhez szükséges önkormányzati támogatás fedezetét kívánja biztosíta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határozatban foglaltak szerint három pénzintézet részére az ajánlattételi felhívás kiküldésre került. Az OTP Bank Nyrt. Nyíregyházi Igazgatósága, illetve a Tiszántúli Takarék Takarékszövetkezet (továbbiakban: Takarékszövetkezet) határidőben megtette ajánlatát, ugyanakkor a K&amp;H Bank Zrt.- től ajánlat nem érkezett. </w:t>
      </w:r>
    </w:p>
    <w:p>
      <w:pPr>
        <w:pStyle w:val="Normal"/>
        <w:spacing w:lineRule="auto" w:line="240"/>
        <w:jc w:val="both"/>
        <w:rPr/>
      </w:pPr>
      <w:r>
        <w:rPr/>
        <w:t>A Bontó és Értékelő Bizottság (továbbiakban: bizottság) 2018. április 27.-én 10 óra 10 perckor kezdődő ülésén felbontotta az ajánlatokat. Az OTP Bank Nyrt. ajánlatában a bizottság nem talált okot hiánypótlásra, a Takarékszövetkezet ajánlatát azonban javasolja érvénytelennek nyilvánítani a következő ok miatt:</w:t>
      </w:r>
    </w:p>
    <w:p>
      <w:pPr>
        <w:pStyle w:val="Normal"/>
        <w:spacing w:lineRule="auto" w:line="240"/>
        <w:jc w:val="both"/>
        <w:rPr/>
      </w:pPr>
      <w:r>
        <w:rPr/>
        <w:t>Az ajánlattételi felhívásban az szerepel, hogy az ajánlatnak 2018. december 31.-ig kell érvényesnek lennie, ezzel szemben a Takarékszövetkezet indikatív ajánlata a kiadásától számított 30 napig érvényes, amely tulajdonképpen már a Képviselő-testületi ülés időpontját megelőzően hatályát vesztett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ajánlatok bírálati szempontként feltüntetett kondíciói és egyéb díjai és feltételei az alábbiak (tájékoztatásul a Takarékszövetkezet ajánlatát is ismertetjük)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039"/>
        <w:gridCol w:w="2693"/>
      </w:tblGrid>
      <w:tr>
        <w:trPr>
          <w:trHeight w:val="94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4"/>
              </w:rPr>
              <w:t>OTP Bank Nyr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Tiszántúli Takarék Takarékszövetkezet</w:t>
            </w:r>
          </w:p>
        </w:tc>
      </w:tr>
      <w:tr>
        <w:trPr>
          <w:trHeight w:val="77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Kamatfelár mértéke / év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1,45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1,95 %</w:t>
            </w:r>
          </w:p>
        </w:tc>
      </w:tr>
      <w:tr>
        <w:trPr>
          <w:trHeight w:val="734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 xml:space="preserve">Szerződéskötési díj / szerződéses összeg                      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1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0 %</w:t>
            </w:r>
          </w:p>
        </w:tc>
      </w:tr>
      <w:tr>
        <w:trPr>
          <w:trHeight w:val="45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Szerződés közokiratba foglalásának vagy az adós közokiratba foglalt tartozáselismerő nyilatkozatának kérés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n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nem</w:t>
            </w:r>
          </w:p>
        </w:tc>
      </w:tr>
      <w:tr>
        <w:trPr>
          <w:trHeight w:val="56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Ingatlan értékbecslés kérés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Jelenleg nem, de bizonyos feltétel esetén igen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az erről szóló mellékletet nem csatolta</w:t>
            </w:r>
          </w:p>
        </w:tc>
      </w:tr>
      <w:tr>
        <w:trPr>
          <w:trHeight w:val="69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Ingatlan fedezet kérés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/>
              <w:t>Jelenleg nem, de bizonyos feltétel esetén igen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igen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b/>
        </w:rPr>
        <w:t>Egyéb költségek: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039"/>
        <w:gridCol w:w="2693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Folyósítási jutalék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nin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nincs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Kezelési költség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 %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Rendelkezésre tartási jut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5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 %/év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* Az OTP Bank Nyrt. jelzálogot kér, ha a hitel futamideje alatt az OTP Banki számlavezetését az Önkormányzat megszűnteti, illetve fenntartja a jogot egyéb esetben is jelzálogjog alapítására.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</w:t>
      </w:r>
    </w:p>
    <w:p>
      <w:pPr>
        <w:pStyle w:val="Normal"/>
        <w:spacing w:lineRule="auto" w:line="240"/>
        <w:jc w:val="both"/>
        <w:rPr/>
      </w:pPr>
      <w:r>
        <w:rPr/>
        <w:t>Mindkét pénzintézet a kért hitelösszeg és futamidő alapján tette meg ajánlatát. A pénzintézetek által rendelkezésre bocsátott szerződés-tervezetekkel kapcsolatban az alábbi megállapítások tehetők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a Takarékszövetkezet szerződés-tervezetével kapcsolatban nem tartott egyeztetést, az OTP Bank Nyrt. szerződés-tervezeténél részletek tisztázását tette meg. szerződéstervezetekkel kapcsolatban nem látta indokoltnak egyeztetés lefolytatás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bizottság a Képviselő-testület által meghatározott bírálati szempontok alapján nem végzett értékelést, mert csak egy ajánlatot tartott érvényesnek, az OTP Bank ajánlata megfelelt a felhívásban foglaltakna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2018. május 25.-én megtartott ülésén az alábbi javaslatot készítette a Képviselő-testület számár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javasolj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érvényesnek és eredményesnek nyilvánítani a pályázati eljárást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z OTP Bank Nyrt. ajánlatát érvényesnek, a Tiszántúli Takarék Takarékszövetkezet ajánlatát érvénytelennek nyilvánítani. Utóbbi pénzintézet ajánlatában eltért az ajánlattételi felhívásban foglaltaktól, ajánlata indikatív és már a Képviselő-testületi ülés időpontjában nem érvényes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nyertesnek kihirdetni az OTP Bank Nyrt. ajánlatát. (Az ajánlat pontozását nem végezte el, mert egy érvényesnek tekinthető ajánlatot talált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javaslatát elfogadva kérem a Tisztelt Képviselő-testületet, hogy hatalmazzon fel a Kormányengedély megszerzése érdekében a kérelem benyújtására, a szükséges nyilatkozatok megtételére, és az engedély megérkezését követően a hitelszerződés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május 2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color w:val="FF0000"/>
        </w:rPr>
        <w:tab/>
      </w:r>
      <w:r>
        <w:rPr>
          <w:b/>
        </w:rPr>
        <w:t>Sipos Iboly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>
          <w:b/>
        </w:rPr>
        <w:tab/>
        <w:t>általános helyettesítésre 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>
          <w:b/>
        </w:rPr>
        <w:tab/>
        <w:t xml:space="preserve"> al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8. (V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Tiszavasvári Sportegyesület három TAO pályázata felhalmozási része saját erejéne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/>
        <w:t>Tiszavasvári Sportegyesület három TAO pályázata felhalmozási része saját erejének biztosításához szükséges, az 55/2018.(III.29.) Kt. számú határozatával elindított, 22.202.197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</w:t>
      </w:r>
      <w:r>
        <w:rPr/>
        <w:t>A Tiszavasvári Sportegyesület által elnyert be/SFP-05303/2017/MKSZ, be/SFP-12338/2016/MLSZ, illetve be/SFP-17338/2017/MLSZ ügyiratszámú TAO pályázat tárgyi eszköz beruházáshoz szükséges önrész biztos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22.202.197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20. március 31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9. december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6. év december 31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20" w:hanging="12"/>
        <w:jc w:val="both"/>
        <w:rPr/>
      </w:pPr>
      <w:r>
        <w:rPr/>
        <w:t xml:space="preserve">A Tiszántúli Takarék Takarékszövetkezet ajánlatát érvénytelennek nyilvánítja, mert ajánlatban az ajánlat érvényességi ideje nem felel meg az ajánlattételi felhívásban foglaltakna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Felhatalmazza az általános helyettesítésre megbízott alpolgármestert, hogy az OTP Bank Nyrt. ajánlatával folyamodjon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 xml:space="preserve">Felhatalmazza </w:t>
      </w:r>
      <w:r>
        <w:rPr/>
        <w:t>az általános helyettesítésre megbízott alpolgármestert</w:t>
      </w:r>
      <w:r>
        <w:rPr>
          <w:szCs w:val="24"/>
        </w:rPr>
        <w:t>, hogy a Kormány előzetes engedélyének megszerzését követően az abban foglaltak szerint a hitelszerződést aláír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z általános helyettesítésre megbízott alpolgármestert</w:t>
      </w:r>
      <w:r>
        <w:rPr>
          <w:szCs w:val="24"/>
        </w:rPr>
        <w:t>, hogy jelen határozatban foglaltakról az ajánlattevőke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ab/>
        <w:t xml:space="preserve">   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4956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általános </w:t>
      </w:r>
      <w:r>
        <w:rPr/>
        <w:t xml:space="preserve">helyettesítésre megbízott    </w:t>
      </w:r>
    </w:p>
    <w:p>
      <w:pPr>
        <w:pStyle w:val="Normal"/>
        <w:spacing w:lineRule="auto" w:line="240"/>
        <w:ind w:left="4956" w:hanging="0"/>
        <w:rPr>
          <w:szCs w:val="24"/>
        </w:rPr>
      </w:pPr>
      <w:r>
        <w:rPr/>
        <w:t xml:space="preserve">                          </w:t>
      </w:r>
      <w:r>
        <w:rPr/>
        <w:t>al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         Badics Ildikó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6:00Z</dcterms:created>
  <dc:creator>user</dc:creator>
  <dc:description/>
  <cp:keywords/>
  <dc:language>en-US</dc:language>
  <cp:lastModifiedBy>Berbécs Ibolya</cp:lastModifiedBy>
  <cp:lastPrinted>2017-06-06T16:34:00Z</cp:lastPrinted>
  <dcterms:modified xsi:type="dcterms:W3CDTF">2018-05-25T07:19:00Z</dcterms:modified>
  <cp:revision>291</cp:revision>
  <dc:subject/>
  <dc:title>ELŐTERJESZTÉS</dc:title>
</cp:coreProperties>
</file>