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április 26-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2/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április 2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9"/>
        </w:numPr>
        <w:tabs>
          <w:tab w:val="clear" w:pos="709"/>
          <w:tab w:val="left" w:pos="426" w:leader="none"/>
        </w:tabs>
        <w:spacing w:before="0" w:after="240"/>
        <w:ind w:left="425" w:hanging="425"/>
        <w:jc w:val="both"/>
        <w:rPr>
          <w:sz w:val="24"/>
        </w:rPr>
      </w:pPr>
      <w:r>
        <w:rPr>
          <w:sz w:val="24"/>
        </w:rPr>
        <w:t>A 2017. évi beszámoló elkészítése során Önkormányzatunknak 3.869.819 Ft támogatás visszafizetési kötelezettsége keletkezett. Ebből a 2017. évi fel nem használt rendkívüli támogatás 3.219.000Ft, az Ávr. 111. § a) bekezdése szerinti valamennyi támogatás visszafizetendő összege 650.819 Ft. Jelenleg e célra fedezet csak a céltartalékban került biztosításra. Ezért az Önkormányzat költségvetésében az Önkormányzatok elszámolásai a központi költségvetéssel kormányzati-funkción (018010) a Helyi önkormányzatok előző évi elszámolásból származó kiadások előirányzatát (K5021) 3.869.819 Ft-tal szükséges megemelni a céltartalék azonos összegű csökkentése mellett. Továbbá a céltartalék 3.000.000 Ft-tal csökken az általános tartalék azonos összegű növelése mellett.</w:t>
      </w:r>
    </w:p>
    <w:p>
      <w:pPr>
        <w:pStyle w:val="Normal"/>
        <w:numPr>
          <w:ilvl w:val="0"/>
          <w:numId w:val="9"/>
        </w:numPr>
        <w:tabs>
          <w:tab w:val="clear" w:pos="709"/>
          <w:tab w:val="left" w:pos="426" w:leader="none"/>
        </w:tabs>
        <w:spacing w:before="0" w:after="240"/>
        <w:ind w:left="425" w:hanging="425"/>
        <w:jc w:val="both"/>
        <w:rPr/>
      </w:pPr>
      <w:r>
        <w:rPr>
          <w:sz w:val="24"/>
        </w:rPr>
        <w:t>A 2018. évi eredeti költségvetés utólagos felülvizsgálata során megállapítást nyert, hogy az alábbi esetekben az előirányzatok összegének változtatása nélkül a rovatok módosítása szükséges, mert nem jó helyre lettek tervezve:</w:t>
      </w:r>
    </w:p>
    <w:p>
      <w:pPr>
        <w:pStyle w:val="Normal"/>
        <w:numPr>
          <w:ilvl w:val="0"/>
          <w:numId w:val="5"/>
        </w:numPr>
        <w:spacing w:before="0" w:after="240"/>
        <w:jc w:val="both"/>
        <w:rPr>
          <w:sz w:val="24"/>
        </w:rPr>
      </w:pPr>
      <w:r>
        <w:rPr>
          <w:sz w:val="24"/>
        </w:rPr>
        <w:t>A talajterhelési díj helyesen az Egyéb közhatalmi bevételek között kell szerepeljen, ezért az Önkormányzat költségvetésében az Önkormányzatok funkcióra nem sorolható bevételei államháztartáson kívülről kormányzati funkción (900020) az Egyéb áruhasználati és szolgáltatási adók (B355) bevételi előirányzatát 4.500.000 Ft-tal szükséges csökkenteni az Egyéb közhatalmi bevételek (B36) előirányzatának azonos összegű növelése mellett.</w:t>
      </w:r>
    </w:p>
    <w:p>
      <w:pPr>
        <w:pStyle w:val="Normal"/>
        <w:numPr>
          <w:ilvl w:val="0"/>
          <w:numId w:val="5"/>
        </w:numPr>
        <w:spacing w:before="0" w:after="240"/>
        <w:jc w:val="both"/>
        <w:rPr>
          <w:sz w:val="24"/>
        </w:rPr>
      </w:pPr>
      <w:r>
        <w:rPr>
          <w:sz w:val="24"/>
        </w:rPr>
        <w:t>Az Arany János Ösztöndíj keretében kifizetett összeg helyesen az egyéb külső személyi juttatások között kell szerepeljen. Ezért az önkormányzat költségvetésében a Város-, községgazdálkodási egyéb szolgáltatások kormányzati funkción a munkavégzésre irányuló egyéb jogviszonyban nem saját foglalkoztatottnak fizetett juttatások kiadási előirányzatát (K122) 12.000 Ft-tal szükséges csökkenteni az Egyéb külső személyi juttatások kiadási előirányzatának (K123) azonos összegű növelése mellett.</w:t>
      </w:r>
    </w:p>
    <w:p>
      <w:pPr>
        <w:pStyle w:val="Normal"/>
        <w:numPr>
          <w:ilvl w:val="0"/>
          <w:numId w:val="5"/>
        </w:numPr>
        <w:spacing w:before="0" w:after="240"/>
        <w:jc w:val="both"/>
        <w:rPr>
          <w:sz w:val="24"/>
        </w:rPr>
      </w:pPr>
      <w:r>
        <w:rPr>
          <w:sz w:val="24"/>
        </w:rPr>
        <w:t>A közfoglalkoztatás telephelyein több esetben a közüzemi szolgáltatás vevője az önkormányzat. Ezekben az esetekben a díjak továbbszámlázásra kerülnek a Tiva-Szolg Kft felé. A tervezéskor azonban a beérkező számlákra biztosítandó előirányzat is közvetített szolgáltatásként lett biztosítva tévesen. Ezért az önkormányzat költségvetésében a Kistérségi Start-munka program kormányzati funkción (041237) a Közvetített szolgáltatások kiadási előirányzatát (K335) 300.000 Ft-tal szükséges csökkenteni a Közüzemi díjak (K331) kiadási előirányzatának azonos összegű növelése mellett.</w:t>
      </w:r>
    </w:p>
    <w:p>
      <w:pPr>
        <w:pStyle w:val="Normal"/>
        <w:numPr>
          <w:ilvl w:val="0"/>
          <w:numId w:val="5"/>
        </w:numPr>
        <w:spacing w:before="0" w:after="240"/>
        <w:jc w:val="both"/>
        <w:rPr>
          <w:sz w:val="24"/>
        </w:rPr>
      </w:pPr>
      <w:r>
        <w:rPr>
          <w:sz w:val="24"/>
        </w:rPr>
        <w:t>Az orvosi ügyelettel kapcsolatos kiadások esetében a Szorgalmatos Község Önkormányzatára jutó összeg a szerződés szerint továbbszámlázásra kerül. A tervezéskor azonban a beérkező számlákra biztosítandó előirányzat is közvetített szolgáltatásként lett biztosítva tévesen. Ezért az önkormányzat költségvetésében a Fertőző megbetegedések megelőzése kormányzati funkción (074040) a Közvetített szolgáltatások (K335) kiadási előirányzatát 947.000 Ft-tal szükséges csökkenteni a Szakmai tevékenységet segítő szolgáltatások (K336) kiadási előirányzatának azonos összegű növelése mellett.</w:t>
      </w:r>
    </w:p>
    <w:p>
      <w:pPr>
        <w:pStyle w:val="Normal"/>
        <w:numPr>
          <w:ilvl w:val="0"/>
          <w:numId w:val="9"/>
        </w:numPr>
        <w:ind w:left="357" w:hanging="357"/>
        <w:jc w:val="both"/>
        <w:rPr>
          <w:sz w:val="24"/>
          <w:szCs w:val="24"/>
        </w:rPr>
      </w:pPr>
      <w:r>
        <w:rPr>
          <w:sz w:val="24"/>
        </w:rPr>
        <w:t>A 2/2018. iratszámú saját hatáskörben hozott döntéssel egy cukorbeteg gyermek óvodában      történő felügyeletének vállalkozás által történő ellátására biztosítottam az intézmény részére dologi előirányzatot. A feladatellátás ilyen formában nem valósult meg, az előirányzatok módosítása szükségessé válik.</w:t>
      </w:r>
    </w:p>
    <w:p>
      <w:pPr>
        <w:pStyle w:val="Normal"/>
        <w:spacing w:before="0" w:after="240"/>
        <w:ind w:left="357" w:hanging="0"/>
        <w:jc w:val="both"/>
        <w:rPr>
          <w:sz w:val="24"/>
          <w:szCs w:val="24"/>
        </w:rPr>
      </w:pPr>
      <w:r>
        <w:rPr>
          <w:sz w:val="24"/>
          <w:szCs w:val="24"/>
        </w:rPr>
        <w:t>Ezért az Egyesített Óvodai Intézmény költségvetésében a Dologi kiadások előirányzatát 624.000 Ft-tal szükséges csökkenteni az általános tartalék azonos összegű növelése mellett.</w:t>
      </w:r>
    </w:p>
    <w:p>
      <w:pPr>
        <w:pStyle w:val="Normal"/>
        <w:numPr>
          <w:ilvl w:val="0"/>
          <w:numId w:val="10"/>
        </w:numPr>
        <w:spacing w:before="0" w:after="360"/>
        <w:ind w:left="357" w:hanging="357"/>
        <w:jc w:val="both"/>
        <w:rPr>
          <w:sz w:val="24"/>
          <w:szCs w:val="24"/>
        </w:rPr>
      </w:pPr>
      <w:r>
        <w:rPr>
          <w:sz w:val="24"/>
          <w:szCs w:val="24"/>
        </w:rPr>
        <w:t>A mezei őrszolgálat 2017. évben bővítésre került, a működéshez szükséges eszközök, anyagok azonban csak részben lettek akkor beszerezve, illetve a 2018. évben az előirányzott szolgáltatások előirányzata is kiegészítésre szorul. Szükséges beszerezni 1 db kamera állványt, 1 db sátrat, 4 db vadkamerát és akkumulátort, helyszíni bírság tömböt. Továbbá biztosítani kell előirányzatot szúnyog- és kullancsriasztó szer beszerzésére, illetve autómosatásra. Ezért Önkormányzat költségvetésében a Város-, községgazdálkodási egyéb szolgáltatások kormányzati-funkción (066020) az Üzemeltetési anyag beszerzési előirányzatát (K312) 61.811 Ft-tal, az egyéb szolgáltatás kiadási előirányzatát (K337) 78.740 Ft-tal és a Működési célú előzetesen felszámított ÁFA kiadási előirányzata 37.949 Ft-tal nő. Az Egyéb tárgyi eszköz beszerzése, létesítése (K64) előirányzata 216.535 Ft-tal, a Beruházási ÁFA (K67) 58.465 Ft-tal nő. Ezzel egyidőben az általános tartalék 453.500 Ft-tal csökken.</w:t>
      </w:r>
    </w:p>
    <w:p>
      <w:pPr>
        <w:pStyle w:val="Normal"/>
        <w:numPr>
          <w:ilvl w:val="0"/>
          <w:numId w:val="10"/>
        </w:numPr>
        <w:jc w:val="both"/>
        <w:rPr>
          <w:sz w:val="24"/>
          <w:szCs w:val="24"/>
        </w:rPr>
      </w:pPr>
      <w:r>
        <w:rPr>
          <w:sz w:val="24"/>
          <w:szCs w:val="24"/>
        </w:rPr>
        <w:t xml:space="preserve">A 2017. évi beszámoló készítése során pontosításra került az Önkormányzat és Polgármesteri Hivatal pénzmaradványa, a költségvetésben tervezett összeget szükséges erre módosítani. Az Önkormányzat esetében a maradvány tartalmazza a belvíz pályázat kivitelezője számára kifizetett előleget, ezért ezt a beruházási kiadások között is szerepeltetni kell. Az Önkormányzat költségvetésében a Támogatási célú finanszírozási műveletek kormányzati-funkción (018030) az előző év költségvetési maradványának igénybevétele bevételi előirányzatát 25.384.054 Ft-tal szükséges megemelni. Az Ár- és belvízvédelemmel összefüggő tevékenységek kormányzati-funkción (047410) az Ingatlan beszerzés, létesítés kiadási előirányzatát (K62) 20.930.495 Ft-tal, az általános tartalék előirányzatát pedig 4.453.559 Ft-tal szükséges megemelni. </w:t>
      </w:r>
    </w:p>
    <w:p>
      <w:pPr>
        <w:pStyle w:val="Normal"/>
        <w:spacing w:before="0" w:after="360"/>
        <w:ind w:left="357" w:hanging="0"/>
        <w:jc w:val="both"/>
        <w:rPr>
          <w:sz w:val="24"/>
          <w:szCs w:val="24"/>
        </w:rPr>
      </w:pPr>
      <w:r>
        <w:rPr>
          <w:sz w:val="24"/>
          <w:szCs w:val="24"/>
        </w:rPr>
        <w:t>A Polgármesteri Hivatal költségvetésében a Támogatási célú finanszírozási műveletek kormányzati-funkción (018030) az előző év költségvetési maradványának igénybevétele bevételi előirányzatát 63.321 Ft-tal szükséges megemelni az általános tartalék előirányzatának azonos összegű növelése mellett.</w:t>
      </w:r>
    </w:p>
    <w:p>
      <w:pPr>
        <w:pStyle w:val="Normal"/>
        <w:numPr>
          <w:ilvl w:val="0"/>
          <w:numId w:val="10"/>
        </w:numPr>
        <w:spacing w:before="0" w:after="360"/>
        <w:ind w:left="357" w:hanging="357"/>
        <w:jc w:val="both"/>
        <w:rPr>
          <w:sz w:val="24"/>
          <w:szCs w:val="24"/>
        </w:rPr>
      </w:pPr>
      <w:r>
        <w:rPr>
          <w:sz w:val="24"/>
          <w:szCs w:val="24"/>
        </w:rPr>
        <w:t>A számítógép előtti munkavégzés esetén biztosítandó szemüveg beszerzési támogatás szabályzása módosítás alatt van, ezért szükséges a költségvetésben tervezett költségvetési kiadások módosítása is. Így a Polgármesteri Hivatal költségvetésében az Önkormányzatok és önkormányzati hivatalok jogalkotó és általános igazgatási tevékenysége kormányzati-funkción (011130) az Üzemeltetési anyagok beszerzése kiadási előirányzatát (K312) 120.000 Ft-tal, a Működési célú ÁFA kiadási előirányzatát (K351) 32.400 Ft-tal szükséges csökkenteni, az Egyéb költségtérítések kiadási előirányzatának (K1110) 152.400 Ft-os növelése mellett. Továbbá az SZJA (K2) előirányzatát 26.975 Ft-tal, az EHO (K2) 35.068 Ft-tal szükséges megnövelni az általános tartalék előirányzatának 62.043 Ft-os csökkentése mellett.</w:t>
      </w:r>
    </w:p>
    <w:p>
      <w:pPr>
        <w:pStyle w:val="Normal"/>
        <w:numPr>
          <w:ilvl w:val="0"/>
          <w:numId w:val="10"/>
        </w:numPr>
        <w:jc w:val="both"/>
        <w:rPr/>
      </w:pPr>
      <w:r>
        <w:rPr>
          <w:sz w:val="24"/>
          <w:szCs w:val="24"/>
        </w:rPr>
        <w:t>Két intézmény esetében az álláshelyek növelése szükséges, a kiadási előirányzatok a Városi Kincstár által készített táblázatokban szerepelnek. A Kornisné Központban a fogyatékos ellátás jogszabályban meghatározott módon történő működtetése érdekében három ápoló és egy terápiás munkatárs foglalkoztatása szükséges, mely 2018-ra vonatkozóan az éves tervezett létszám előirányzatot 2,2 fővel növeli (három álláshely jelenleg betöltött, de a tervezett létszámban csak június 24-ig, május 10-ig és augusztus 31-ig szerepel, egy ápolói állás május 1-től újként kerül biztosításra).</w:t>
      </w:r>
    </w:p>
    <w:p>
      <w:pPr>
        <w:pStyle w:val="Normal"/>
        <w:spacing w:before="0" w:after="360"/>
        <w:ind w:left="357" w:hanging="0"/>
        <w:jc w:val="both"/>
        <w:rPr>
          <w:sz w:val="24"/>
          <w:szCs w:val="24"/>
        </w:rPr>
      </w:pPr>
      <w:r>
        <w:rPr>
          <w:sz w:val="24"/>
          <w:szCs w:val="24"/>
        </w:rPr>
        <w:t>Az Egyesített Óvodai Intézményben cukorbeteg gyermek gondozására május 1-től szükséges 1 fő dajka álláshelyet biztosítani, mely az éves tervezett létszámok 0,7 fővel emeli.</w:t>
      </w:r>
    </w:p>
    <w:p>
      <w:pPr>
        <w:pStyle w:val="Normal"/>
        <w:numPr>
          <w:ilvl w:val="0"/>
          <w:numId w:val="10"/>
        </w:numPr>
        <w:jc w:val="both"/>
        <w:rPr>
          <w:sz w:val="24"/>
          <w:szCs w:val="24"/>
        </w:rPr>
      </w:pPr>
      <w:r>
        <w:rPr>
          <w:sz w:val="24"/>
          <w:szCs w:val="24"/>
        </w:rPr>
        <w:t xml:space="preserve">A Kábítószer Egyeztető Fórum szervezésében éjszakai akadályverseny kerül megrendezésre, melyhez 3.000 Ft értékben kis értékű tárgyi eszközt kívánnak beszerezni. Az élet labirintusa bérbeadásából ebben az évben már bruttó 80.000 Ft bevétel keletkezett, mely összeggel az egyéb szolgáltatások előirányzatát szükséges megemelni. Ezért az Önkormányzat költségvetésében a Kábítószer-megelőzés programjai, tevékenységei kormányzati-funkción (074052) a szolgáltatások ellenértéke bevételi előirányzatát (B402) 62.992 Ft-tal, a kiszámlázott ÁFA előirányzatát (B406) 17.008 Ft-tal, a fizetendő ÁFA kiadási előirányzatát (K352) 17.008 Ft-tal, az Egyéb tárgyi eszközök beszerzése kiadási előirányzatát (K64) 2.362 Ft-tal, a Beruházási célú ÁFA kiadási előirányzatát (K67)      638 Ft-tal, az egyéb szolgáltatás kiadási előirányzatát (K337) 47.238 Ft-tal, a Működési ÁFA (K351) 12.754 Ft-tal szükséges megemelni. </w:t>
      </w:r>
    </w:p>
    <w:p>
      <w:pPr>
        <w:pStyle w:val="Normal"/>
        <w:numPr>
          <w:ilvl w:val="0"/>
          <w:numId w:val="10"/>
        </w:numPr>
        <w:spacing w:before="360" w:after="360"/>
        <w:jc w:val="both"/>
        <w:rPr>
          <w:sz w:val="24"/>
        </w:rPr>
      </w:pPr>
      <w:r>
        <w:rPr>
          <w:sz w:val="24"/>
        </w:rPr>
        <w:t>A Váci Mihály Gimnázium épületének energetikai korszerűsítése pályázattal kapcsolatban a kiadások és a bevételek az eredeti költségvetésben tervezésre kerültek, azonban módosítani szükséges az előirányzatokat. A beruházás nettó 60.000 Ft összegben lett előirányozva, illetve a beruházás nem engedély köteles, ezért nincs fordított áfa. Továbbá a kivitelezés közbeszerzéséről szóló előterjesztés ezen az ülésen kerül a Képviselő-testület elé, az azonban már az ajánlatok bontása után látható, hogy a legkisebb összegű ajánlat is áfa nélkül 4.248.003 Ft-tal meghaladja az előzőekkel bezárólag biztosított előirányzatot. Áfával növelten ez 5.394.964 Ft. A pályázat hivatalos tartaléka 5.866.130 Ft, melyből a többletet csak az irányító hatóság engedélyének megszerzését követően lehet, addig az Önkormányzat saját tartaléka használható csak fel. Ez a módosítás természetesen akkor történhet meg, ha a Képviselő-testület a legkisebb ajánlattevőt hozza ki nyertesnek. Ezért az Önkormányzat költségvetésében az Önkormányzati vagyonnal való gazdálkodással kapcsolatos feladatok kormányzati-funkción (013350) az Ingatlanok beszerzése létesítése (K62) 60.000 Ft-tal, a Beruházási célú előzetesen felszámított ÁFA előirányzatát (K67) 16.200 Ft-tal szükséges megemelni, a céltartalék 76.200 Ft-os csökkentése mellett. A Fizetendő Áfa kiadási előirányzatát (K352) 37.621.053 Ft-tal szükséges csökkenteni a Beruházási célú előzetesen felszámított ÁFA előirányzatának (K67) 1.111.793 Ft-os, és a Felújítási célú előzetesen felszámított ÁFA előirányzatának (K74) 36.509.260 Ft-os növelése mellett. Továbbá az Ingatlanok felújítása (K71) kiadási előirányzatának 1.097.083 Ft-os, a Felújítási célú előzetesen felszámított ÁFA előirányzatának (K74) 296.212 Ft-os, az Ingatlanok beszerzése létesítése (K62) előirányzatának 3.150.920 Ft-os, a Beruházási célú előzetesen felszámított ÁFA előirányzatának (K67) 850.748 Ft-os növelése, az Általános tartalék előirányzatának 5.394.963 Ft-os csökkentése mellett.</w:t>
      </w:r>
    </w:p>
    <w:p>
      <w:pPr>
        <w:pStyle w:val="Normal"/>
        <w:numPr>
          <w:ilvl w:val="0"/>
          <w:numId w:val="10"/>
        </w:numPr>
        <w:spacing w:before="0" w:after="360"/>
        <w:ind w:left="357" w:hanging="357"/>
        <w:jc w:val="both"/>
        <w:rPr>
          <w:sz w:val="24"/>
        </w:rPr>
      </w:pPr>
      <w:r>
        <w:rPr>
          <w:sz w:val="24"/>
        </w:rPr>
        <w:t>A 2018. április 8. napján megtartott Országgyűlési választást követően 1 fő szavazatszámláló bizottsági tag munkáltatója jelezte igényét egy napra jutó átlagbér és járulékának megtérítésére. Mindezt azért, mert a munkavállaló a választási törvény alapján a választást követő napon mentesül a munkavégzési kötelezettség alól. A központi költségvetés megtéríti az ilyen jellegű kiadásainkat. Ezért a Polgármesteri Hivatal költségvetésében az Országgyűlési, önkormányzati és EP képviselőválasztáshoz kapcsolódó tevékenységek kormányzati-funkción (016010) az Egyéb dologi kiadások előirányzatát (K355) 20.620 Ft-tal szükséges megemelni az Egyéb működési célú támogatások ÁH-n belülről előirányzatának (B16) azonos összegű növelése mellett.</w:t>
      </w:r>
    </w:p>
    <w:p>
      <w:pPr>
        <w:pStyle w:val="Normal"/>
        <w:numPr>
          <w:ilvl w:val="0"/>
          <w:numId w:val="10"/>
        </w:numPr>
        <w:spacing w:before="0" w:after="360"/>
        <w:ind w:left="357" w:hanging="357"/>
        <w:jc w:val="both"/>
        <w:rPr>
          <w:sz w:val="24"/>
        </w:rPr>
      </w:pPr>
      <w:r>
        <w:rPr>
          <w:sz w:val="24"/>
        </w:rPr>
        <w:t>Az intézmények átcsoportosításait 1. és 2., a felügyeleti hatáskörű igényeit a 1. és 3. melléklete tartalmazza. Ezzel egyidőben az általános tartalék előirányzata 8.819.481 Ft-tal csökken.</w:t>
      </w:r>
    </w:p>
    <w:p>
      <w:pPr>
        <w:pStyle w:val="Normal"/>
        <w:numPr>
          <w:ilvl w:val="0"/>
          <w:numId w:val="10"/>
        </w:numPr>
        <w:spacing w:before="0" w:after="360"/>
        <w:ind w:left="357" w:hanging="357"/>
        <w:jc w:val="both"/>
        <w:rPr>
          <w:sz w:val="24"/>
        </w:rPr>
      </w:pPr>
      <w:r>
        <w:rPr>
          <w:sz w:val="24"/>
        </w:rPr>
        <w:t>Az előző ponthoz kapcsolódóan az intézményekben tervezett központi forrásból biztosított kiegészítő pótlékok (szociális ágazati pótlék, NOKS pótlék, bérkompenzáció) tervezett kiadásaival megegyező mértékű bevétel tervezése szükséges. Ezért az Önkormányzat költségvetésében az Önkormányzatok elszámolásai a központi költségvetéssel kormányzati-funkción (018010) a Működési célú költségvetési támogatások és kiegészítő támogatások bevételi előirányzatát (B115) 1.013.108 Ft-tal szükséges megemelni az általános tartalék azonos összegű növelése mellett.</w:t>
      </w:r>
    </w:p>
    <w:p>
      <w:pPr>
        <w:pStyle w:val="Normal"/>
        <w:numPr>
          <w:ilvl w:val="0"/>
          <w:numId w:val="10"/>
        </w:numPr>
        <w:spacing w:before="0" w:after="360"/>
        <w:ind w:left="357" w:hanging="357"/>
        <w:jc w:val="both"/>
        <w:rPr>
          <w:sz w:val="24"/>
        </w:rPr>
      </w:pPr>
      <w:r>
        <w:rPr>
          <w:sz w:val="24"/>
        </w:rPr>
        <w:t>2018. első negyedévében egy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K121) 198.000 Ft-tal, a szociális hozzájárulási adó előirányzatát (K2) 34.749 Ft-tal csökkenteni szükséges, az általános tartalék 232.749 Ft összegű növelése mellett.</w:t>
      </w:r>
    </w:p>
    <w:p>
      <w:pPr>
        <w:pStyle w:val="Normal"/>
        <w:spacing w:before="0" w:after="360"/>
        <w:jc w:val="both"/>
        <w:rPr>
          <w:sz w:val="24"/>
        </w:rPr>
      </w:pPr>
      <w:r>
        <w:rPr>
          <w:sz w:val="24"/>
        </w:rPr>
        <w:t>Tájékoztatásul közöljük, hogy az alábbiakban felsoroltak a költségvetésben átvezetésre kerültek:</w:t>
      </w:r>
    </w:p>
    <w:p>
      <w:pPr>
        <w:pStyle w:val="Normal"/>
        <w:jc w:val="both"/>
        <w:rPr/>
      </w:pPr>
      <w:r>
        <w:rPr>
          <w:sz w:val="24"/>
        </w:rPr>
        <w:t xml:space="preserve">Az </w:t>
      </w:r>
      <w:r>
        <w:rPr>
          <w:b/>
          <w:sz w:val="24"/>
        </w:rPr>
        <w:t>1/2018.</w:t>
      </w:r>
      <w:r>
        <w:rPr>
          <w:sz w:val="24"/>
        </w:rPr>
        <w:t xml:space="preserve"> iratszámú saját hatáskörű döntéssel a </w:t>
      </w:r>
      <w:r>
        <w:rPr>
          <w:sz w:val="24"/>
          <w:szCs w:val="24"/>
        </w:rPr>
        <w:t xml:space="preserve">mezőőri járulék </w:t>
      </w:r>
      <w:r>
        <w:rPr>
          <w:sz w:val="24"/>
        </w:rPr>
        <w:t xml:space="preserve">kivetése érdekében szükséges számítógépes program (amely a mezőőri tevékenységgel kapcsolatos nyilvántartást egyszerűsíti) beszerzéséhez és a rendszer első feltöltésének szolgáltatási díjához biztosítottam előirányzatot. </w:t>
      </w:r>
    </w:p>
    <w:p>
      <w:pPr>
        <w:pStyle w:val="Normal"/>
        <w:jc w:val="both"/>
        <w:rPr>
          <w:sz w:val="24"/>
        </w:rPr>
      </w:pPr>
      <w:r>
        <w:rPr>
          <w:sz w:val="24"/>
        </w:rPr>
        <w:t xml:space="preserve">Ezért az Önkormányzat költségvetésében </w:t>
      </w:r>
      <w:r>
        <w:rPr>
          <w:sz w:val="24"/>
          <w:szCs w:val="24"/>
        </w:rPr>
        <w:t xml:space="preserve">a Város-, községgazdálkodási egyéb szolgáltatások kormányzati funkción (066020) az Immateriális javak beszerzése, létesítési kiadási előirányzatát (K61) 360.000 Ft-tal, a Beruházási célú előzetesen felszámított ÁFA kiadási előirányzatát (K67) 97.200 Ft-tal, az Szakmai tevékenységet segítő szolgáltatás kiadási előirányzatát (K336) 50.000 Ft-tal, a Működési célú előzetesen felszámított ÁFA előirányzatát (K351) 13.500 Ft-tal  megemeltem  az Általános tartalék 520.700 Ft-os csökkentése mellett. </w:t>
      </w:r>
      <w:r>
        <w:rPr>
          <w:sz w:val="24"/>
        </w:rPr>
        <w:t xml:space="preserve">  </w:t>
      </w:r>
    </w:p>
    <w:p>
      <w:pPr>
        <w:pStyle w:val="Normal"/>
        <w:jc w:val="both"/>
        <w:rPr>
          <w:sz w:val="24"/>
        </w:rPr>
      </w:pPr>
      <w:r>
        <w:rPr>
          <w:sz w:val="24"/>
        </w:rPr>
      </w:r>
    </w:p>
    <w:p>
      <w:pPr>
        <w:pStyle w:val="Normal"/>
        <w:jc w:val="both"/>
        <w:rPr/>
      </w:pPr>
      <w:r>
        <w:rPr>
          <w:sz w:val="24"/>
        </w:rPr>
        <w:t xml:space="preserve">A </w:t>
      </w:r>
      <w:r>
        <w:rPr>
          <w:b/>
          <w:sz w:val="24"/>
        </w:rPr>
        <w:t>2/2018.</w:t>
      </w:r>
      <w:r>
        <w:rPr>
          <w:sz w:val="24"/>
        </w:rPr>
        <w:t xml:space="preserve"> iratszámú saját hatáskörű döntéssel a</w:t>
      </w:r>
      <w:r>
        <w:rPr>
          <w:sz w:val="24"/>
          <w:szCs w:val="24"/>
        </w:rPr>
        <w:t>z Egyesített Óvodai Intézmény Fülemüle Óvodájában egy cukorbeteg gyermek napközbeni ellátása érdekében 2018. március 6. és a június 30. közötti időszakra szolgáltatás igénybevételére biztosítottam előirányzatot (az ápolást végző dolgozót egy vállalkozás biztosítja). Amennyiben a vállalkozás nem tudta volna egy adott napon a vállalt feladatát ellátni, akkor megbízási díj fizetése mellett kellett volna foglalkoztatni dolgozót, így a megbízási díjra is kellett előirányzatot biztosítani 10 munkanapra. A vállalkozó által a szolgáltatás nyújtása nem valósult meg, ezért az a díj jelen előterjesztésben visszavételre kerül.</w:t>
      </w:r>
    </w:p>
    <w:p>
      <w:pPr>
        <w:pStyle w:val="Normal"/>
        <w:jc w:val="both"/>
        <w:rPr>
          <w:sz w:val="24"/>
          <w:szCs w:val="24"/>
        </w:rPr>
      </w:pPr>
      <w:r>
        <w:rPr>
          <w:sz w:val="24"/>
          <w:szCs w:val="24"/>
        </w:rPr>
        <w:t xml:space="preserve">Ezért az Egyesített Óvodai Intézmény költségvetésében a Dologi kiadások előirányzatát 624.000 Ft-tal, a személyi juttatás kiadási előirányzatát 80.000 Ft-tal, a szociális hozzájárulási adó kiadási előirányzatát 14.040 Ft-tal megemeltem. Ezzel egyidőben az általános tartalék 718.040 Ft-tal csökkent. </w:t>
      </w:r>
    </w:p>
    <w:p>
      <w:pPr>
        <w:pStyle w:val="Normal"/>
        <w:spacing w:before="0" w:after="240"/>
        <w:jc w:val="both"/>
        <w:rPr>
          <w:sz w:val="24"/>
          <w:szCs w:val="24"/>
        </w:rPr>
      </w:pPr>
      <w:r>
        <w:rPr>
          <w:sz w:val="24"/>
          <w:szCs w:val="24"/>
        </w:rPr>
      </w:r>
    </w:p>
    <w:p>
      <w:pPr>
        <w:pStyle w:val="Normal"/>
        <w:jc w:val="both"/>
        <w:rPr/>
      </w:pPr>
      <w:r>
        <w:rPr>
          <w:sz w:val="24"/>
        </w:rPr>
        <w:t xml:space="preserve">A </w:t>
      </w:r>
      <w:r>
        <w:rPr>
          <w:b/>
          <w:sz w:val="24"/>
        </w:rPr>
        <w:t>3/2018.</w:t>
      </w:r>
      <w:r>
        <w:rPr>
          <w:sz w:val="24"/>
        </w:rPr>
        <w:t xml:space="preserve"> iratszámú saját hatáskörű döntéssel a</w:t>
      </w:r>
      <w:r>
        <w:rPr>
          <w:sz w:val="24"/>
          <w:szCs w:val="24"/>
        </w:rPr>
        <w:t xml:space="preserve"> Kornisné Liptay Elza Szociális és Gyermekjóléti Központ vezetője kérésére karbantartó dolgozó foglalkoztatására biztosítottam előirányzatot két hónap időtartamra. Ez idő alatt a bentlakásos ellátás végleges engedélye megszerzése érdekében elkezdett munkálatok további végzésére nyílt lehetőség.</w:t>
      </w:r>
    </w:p>
    <w:p>
      <w:pPr>
        <w:pStyle w:val="Normal"/>
        <w:jc w:val="both"/>
        <w:rPr>
          <w:sz w:val="24"/>
          <w:szCs w:val="24"/>
        </w:rPr>
      </w:pPr>
      <w:r>
        <w:rPr>
          <w:sz w:val="24"/>
          <w:szCs w:val="24"/>
        </w:rPr>
        <w:t>Ezért a Kornisné Liptay Elza Szociális és Gyermekjóléti Központ költségvetésében a törvény szerinti illetmények kiadási előirányzatát 374.000 Ft-tal, a Szociális hozzájárulási adó kiadási előirányzatát 72.930 Ft-tal megemeltem, ezzel egyidőben az általános tartalék 446.930 Ft-tal csökken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4/2018.</w:t>
      </w:r>
      <w:r>
        <w:rPr>
          <w:sz w:val="24"/>
          <w:szCs w:val="24"/>
        </w:rPr>
        <w:t xml:space="preserve"> iratszámú saját hatáskörű döntéssel a járóbeteg szakrendelés </w:t>
      </w:r>
      <w:r>
        <w:rPr>
          <w:bCs/>
          <w:sz w:val="24"/>
          <w:szCs w:val="24"/>
        </w:rPr>
        <w:t>szemészeti ellátás tárgyi minimumfeltételei</w:t>
      </w:r>
      <w:r>
        <w:rPr>
          <w:b/>
          <w:bCs/>
          <w:sz w:val="24"/>
          <w:szCs w:val="24"/>
        </w:rPr>
        <w:t xml:space="preserve"> </w:t>
      </w:r>
      <w:r>
        <w:rPr>
          <w:sz w:val="24"/>
          <w:szCs w:val="24"/>
        </w:rPr>
        <w:t>között szereplő automata kerato-refraktométer beszerzéséhez biztosítottam előirányzatot. Egy elavult, már nem megfelelő állapotú géppel rendelkeztünk, így ennek pótlása a feladat ellátásához feltétlenül szükséges volt.</w:t>
      </w:r>
    </w:p>
    <w:p>
      <w:pPr>
        <w:pStyle w:val="Normal"/>
        <w:tabs>
          <w:tab w:val="clear" w:pos="709"/>
          <w:tab w:val="left" w:pos="426" w:leader="none"/>
        </w:tabs>
        <w:jc w:val="both"/>
        <w:rPr/>
      </w:pPr>
      <w:r>
        <w:rPr>
          <w:sz w:val="24"/>
          <w:szCs w:val="24"/>
        </w:rPr>
        <w:t>Ezért az Önkormányzat költségvetésében a Járóbetegek gyógyító szakellátása kormányzati funkción (072210) az Egyéb tárgyi eszközök beszerzése (K64) kiadási előirányzatát 1.120.000 Ft-tal és a Beruházási célú előzetesen felszámított ÁFA kiadási előirányzatát 302.400 Ft-tal megemeltem az általános tartalék előirányzatának 1.422.400 Ft-os csökkentése mellett.</w:t>
      </w:r>
    </w:p>
    <w:p>
      <w:pPr>
        <w:pStyle w:val="Normal"/>
        <w:spacing w:before="0" w:after="240"/>
        <w:jc w:val="both"/>
        <w:rPr>
          <w:sz w:val="24"/>
          <w:szCs w:val="24"/>
        </w:rPr>
      </w:pPr>
      <w:r>
        <w:rPr>
          <w:sz w:val="24"/>
          <w:szCs w:val="24"/>
        </w:rPr>
      </w:r>
    </w:p>
    <w:p>
      <w:pPr>
        <w:pStyle w:val="Normal"/>
        <w:spacing w:before="0" w:after="240"/>
        <w:jc w:val="both"/>
        <w:rPr>
          <w:sz w:val="24"/>
        </w:rPr>
      </w:pPr>
      <w:r>
        <w:rPr>
          <w:sz w:val="24"/>
        </w:rPr>
        <w:t>Kérem a Tisztelt Képviselő-testületet a rendelettervezet szerinti módosítások elfogadására.</w:t>
      </w:r>
    </w:p>
    <w:p>
      <w:pPr>
        <w:pStyle w:val="Normal"/>
        <w:rPr>
          <w:sz w:val="24"/>
        </w:rPr>
      </w:pPr>
      <w:r>
        <w:rPr>
          <w:sz w:val="24"/>
        </w:rPr>
        <w:t>Tiszavasvári, 2018. április 20.</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r>
        <w:br w:type="page"/>
      </w:r>
    </w:p>
    <w:p>
      <w:pPr>
        <w:pStyle w:val="Normal"/>
        <w:tabs>
          <w:tab w:val="clear" w:pos="709"/>
          <w:tab w:val="center" w:pos="6237" w:leader="none"/>
        </w:tabs>
        <w:rPr>
          <w:b/>
          <w:b/>
          <w:sz w:val="24"/>
        </w:rPr>
      </w:pPr>
      <w:r>
        <w:rPr>
          <w:b/>
          <w:sz w:val="24"/>
        </w:rPr>
      </w:r>
    </w:p>
    <w:p>
      <w:pPr>
        <w:pStyle w:val="Normal"/>
        <w:numPr>
          <w:ilvl w:val="0"/>
          <w:numId w:val="11"/>
        </w:numPr>
        <w:jc w:val="right"/>
        <w:rPr>
          <w:sz w:val="24"/>
          <w:szCs w:val="24"/>
        </w:rPr>
      </w:pPr>
      <w:r>
        <w:rPr>
          <w:sz w:val="24"/>
          <w:szCs w:val="24"/>
        </w:rPr>
        <w:t>számú melléklet</w:t>
      </w:r>
    </w:p>
    <w:p>
      <w:pPr>
        <w:pStyle w:val="Normal"/>
        <w:overflowPunct w:val="true"/>
        <w:autoSpaceDE w:val="true"/>
        <w:ind w:left="720" w:hanging="0"/>
        <w:jc w:val="both"/>
        <w:textAlignment w:val="auto"/>
        <w:rPr>
          <w:sz w:val="22"/>
          <w:szCs w:val="22"/>
        </w:rPr>
      </w:pPr>
      <w:r>
        <w:rPr>
          <w:sz w:val="22"/>
          <w:szCs w:val="22"/>
        </w:rPr>
      </w:r>
    </w:p>
    <w:p>
      <w:pPr>
        <w:pStyle w:val="Normal"/>
        <w:keepNext w:val="true"/>
        <w:numPr>
          <w:ilvl w:val="0"/>
          <w:numId w:val="0"/>
        </w:numPr>
        <w:tabs>
          <w:tab w:val="clear" w:pos="709"/>
          <w:tab w:val="left" w:pos="0" w:leader="none"/>
        </w:tabs>
        <w:suppressAutoHyphens w:val="true"/>
        <w:ind w:left="0" w:hanging="0"/>
        <w:jc w:val="center"/>
        <w:outlineLvl w:val="7"/>
        <w:rPr>
          <w:b/>
          <w:b/>
          <w:smallCaps/>
          <w:sz w:val="48"/>
          <w:szCs w:val="48"/>
        </w:rPr>
      </w:pPr>
      <w:r>
        <w:rPr>
          <w:b/>
          <w:bCs/>
          <w:smallCaps/>
          <w:shadow/>
          <w:sz w:val="44"/>
          <w:szCs w:val="44"/>
        </w:rPr>
        <w:t>Városi Kincstár Tiszavasvári</w:t>
      </w:r>
    </w:p>
    <w:p>
      <w:pPr>
        <w:pStyle w:val="Normal"/>
        <w:overflowPunct w:val="true"/>
        <w:autoSpaceDE w:val="true"/>
        <w:jc w:val="center"/>
        <w:textAlignment w:val="auto"/>
        <w:rPr>
          <w:b/>
          <w:b/>
          <w:bCs/>
          <w:sz w:val="24"/>
          <w:szCs w:val="24"/>
        </w:rPr>
      </w:pPr>
      <w:r>
        <w:rPr>
          <w:b/>
          <w:bCs/>
          <w:sz w:val="24"/>
          <w:szCs w:val="24"/>
        </w:rPr>
        <w:t>4440 Tiszavasvári, Báthory u. 6.</w:t>
      </w:r>
    </w:p>
    <w:p>
      <w:pPr>
        <w:pStyle w:val="Normal"/>
        <w:overflowPunct w:val="true"/>
        <w:autoSpaceDE w:val="true"/>
        <w:jc w:val="center"/>
        <w:textAlignment w:val="auto"/>
        <w:rPr>
          <w:b/>
          <w:b/>
          <w:bCs/>
          <w:sz w:val="24"/>
          <w:szCs w:val="24"/>
        </w:rPr>
      </w:pPr>
      <w:r>
        <w:rPr>
          <w:b/>
          <w:bCs/>
          <w:sz w:val="24"/>
          <w:szCs w:val="24"/>
        </w:rPr>
        <w:t>Bankszámlaszám: 11744144-15445964</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Adószám: 15445964-2-15</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E-mail: postmaster@varosikincstar.t-online.hu</w:t>
      </w:r>
    </w:p>
    <w:p>
      <w:pPr>
        <w:pStyle w:val="Normal"/>
        <w:keepNext w:val="true"/>
        <w:widowControl w:val="false"/>
        <w:numPr>
          <w:ilvl w:val="0"/>
          <w:numId w:val="0"/>
        </w:numPr>
        <w:pBdr>
          <w:top w:val="thickThinSmallGap" w:sz="24" w:space="0" w:color="000000"/>
        </w:pBdr>
        <w:tabs>
          <w:tab w:val="clear" w:pos="709"/>
          <w:tab w:val="left" w:pos="0" w:leader="none"/>
        </w:tabs>
        <w:suppressAutoHyphens w:val="true"/>
        <w:outlineLvl w:val="3"/>
        <w:rPr>
          <w:i/>
          <w:i/>
          <w:iCs/>
          <w:sz w:val="22"/>
          <w:szCs w:val="22"/>
        </w:rPr>
      </w:pPr>
      <w:r>
        <w:rPr>
          <w:i/>
          <w:iCs/>
          <w:sz w:val="22"/>
          <w:szCs w:val="22"/>
          <w:u w:val="single"/>
        </w:rPr>
        <w:t>Iktatószám:</w:t>
      </w:r>
      <w:r>
        <w:rPr>
          <w:iCs/>
          <w:sz w:val="22"/>
          <w:szCs w:val="22"/>
        </w:rPr>
        <w:t xml:space="preserve"> </w:t>
      </w:r>
      <w:r>
        <w:rPr>
          <w:i/>
          <w:iCs/>
          <w:sz w:val="22"/>
          <w:szCs w:val="22"/>
        </w:rPr>
        <w:t>418-7/2018.</w:t>
      </w:r>
      <w:r>
        <w:rPr>
          <w:b/>
          <w:i/>
          <w:iCs/>
          <w:sz w:val="22"/>
          <w:szCs w:val="22"/>
        </w:rPr>
        <w:tab/>
        <w:tab/>
      </w:r>
      <w:r>
        <w:rPr>
          <w:i/>
          <w:iCs/>
          <w:sz w:val="22"/>
          <w:szCs w:val="22"/>
        </w:rPr>
        <w:tab/>
      </w:r>
      <w:r>
        <w:rPr>
          <w:b/>
          <w:sz w:val="22"/>
          <w:szCs w:val="22"/>
        </w:rPr>
        <w:tab/>
        <w:tab/>
        <w:tab/>
        <w:t xml:space="preserve">   </w:t>
      </w:r>
      <w:r>
        <w:rPr>
          <w:rFonts w:cs="Wingdings" w:ascii="Wingdings" w:hAnsi="Wingdings"/>
          <w:b/>
          <w:sz w:val="22"/>
          <w:szCs w:val="22"/>
        </w:rPr>
        <w:t></w:t>
      </w:r>
      <w:r>
        <w:rPr>
          <w:b/>
          <w:sz w:val="22"/>
          <w:szCs w:val="22"/>
        </w:rPr>
        <w:t xml:space="preserve">Telefon: </w:t>
      </w:r>
      <w:r>
        <w:rPr>
          <w:b/>
          <w:bCs/>
          <w:sz w:val="22"/>
          <w:szCs w:val="22"/>
        </w:rPr>
        <w:t>42-520-052</w:t>
      </w:r>
    </w:p>
    <w:p>
      <w:pPr>
        <w:pStyle w:val="Normal"/>
        <w:overflowPunct w:val="true"/>
        <w:autoSpaceDE w:val="true"/>
        <w:textAlignment w:val="auto"/>
        <w:rPr/>
      </w:pPr>
      <w:r>
        <w:rPr>
          <w:i/>
          <w:sz w:val="22"/>
          <w:szCs w:val="22"/>
          <w:u w:val="single"/>
        </w:rPr>
        <w:t>Ügyintéző:</w:t>
      </w:r>
      <w:r>
        <w:rPr>
          <w:i/>
          <w:sz w:val="22"/>
          <w:szCs w:val="22"/>
        </w:rPr>
        <w:t xml:space="preserve"> Czirjákné Szabó Erika</w:t>
      </w:r>
    </w:p>
    <w:p>
      <w:pPr>
        <w:pStyle w:val="Normal"/>
        <w:overflowPunct w:val="true"/>
        <w:autoSpaceDE w:val="true"/>
        <w:jc w:val="both"/>
        <w:textAlignment w:val="auto"/>
        <w:rPr>
          <w:b/>
          <w:b/>
          <w:i/>
          <w:i/>
          <w:smallCaps/>
          <w:sz w:val="22"/>
          <w:szCs w:val="22"/>
        </w:rPr>
      </w:pPr>
      <w:r>
        <w:rPr>
          <w:b/>
          <w:i/>
          <w:smallCaps/>
          <w:sz w:val="22"/>
          <w:szCs w:val="22"/>
        </w:rPr>
      </w:r>
    </w:p>
    <w:p>
      <w:pPr>
        <w:pStyle w:val="Normal"/>
        <w:overflowPunct w:val="true"/>
        <w:autoSpaceDE w:val="true"/>
        <w:jc w:val="both"/>
        <w:textAlignment w:val="auto"/>
        <w:rPr>
          <w:b/>
          <w:b/>
          <w:smallCaps/>
          <w:sz w:val="24"/>
          <w:szCs w:val="24"/>
        </w:rPr>
      </w:pPr>
      <w:r>
        <w:rPr>
          <w:b/>
          <w:smallCaps/>
          <w:sz w:val="24"/>
          <w:szCs w:val="24"/>
        </w:rPr>
        <w:t>Tiszavasvári Város Önkormányzata</w:t>
      </w:r>
    </w:p>
    <w:p>
      <w:pPr>
        <w:pStyle w:val="Normal"/>
        <w:overflowPunct w:val="true"/>
        <w:autoSpaceDE w:val="true"/>
        <w:jc w:val="both"/>
        <w:textAlignment w:val="auto"/>
        <w:rPr>
          <w:b/>
          <w:b/>
          <w:smallCaps/>
          <w:sz w:val="24"/>
          <w:szCs w:val="24"/>
        </w:rPr>
      </w:pPr>
      <w:r>
        <w:rPr>
          <w:b/>
          <w:smallCaps/>
          <w:sz w:val="24"/>
          <w:szCs w:val="24"/>
        </w:rPr>
        <w:t>Dr. Fülöp Erik Polgármester Úr részére</w:t>
      </w:r>
    </w:p>
    <w:p>
      <w:pPr>
        <w:pStyle w:val="Normal"/>
        <w:overflowPunct w:val="true"/>
        <w:autoSpaceDE w:val="true"/>
        <w:jc w:val="both"/>
        <w:textAlignment w:val="auto"/>
        <w:rPr>
          <w:b/>
          <w:b/>
          <w:smallCaps/>
          <w:sz w:val="24"/>
          <w:szCs w:val="24"/>
        </w:rPr>
      </w:pPr>
      <w:r>
        <w:rPr>
          <w:b/>
          <w:smallCaps/>
          <w:sz w:val="24"/>
          <w:szCs w:val="24"/>
        </w:rPr>
      </w:r>
    </w:p>
    <w:p>
      <w:pPr>
        <w:pStyle w:val="Normal"/>
        <w:overflowPunct w:val="true"/>
        <w:autoSpaceDE w:val="true"/>
        <w:jc w:val="both"/>
        <w:textAlignment w:val="auto"/>
        <w:rPr>
          <w:b/>
          <w:b/>
          <w:smallCaps/>
          <w:sz w:val="24"/>
          <w:szCs w:val="24"/>
          <w:u w:val="single"/>
        </w:rPr>
      </w:pPr>
      <w:r>
        <w:rPr>
          <w:b/>
          <w:smallCaps/>
          <w:sz w:val="24"/>
          <w:szCs w:val="24"/>
          <w:u w:val="single"/>
        </w:rPr>
        <w:t xml:space="preserve">Tiszavasvári </w:t>
      </w:r>
    </w:p>
    <w:p>
      <w:pPr>
        <w:pStyle w:val="Normal"/>
        <w:overflowPunct w:val="true"/>
        <w:autoSpaceDE w:val="true"/>
        <w:jc w:val="both"/>
        <w:textAlignment w:val="auto"/>
        <w:rPr>
          <w:b/>
          <w:b/>
          <w:smallCaps/>
          <w:sz w:val="24"/>
          <w:szCs w:val="24"/>
        </w:rPr>
      </w:pPr>
      <w:r>
        <w:rPr>
          <w:b/>
          <w:smallCaps/>
          <w:sz w:val="24"/>
          <w:szCs w:val="24"/>
        </w:rPr>
        <w:t>Városháza tér 4.</w:t>
      </w:r>
    </w:p>
    <w:p>
      <w:pPr>
        <w:pStyle w:val="Normal"/>
        <w:overflowPunct w:val="true"/>
        <w:autoSpaceDE w:val="true"/>
        <w:jc w:val="both"/>
        <w:textAlignment w:val="auto"/>
        <w:rPr>
          <w:b/>
          <w:b/>
          <w:smallCaps/>
          <w:sz w:val="24"/>
          <w:szCs w:val="24"/>
        </w:rPr>
      </w:pPr>
      <w:r>
        <w:rPr>
          <w:b/>
          <w:smallCaps/>
          <w:sz w:val="24"/>
          <w:szCs w:val="24"/>
        </w:rPr>
        <w:t>4440</w:t>
      </w:r>
    </w:p>
    <w:p>
      <w:pPr>
        <w:pStyle w:val="Normal"/>
        <w:overflowPunct w:val="true"/>
        <w:autoSpaceDE w:val="true"/>
        <w:ind w:left="4254" w:firstLine="709"/>
        <w:jc w:val="center"/>
        <w:textAlignment w:val="auto"/>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Tisztelt Polgármester Úr!</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left" w:pos="851" w:leader="none"/>
        </w:tabs>
        <w:overflowPunct w:val="true"/>
        <w:autoSpaceDE w:val="true"/>
        <w:jc w:val="both"/>
        <w:textAlignment w:val="auto"/>
        <w:rPr>
          <w:sz w:val="24"/>
          <w:szCs w:val="24"/>
        </w:rPr>
      </w:pPr>
      <w:r>
        <w:rPr>
          <w:sz w:val="24"/>
          <w:szCs w:val="24"/>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overflowPunct w:val="true"/>
        <w:autoSpaceDE w:val="true"/>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Egyesített Óvodai Intézmény</w:t>
      </w:r>
    </w:p>
    <w:p>
      <w:pPr>
        <w:pStyle w:val="Normal"/>
        <w:numPr>
          <w:ilvl w:val="0"/>
          <w:numId w:val="2"/>
        </w:numPr>
        <w:overflowPunct w:val="true"/>
        <w:autoSpaceDE w:val="true"/>
        <w:spacing w:before="120" w:after="0"/>
        <w:ind w:left="709" w:hanging="709"/>
        <w:jc w:val="both"/>
        <w:textAlignment w:val="auto"/>
        <w:rPr/>
      </w:pPr>
      <w:r>
        <w:rPr>
          <w:sz w:val="24"/>
          <w:szCs w:val="24"/>
        </w:rPr>
        <w:t xml:space="preserve">Az Egyesített Óvodai Intézmény Fülemüle Óvodájában egy cukorbeteg gyermek napközbeni ellátása különleges szakértelmet igényel, melyhez egészségügyi képzettséggel rendelkező dolgozó napközbeni jelenléte és tevékenysége szükséges, mellyel kapcsolatban már több alkalommal történt előirányzat-módosítás. A 2018. márciusi előirányzat-módosítás keretében a feladatra 408.000.-Ft megbízási díj és 71.604.-Ft szociális hozzájárulási adó fedezete került biztosításra, ezáltal megbízási díjra összesen 61 munkanapra biztosított a fedezet. Az érintett gyermek időközben nem járt óvodába, ezért a megbízási szerződés megkötésére 2018. április 10-től került sor, továbbá időközben az a döntés született, hogy 2018. május 1-től 2018. december 31-ig a feladatot közalkalmazotti jogviszonyban foglalkoztatott dajka lássa el. A dajka törvény szerinti illetményének és NOKS pótlékának várható összege 1.342.390.-Ft, a munkábajárás költségtérítése 24.000.-Ft, a szociális hozzájárulás adó összege 261.766.-Ft lesz. A megbízási díjból fentiek miatt – </w:t>
      </w:r>
      <w:r>
        <w:rPr>
          <w:i/>
          <w:sz w:val="24"/>
          <w:szCs w:val="24"/>
        </w:rPr>
        <w:t>figyelembe véve a szabadság ideje alatti, vagy egyéb okból történő helyettesítés szükségességét is</w:t>
      </w:r>
      <w:r>
        <w:rPr>
          <w:sz w:val="24"/>
          <w:szCs w:val="24"/>
        </w:rPr>
        <w:t xml:space="preserve"> - 168.000.-Ft visszavonható, melynek szociális hozzájárulási adó vonzata 29.484.-Ft.  </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A közmunkával kapcsolatos feladatok ellátását végző TIVA-Szolg Kft. jelezte az Intézmények felé, hogy a szállítási, karbantartási, fűnyírási feladatok anyagköltségét a jövőben nem tudja biztosítani, ezért ezen költségek az intézmények részére számlázásra kerülnek. Az Óvodában a fűnyírás, továbbá a zöldhulladék elszállítás feltételei nem adottak, ugyanis az Intézménynek a Városi Kincstár megalakulása (2017. július 1.) óta nincs fűnyírója és 2017. április 30-ig a Városi Kincstár a feladatot térítés nélkül látta el. Fentiek miatt a várhatóan felmerülő költségekre az Intézmény költségvetése nem tartalmaz fedezetet. Kérjük a Tisztelt Képviselő-testületet, hogy a Kft-vel történő önkormányzati egyeztetés lefolytatásáig szíveskedjen dologi kiadásokra 130.000.-Ft pótelőirányzatot biztosítani az alábbiak szerint:</w:t>
      </w:r>
    </w:p>
    <w:p>
      <w:pPr>
        <w:pStyle w:val="Normal"/>
        <w:overflowPunct w:val="true"/>
        <w:autoSpaceDE w:val="true"/>
        <w:spacing w:before="120" w:after="0"/>
        <w:ind w:left="709" w:hanging="0"/>
        <w:jc w:val="both"/>
        <w:textAlignment w:val="auto"/>
        <w:rPr>
          <w:sz w:val="24"/>
          <w:szCs w:val="24"/>
        </w:rPr>
      </w:pPr>
      <w:r>
        <w:rPr>
          <w:sz w:val="24"/>
          <w:szCs w:val="24"/>
        </w:rPr>
        <w:t>Üzemanyag költségre:</w:t>
        <w:tab/>
        <w:tab/>
        <w:tab/>
        <w:t xml:space="preserve"> 80.000.-Ft-ot</w:t>
      </w:r>
    </w:p>
    <w:p>
      <w:pPr>
        <w:pStyle w:val="Normal"/>
        <w:overflowPunct w:val="true"/>
        <w:autoSpaceDE w:val="true"/>
        <w:spacing w:before="120" w:after="0"/>
        <w:ind w:left="709" w:hanging="0"/>
        <w:jc w:val="both"/>
        <w:textAlignment w:val="auto"/>
        <w:rPr>
          <w:sz w:val="24"/>
          <w:szCs w:val="24"/>
        </w:rPr>
      </w:pPr>
      <w:r>
        <w:rPr>
          <w:sz w:val="24"/>
          <w:szCs w:val="24"/>
        </w:rPr>
        <w:t xml:space="preserve">Szállítási szolgáltatás igénybevételére:  </w:t>
        <w:tab/>
        <w:t xml:space="preserve"> 50.000.-Ft-ot</w:t>
      </w:r>
    </w:p>
    <w:p>
      <w:pPr>
        <w:pStyle w:val="Normal"/>
        <w:numPr>
          <w:ilvl w:val="0"/>
          <w:numId w:val="2"/>
        </w:numPr>
        <w:overflowPunct w:val="true"/>
        <w:autoSpaceDE w:val="true"/>
        <w:spacing w:before="120" w:after="0"/>
        <w:ind w:left="709" w:hanging="709"/>
        <w:jc w:val="both"/>
        <w:textAlignment w:val="auto"/>
        <w:rPr/>
      </w:pPr>
      <w:r>
        <w:rPr>
          <w:sz w:val="24"/>
          <w:szCs w:val="24"/>
        </w:rPr>
        <w:t xml:space="preserve">Megyei szakértői vélemény alapján 2018. május 1-től újabb két gyermek részére szükséges heti 11 óra/fő rehabilitációs foglalkoztatást biztosítani, melyet az Óvoda gyógypedagógusokkal kötött megbízási szerződéssel kíván ellátni. A 22 órából a jelenleg már foglalkoztatott gyógypedagógusok 16 órát csoportos foglalkozás keretében meg tudnak tartani, azonban heti 6 óra ellátására szükséges új szerződést kötni. A kifizetés fedezetét 24 hét időtartamra 3.000.-Ft/óra díjazással kérjük az Intézmény költségvetésében biztosítani </w:t>
      </w:r>
      <w:r>
        <w:rPr>
          <w:i/>
          <w:sz w:val="24"/>
          <w:szCs w:val="24"/>
        </w:rPr>
        <w:t>(bruttó 432.000.-Ft, melynek szociális hozzájárulási adó vonzata 75.816.-Ft)</w:t>
      </w:r>
      <w:r>
        <w:rPr>
          <w:sz w:val="24"/>
          <w:szCs w:val="24"/>
        </w:rPr>
        <w:t xml:space="preserve">. </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 xml:space="preserve">Az Intézmény által 2017. évben kifizetett betegszabadság összege 900.000.-Ft körül alakult, ezért a tervezéskor ezzel az összeggel kalkuláltunk. A 2018. I. negyedévében felhasznált összeg a dolgozók jelentős számú megbetegedése miatt már túl is lépte az előirányzatot, ezért a törvény szerinti illetmények fedezetéről további 1.000.000.-Ft átcsoportosítását kezdeményezzük betegszabadság fedezetére. </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Az Intézmény költségvetésében 80.000.-Ft megbízási díj került tervezésre a Langaméta nap alkalmából megtartott előadás előadói tiszteletdíjára, azonban az előadó számlát adott, melyet a dologi kiadások között kell elszámolni. Kérjük a Tisztelt Képviselő-testületet, hogy a kifizetés fedezetének átcsoportosításához hozzájárulni szíveskedjen. (A szociális hozzájárulási adó rovaton kisebb összegű megtakarítás keletkezik).</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Kornisné Liptay Elza Szociális és Gyermekjóléti Központ</w:t>
      </w:r>
    </w:p>
    <w:p>
      <w:pPr>
        <w:pStyle w:val="Normal"/>
        <w:numPr>
          <w:ilvl w:val="0"/>
          <w:numId w:val="4"/>
        </w:numPr>
        <w:overflowPunct w:val="true"/>
        <w:autoSpaceDE w:val="true"/>
        <w:spacing w:before="120" w:after="0"/>
        <w:ind w:left="709" w:hanging="709"/>
        <w:jc w:val="both"/>
        <w:textAlignment w:val="auto"/>
        <w:rPr/>
      </w:pPr>
      <w:r>
        <w:rPr>
          <w:sz w:val="24"/>
          <w:szCs w:val="24"/>
        </w:rPr>
        <w:t xml:space="preserve">A költségvetés tervezésekor a Kornisné Központ létszám- és bérelőirányzata 5 fő esetében a közalkalmazottak nyugdíjba vonulásának, illetve a határozott idejű szerződések lejáratának időpontjától elvonásra került. Tekintettel arra, hogy az ezt követően lefolytatott felülvizsgálat 3 fő esetén megállapította, hogy ezen álláshelyek betöltése az Intézmény jogszabályok szerinti működése érdekében feltétlenül szükséges, az elvont bérelőirányzat az év végéig biztosításra kerül. Kérjük a Tisztelt Képviselő-testületet, hogy az Idős ellátás feladaton 2.120.875.-Ft-ot a törvény szerinti illetmények, 276.618.-Ft-ot a szociális ágazati pótlék, 282.000.-Ft-ot a %-os munkahelyi pótlék, továbbá 39.000.-Ft-ot munkábajárás költségtérítésére, a Fogyatékos ellátás feladaton 544.884.-Ft-ot törvény szerinti illetmények, 92.634.-Ft-ot a szociális ágazati pótlék és 72.000.-Ft-ot a munkahelyi pótlék előirányzatának megemelésére szíveskedjen biztosítani </w:t>
      </w:r>
      <w:r>
        <w:rPr>
          <w:i/>
          <w:sz w:val="24"/>
          <w:szCs w:val="24"/>
        </w:rPr>
        <w:t>(személyi jutatás összesen: 3.428.011.-Ft, szociális hozzájárulási adó: 660.857.-Ft).</w:t>
      </w:r>
      <w:r>
        <w:rPr>
          <w:sz w:val="24"/>
          <w:szCs w:val="24"/>
        </w:rPr>
        <w:t xml:space="preserve">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z intézményvezető 2018. május 1-től 1 fő ápolói álláshely engedélyezését kérte a fogyatékos ellátás feladaton, melynek betöltéséhez a törvény szerinti illetmények rovaton 1.263.500.-Ft, a szociális ágazati pótlék esetében 216.146.-Ft, a szociális hozzájárulási adó rovaton 288.531.-Ft pótelőirányzat biztosítása szükséges.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z informatikai- és egyéb kommunikációs szolgáltatásokra biztosított előirányzatok felülvizsgálata során megállapítottuk, hogy a Jelzőrendszeres házi segítségnyújtáson használt 10 db telefonkészülék kiadása (245.880.-Ft), valamint az URH frekvencia használati díj (100.000.-Ft) nem került tervezésre, továbbá kimaradt a költségvetésből a gépkocsik GPS nyomkövetése miatt fizetendő szolgáltatási díj (130.320.-Ft) fedezete és a Novodata nyilvántartó és számlázó program használati díja (152.400.-Ft).  Kérjük a Tisztelt Képviselő-testületet, hogy fentiek miatt az intézmény informatikai szolgáltatásainak előirányzatát 385.120 Ft-tal, az egyéb kommunikációs szolgáltatások előirányzatát 243.480.-Ft-tal szíveskedjen megemelni.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 Kornisné Központban kórházi kezelés miatt az élelmezésvezető helyettesítése válik szükségessé hosszabb időtartamra, előreláthatólag 2018. április 24-től 2018. augusztus 15-ig. A helyettes személye kiválasztásra került, aki megbízási szerződéssel lesz az Intézményben foglalkoztatva. A megbízási díj fedezetére a foglalkoztatottak egyéb személyi juttatásai rovatról kérünk átcsoportosítani 800.000.-Ft-ot a külső személyi juttatások rovatra. A kifizetést 140.400.-Ft szociális hozzájárulási adó terheli.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A Kornisné Központ 221.636.-Ft értékben informatikai eszközöket kíván beszerezni a 2018. évi költségvetés terhére. Tekintettel arra, hogy a 6-os számú mellékletben a tervezett eszközbeszerzések tételesen fel vannak sorolva, annak ellenére, hogy az eszközbeszerzések fedezete összességében a költségvetésben rendelkezésre áll, a beszerzés lebonyolításához feladatok közötti átcsoportosításra van szükség az alábbiak szerint:</w:t>
      </w:r>
    </w:p>
    <w:p>
      <w:pPr>
        <w:pStyle w:val="Normal"/>
        <w:overflowPunct w:val="true"/>
        <w:autoSpaceDE w:val="true"/>
        <w:spacing w:before="120" w:after="0"/>
        <w:ind w:left="709" w:hanging="0"/>
        <w:jc w:val="both"/>
        <w:textAlignment w:val="auto"/>
        <w:rPr>
          <w:sz w:val="24"/>
          <w:szCs w:val="24"/>
        </w:rPr>
      </w:pPr>
      <w:r>
        <w:rPr>
          <w:sz w:val="24"/>
          <w:szCs w:val="24"/>
        </w:rPr>
        <w:t xml:space="preserve">A Gyermekjóléti Szolgálaton a laptop beszerzésére biztosított 80.000.-Ft előirányzatot 36.080.-Ft-tal szükséges megemelni, a számítógép beszerzésre biztosított 140.000.-Ft előirányzatot 86.747.-Ft-tal csökkenteni (összességében kötelező feladaton – 50.667.-Ft), a házi segítségnyújtás feladaton 1 db monitor beszerzését szükséges előirányozni 28.053.-Ft).   </w:t>
      </w:r>
    </w:p>
    <w:p>
      <w:pPr>
        <w:pStyle w:val="Normal"/>
        <w:overflowPunct w:val="true"/>
        <w:autoSpaceDE w:val="true"/>
        <w:spacing w:before="120" w:after="0"/>
        <w:ind w:left="709" w:hanging="0"/>
        <w:jc w:val="both"/>
        <w:textAlignment w:val="auto"/>
        <w:rPr>
          <w:sz w:val="24"/>
          <w:szCs w:val="24"/>
        </w:rPr>
      </w:pPr>
      <w:r>
        <w:rPr>
          <w:sz w:val="24"/>
          <w:szCs w:val="24"/>
        </w:rPr>
        <w:t>Az idős ellátás feladaton az 1 db monitorra biztosított előirányzatot 1.636.-Ft-tal szükséges mérsékelni, míg a fogyatékos ellátás feladaton 1 db nyomtató beszerzését előirányozni 24.250.-Ft értékben.</w:t>
      </w:r>
    </w:p>
    <w:p>
      <w:pPr>
        <w:pStyle w:val="Normal"/>
        <w:numPr>
          <w:ilvl w:val="0"/>
          <w:numId w:val="4"/>
        </w:numPr>
        <w:overflowPunct w:val="true"/>
        <w:autoSpaceDE w:val="true"/>
        <w:spacing w:before="120" w:after="0"/>
        <w:ind w:left="709" w:hanging="709"/>
        <w:jc w:val="both"/>
        <w:textAlignment w:val="auto"/>
        <w:rPr/>
      </w:pPr>
      <w:r>
        <w:rPr>
          <w:sz w:val="24"/>
          <w:szCs w:val="24"/>
        </w:rPr>
        <w:t xml:space="preserve">Az Intézmény alapító okiratában nem szerepel, hogy vállalkozási tevékenységet végezhet, ezért a költségvetés tervezésekor csak a kötelező és önként vállalt feladatokra terveztünk előirányzatot. Az Intézmény azonban nem szüntette meg a vendégétkeztetési tevékenységet, mely vállalkozási tevékenységnek minősül, ezért a bevételek és kiadások előirányzatának beépítése a költségvetésbe elkerülhetetlenné vált. A tevékenység várható nyereségét a Kornisné Központ a bentlakásos ellátások fejlesztésére kívánja fordítani, azonban a felhasználásra csak az elvárt eredmény realizálását követően a fenntartóval egyeztetett módon kerülhet sor. Kérjük a Tisztelt Képviselő-testületet, hogy a saját hatáskörű módosítási javaslatot a 2. sz. melléklet szerint elfogadni szíveskedjen. </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Városi Kincstár</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A Teniszpálya villamos energia elszámoló számlájának értéke meghaladta a szervezeti egységre biztosított előirányzatot, ezért 25.000.-Ft + ÁFA átcsoportosítását kezdeményezzük a Sportcsarnok villamos energia előirányzatából.</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Sportcsarnok esetén átcsoportosításra van szükség törvény szerinti illetmények előirányzatából betegszabadságra (50.000.-Ft), melyhez kérjük a Tisztelt Képviselő-testület hozzájárulását.  </w:t>
      </w:r>
    </w:p>
    <w:p>
      <w:pPr>
        <w:pStyle w:val="Normal"/>
        <w:numPr>
          <w:ilvl w:val="0"/>
          <w:numId w:val="3"/>
        </w:numPr>
        <w:overflowPunct w:val="true"/>
        <w:autoSpaceDE w:val="true"/>
        <w:spacing w:before="120" w:after="0"/>
        <w:ind w:left="709" w:hanging="709"/>
        <w:jc w:val="both"/>
        <w:textAlignment w:val="auto"/>
        <w:rPr/>
      </w:pPr>
      <w:r>
        <w:rPr>
          <w:sz w:val="24"/>
          <w:szCs w:val="24"/>
        </w:rPr>
        <w:t>A Kincstár költségvetésében szőnyegek beszerzésére 100.000.-Ft előirányzatot biztosított a Képviselő-testület, melyből a beszerzések lebonyolítása után 16.040-Ft maradvány keletkezett. Kérjük a Tisztelt Képviselő-testületet, hogy a maradványt engedélyezze 16.040.-Ft összegben átcsoportosítani egyéb, a feladat ellátásához szükséges kis értékű tárgyi eszközök beszerzésének fedezetére.</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2018. április 18-tól felvételre kerülő könyvelő Tiszaeszlárról fog bejárni. Munkába járásának költségtérítése 2018. évben előreláthatólag 51.600.-Ft lesz. Kérjük a Tisztelt Képviselő-testületet, hogy a kiadás fedezetét az Intézmény költségvetésében biztosítani szíveskedjen. </w:t>
      </w:r>
    </w:p>
    <w:p>
      <w:pPr>
        <w:pStyle w:val="Normal"/>
        <w:overflowPunct w:val="true"/>
        <w:autoSpaceDE w:val="true"/>
        <w:spacing w:before="120" w:after="0"/>
        <w:ind w:left="709" w:hanging="0"/>
        <w:jc w:val="both"/>
        <w:textAlignment w:val="auto"/>
        <w:rPr/>
      </w:pPr>
      <w:r>
        <w:rPr>
          <w:sz w:val="24"/>
          <w:szCs w:val="24"/>
        </w:rPr>
        <w:t xml:space="preserve">  </w:t>
      </w:r>
      <w:r>
        <w:rPr>
          <w:b/>
          <w:smallCaps/>
          <w:sz w:val="24"/>
          <w:szCs w:val="24"/>
          <w:u w:val="single"/>
        </w:rPr>
        <w:t>Egyesített Közművelődési Intézmény és Könyvtár</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r>
    </w:p>
    <w:p>
      <w:pPr>
        <w:pStyle w:val="Normal"/>
        <w:numPr>
          <w:ilvl w:val="0"/>
          <w:numId w:val="12"/>
        </w:numPr>
        <w:overflowPunct w:val="true"/>
        <w:autoSpaceDE w:val="true"/>
        <w:spacing w:before="120" w:after="0"/>
        <w:ind w:left="709" w:hanging="709"/>
        <w:jc w:val="both"/>
        <w:textAlignment w:val="auto"/>
        <w:rPr>
          <w:sz w:val="24"/>
          <w:szCs w:val="24"/>
        </w:rPr>
      </w:pPr>
      <w:r>
        <w:rPr>
          <w:sz w:val="24"/>
          <w:szCs w:val="24"/>
        </w:rPr>
        <w:t xml:space="preserve">Az EKIK által foglalkoztatott közalkalmazottak 2017. évben nem részesültek bérkompenzációban, ezért ilyen jogcímen nem terveztünk kiadást az Intézmény 2018. évi költségvetésében. A besorolások változása miatt azonban 3 közalkalmazott jogosulttá vált a bérkompenzációra, ezért kérjük a Tisztelt Képviselő-testületet, hogy a kifizetés fedezetét (bér: 170.500.-Ft, járulék: 33.248.-Ft) az Intézmény költségvetésében szíveskedjen biztosítani.  </w:t>
      </w:r>
    </w:p>
    <w:p>
      <w:pPr>
        <w:pStyle w:val="Normal"/>
        <w:numPr>
          <w:ilvl w:val="0"/>
          <w:numId w:val="12"/>
        </w:numPr>
        <w:overflowPunct w:val="true"/>
        <w:autoSpaceDE w:val="true"/>
        <w:spacing w:before="120" w:after="0"/>
        <w:ind w:left="709" w:hanging="709"/>
        <w:jc w:val="both"/>
        <w:textAlignment w:val="auto"/>
        <w:rPr>
          <w:sz w:val="24"/>
          <w:szCs w:val="24"/>
        </w:rPr>
      </w:pPr>
      <w:r>
        <w:rPr>
          <w:sz w:val="24"/>
          <w:szCs w:val="24"/>
        </w:rPr>
        <w:t xml:space="preserve">Az Intézmény Városi Könyvtár szervezeti egysége által meghirdetett rendezvényekkel kapcsolatban 2 fő előadó részére megbízási díjként kerülne kifizetésre az előadói tiszteletdíj. Tekintettel arra, hogy a kifizetés fedezete a szakmai tevékenységet segítő szolgáltatások rovaton került tervezésre, az Intézmény vezetője 63.866.-Ft + Áfa (81.110.-Ft) átcsoportosítását kéri a külső személyi juttatások (69.000.-Ft) és a szociális hozzájárulási adó (12.110) rovatokra.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Tiszavasvári Bölcsőde</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r>
    </w:p>
    <w:p>
      <w:pPr>
        <w:pStyle w:val="Normal"/>
        <w:numPr>
          <w:ilvl w:val="0"/>
          <w:numId w:val="7"/>
        </w:numPr>
        <w:overflowPunct w:val="true"/>
        <w:autoSpaceDE w:val="true"/>
        <w:spacing w:before="120" w:after="0"/>
        <w:ind w:left="709" w:hanging="709"/>
        <w:jc w:val="both"/>
        <w:textAlignment w:val="auto"/>
        <w:rPr>
          <w:sz w:val="24"/>
          <w:szCs w:val="24"/>
        </w:rPr>
      </w:pPr>
      <w:r>
        <w:rPr>
          <w:sz w:val="24"/>
          <w:szCs w:val="24"/>
        </w:rPr>
        <w:t xml:space="preserve">Az Intézmény költségvetésében 10.000.-Ft került tervezésre egyéb dologi kiadások fedezetére, melyből 7.800.-Ft január hónapban a veszélyes anyagokkal végzett tevékenység ÁNTSZ felé történő bejelentéséhez felhasználásra került. Az Intézmény adószámla kivonatán 7.000.-Ft korábbi évekből származó késedelmi pótlék szerepelt, melyet az adótartozás fennállásának elkerülése érdekében február hónapban rendeztünk. A kifizetésre a tervezett összeg már nem biztosított fedezetet, ezért kérjük a Tisztelt Képviselő-testületet, hogy az előirányzatot 10.000.-Ft-tal megemelni szíveskedjen.   </w:t>
      </w:r>
    </w:p>
    <w:p>
      <w:pPr>
        <w:pStyle w:val="Normal"/>
        <w:numPr>
          <w:ilvl w:val="0"/>
          <w:numId w:val="7"/>
        </w:numPr>
        <w:overflowPunct w:val="true"/>
        <w:autoSpaceDE w:val="true"/>
        <w:spacing w:before="120" w:after="0"/>
        <w:ind w:left="709" w:hanging="709"/>
        <w:jc w:val="both"/>
        <w:textAlignment w:val="auto"/>
        <w:rPr>
          <w:sz w:val="24"/>
          <w:szCs w:val="24"/>
        </w:rPr>
      </w:pPr>
      <w:r>
        <w:rPr>
          <w:sz w:val="24"/>
          <w:szCs w:val="24"/>
        </w:rPr>
        <w:t xml:space="preserve">A Bölcsőde vezetője 59/2018. ügyiratszámú levelében átcsoportosítási kérelmet nyújtott be a Városi Kincstár részére, melyben a porszívó beszerzésére biztosított előirányzat egy részét, 24.404.-Ft-ot a sürgősen beszerzésre kerülő spirálozó és lamináló gép megvásárlásának fedezetére kéri átcsoportosítani.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ind w:left="-153" w:hanging="0"/>
        <w:jc w:val="both"/>
        <w:textAlignment w:val="auto"/>
        <w:rPr>
          <w:sz w:val="24"/>
          <w:szCs w:val="24"/>
        </w:rPr>
      </w:pPr>
      <w:r>
        <w:rPr>
          <w:sz w:val="24"/>
          <w:szCs w:val="24"/>
        </w:rPr>
        <w:t>Tiszavasvári, 2018. április 17.</w:t>
      </w:r>
    </w:p>
    <w:p>
      <w:pPr>
        <w:pStyle w:val="Normal"/>
        <w:tabs>
          <w:tab w:val="clear" w:pos="709"/>
          <w:tab w:val="center" w:pos="1980" w:leader="none"/>
        </w:tabs>
        <w:overflowPunct w:val="true"/>
        <w:autoSpaceDE w:val="true"/>
        <w:textAlignment w:val="auto"/>
        <w:rPr>
          <w:b/>
          <w:b/>
          <w:sz w:val="24"/>
          <w:szCs w:val="24"/>
        </w:rPr>
      </w:pPr>
      <w:r>
        <w:rPr>
          <w:b/>
          <w:sz w:val="24"/>
          <w:szCs w:val="24"/>
        </w:rPr>
        <w:tab/>
        <w:tab/>
        <w:tab/>
        <w:t>Intézkedését köszönettel:</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center" w:pos="1980" w:leader="none"/>
          <w:tab w:val="center" w:pos="6804" w:leader="none"/>
        </w:tabs>
        <w:overflowPunct w:val="true"/>
        <w:autoSpaceDE w:val="true"/>
        <w:textAlignment w:val="auto"/>
        <w:rPr>
          <w:b/>
          <w:b/>
          <w:sz w:val="24"/>
          <w:szCs w:val="24"/>
        </w:rPr>
      </w:pPr>
      <w:r>
        <w:rPr>
          <w:b/>
          <w:sz w:val="24"/>
          <w:szCs w:val="24"/>
        </w:rPr>
        <w:tab/>
        <w:tab/>
        <w:t>Krasznainé dr. Csikós Magdolna s.k.</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t>Melléklet:</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numPr>
          <w:ilvl w:val="0"/>
          <w:numId w:val="6"/>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overflowPunct w:val="true"/>
        <w:autoSpaceDE w:val="true"/>
        <w:ind w:left="720" w:hanging="0"/>
        <w:jc w:val="both"/>
        <w:textAlignment w:val="auto"/>
        <w:rPr>
          <w:sz w:val="22"/>
          <w:szCs w:val="22"/>
        </w:rPr>
      </w:pPr>
      <w:r>
        <w:rPr>
          <w:sz w:val="22"/>
          <w:szCs w:val="22"/>
        </w:rPr>
      </w:r>
    </w:p>
    <w:p>
      <w:pPr>
        <w:pStyle w:val="Normal"/>
        <w:numPr>
          <w:ilvl w:val="0"/>
          <w:numId w:val="6"/>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w:t>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336.728.582 </w:t>
      </w:r>
      <w:r>
        <w:rPr>
          <w:sz w:val="24"/>
        </w:rPr>
        <w:t>Ft költségvetési bevétellel</w:t>
      </w:r>
    </w:p>
    <w:p>
      <w:pPr>
        <w:pStyle w:val="Normal"/>
        <w:ind w:left="567" w:hanging="567"/>
        <w:jc w:val="both"/>
        <w:rPr/>
      </w:pPr>
      <w:r>
        <w:rPr>
          <w:sz w:val="24"/>
        </w:rPr>
        <w:t xml:space="preserve">b) </w:t>
      </w:r>
      <w:r>
        <w:rPr>
          <w:b/>
          <w:sz w:val="24"/>
        </w:rPr>
        <w:tab/>
        <w:t xml:space="preserve">3.004.229.949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78.195.080 </w:t>
      </w:r>
      <w:r>
        <w:rPr>
          <w:sz w:val="24"/>
        </w:rPr>
        <w:t xml:space="preserve">Ft működési hiánnyal </w:t>
      </w:r>
    </w:p>
    <w:p>
      <w:pPr>
        <w:pStyle w:val="Normal"/>
        <w:ind w:left="709" w:hanging="709"/>
        <w:rPr/>
      </w:pPr>
      <w:r>
        <w:rPr>
          <w:sz w:val="24"/>
        </w:rPr>
        <w:t xml:space="preserve">cb) </w:t>
      </w:r>
      <w:r>
        <w:rPr>
          <w:b/>
          <w:sz w:val="24"/>
        </w:rPr>
        <w:t xml:space="preserve"> </w:t>
        <w:tab/>
        <w:t xml:space="preserve">589.306.287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6.526.975 </w:t>
      </w:r>
      <w:r>
        <w:rPr>
          <w:sz w:val="24"/>
        </w:rPr>
        <w:t>Ft általános</w:t>
      </w:r>
      <w:r>
        <w:rPr>
          <w:b/>
          <w:sz w:val="24"/>
        </w:rPr>
        <w:t>, 58.900.503</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6, 7, 8.1, 9.1, 9.1.1, 9.1.2, 9.2, 9.2.1, 9.2.3, 9.3, 9.3.1, 9.4, 9.4.1, 9.5, 9.5.1, 9.6, 9.6.1, 9.6.2, 9.7, 9.7.1, 10, 11, melléklete helyébe e rendelet  1. 2. 3. 4. 5. 6. 7. 8. 9. 11. 12. 13. 14. 15. 16. 17. 18. 19. 20. 21. 22. 23. 24. 26. 27. 28. 29. melléklete, 1. táj., 4. táj, 5. táj., és a 7. tájékoztató tábla helyébe a rendelet  30. 31. 32. és 33. melléklete lép, továbbá kiegészül 9.6.3 melléklettel mely e rendelet 25. melléklete tartalmazza.</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április 30-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április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április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8"/>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8"/>
        </w:numPr>
        <w:tabs>
          <w:tab w:val="clear" w:pos="709"/>
          <w:tab w:val="center" w:pos="1701" w:leader="none"/>
          <w:tab w:val="center" w:pos="6804" w:leader="none"/>
        </w:tabs>
        <w:jc w:val="center"/>
        <w:rPr>
          <w:b/>
          <w:b/>
          <w:vanish/>
          <w:sz w:val="24"/>
        </w:rPr>
      </w:pPr>
      <w:r>
        <w:rPr>
          <w:b/>
          <w:vanish/>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2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4"/>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4-20T12:59:00Z</cp:lastPrinted>
  <dcterms:modified xsi:type="dcterms:W3CDTF">2018-04-20T11:00:00Z</dcterms:modified>
  <cp:revision>2574</cp:revision>
  <dc:subject/>
  <dc:title>ELŐTERJESZTÉS</dc:title>
</cp:coreProperties>
</file>