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8. március 29.-én tartandó rendes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szavasvári Egészségügyi Szolgáltató Nonprofit Közhasznú Kft. 2017. évi felhalmozási támogatásának felhasználásáról készült beszámolóról</w:t>
      </w:r>
    </w:p>
    <w:p>
      <w:pPr>
        <w:pStyle w:val="Normal"/>
        <w:ind w:left="3538" w:hanging="353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Aleváné Siteri Éva ügyvezető</w:t>
      </w:r>
    </w:p>
    <w:p>
      <w:pPr>
        <w:pStyle w:val="Normal"/>
        <w:ind w:left="2124" w:firstLine="708"/>
        <w:rPr/>
      </w:pPr>
      <w:r>
        <w:rPr/>
        <w:t>Berbécs Ibolya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TPH/1800-3/2018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ámú melléklet 4.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váné Siteri Éva - Tiszavasvári Egészségügyi Szolgáltató Közhasznú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ivesziroda@gmail.com</w:t>
              </w:r>
            </w:hyperlink>
          </w:p>
          <w:p>
            <w:pPr>
              <w:pStyle w:val="Normal"/>
              <w:rPr/>
            </w:pPr>
            <w:r>
              <w:rPr/>
              <w:t>alevane.ev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8. március 20.</w:t>
      </w:r>
      <w:r>
        <w:rPr>
          <w:b/>
        </w:rPr>
        <w:t xml:space="preserve">  </w:t>
        <w:tab/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>A Tiszavasvári Egészségügyi Szolgáltató Nonprofit Közhasznú Kft. 2017. évi  felhalmozási támogatásának felhasználásáról készült beszámoló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iszavasvári Egészségügyi Szolgáltató Nonprofit Közhasznú Kft. (továbbiakban: Kft) a</w:t>
      </w:r>
    </w:p>
    <w:p>
      <w:pPr>
        <w:pStyle w:val="Normal"/>
        <w:jc w:val="both"/>
        <w:rPr/>
      </w:pPr>
      <w:r>
        <w:rPr/>
        <w:t>Tiszavasvári Város Önkormányzata Képviselő-testületének 279/2017.(XI.30.) Kt. számú határozata alapján bruttó 1.079.500 Ft összegű felhalmozási célú támogatást kapott, mely támogatást a Kft. az EFOP-2.2.19-17 kódszámú „Járóbeteg szakellátó szolgáltatások fejlesztése Tiszavasváriban” című pályázathoz szükséges megvalósíthatósági tanulmány elkészítéséhez kapta. A támogatási szerződés 2017. december 8-án aláírásra került, Önkormányzatunk azt 2017. december 22.-én át is utalta a Kft. pénzforgalm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. ügyvezetője a kötelezettségének eleget téve a megállapodás 6. pontjában foglaltaknak megfelelően elkészítette a támogatás felhasználásáról készült beszámolót, a szükséges dokumentumokat becsatolta, melyek a határozattervezet mellékletében szerepelnek.</w:t>
      </w:r>
    </w:p>
    <w:p>
      <w:pPr>
        <w:pStyle w:val="Normal"/>
        <w:jc w:val="both"/>
        <w:rPr/>
      </w:pPr>
      <w:r>
        <w:rPr/>
        <w:t>Megállapítható, hogy a támogatás a megállapodásban foglaltaknak megfelelően került felhaszná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  <w:t>Tiszavasvári, 2018. március 20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 xml:space="preserve">Dr. Fülöp Erik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8.(III.29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8.(III.29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>A Tiszavasvári Egészségügyi Szolgáltató Nonprofit Közhasznú Kft. 2017. évi  felhalmozási támogatásának felhasználásáról készült beszámolóról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 xml:space="preserve">Tiszavasvári Város Önkormányzata Képviselő-testülete, úgyis, mint a Tiszavasvári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Egészségügyi Szolgáltató Nonprofit Közhasznú Kft. (továbbiakban: Kft.) taggyűlése, a Kft.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 xml:space="preserve">részére biztosított felhalmozási célú támogatás felhasználásáról készült beszámolóval 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>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iszavasvári Város Önkormányzata a Tiszavasvári Egészségügyi Szolgáltató Nonprofit Közhasznú Kft. (továbbiakban: Kft) határozat mellékletében található beszámolóját, mely az Önkormányzat által a Kft. részére biztosított 1.079.500 Ft felhalmozási célú támogatás felhasználásáról szól, illetve a beszámolóhoz kapcsolódó mellékleteket elfogadja.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 xml:space="preserve">                       </w:t>
      </w:r>
      <w:r>
        <w:rPr>
          <w:b/>
          <w:u w:val="single"/>
        </w:rPr>
        <w:t>Felelős:</w:t>
      </w:r>
      <w:r>
        <w:rPr>
          <w:b/>
        </w:rPr>
        <w:t xml:space="preserve">           </w:t>
      </w:r>
      <w:r>
        <w:rPr/>
        <w:t>Dr. Fülöp Erik polgármester</w:t>
        <w:tab/>
        <w:tab/>
        <w:t xml:space="preserve">     </w:t>
        <w:tab/>
        <w:t xml:space="preserve">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esziroda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06:00Z</dcterms:created>
  <dc:creator>Lohárt Gáborné</dc:creator>
  <dc:description/>
  <cp:keywords/>
  <dc:language>en-US</dc:language>
  <cp:lastModifiedBy>Berbécs Ibolya</cp:lastModifiedBy>
  <cp:lastPrinted>2017-05-31T11:48:00Z</cp:lastPrinted>
  <dcterms:modified xsi:type="dcterms:W3CDTF">2018-03-21T13:14:00Z</dcterms:modified>
  <cp:revision>54</cp:revision>
  <dc:subject/>
  <dc:title>TIVA - Szolg                                                                                                4440 Tiszavasvári      </dc:title>
</cp:coreProperties>
</file>