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 xml:space="preserve">2018. március 29-én tartandó ülésére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5" w:hanging="2835"/>
        <w:jc w:val="both"/>
        <w:rPr>
          <w:b/>
          <w:b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 0284/15 hrsz-ú ingatlan b</w:t>
      </w:r>
      <w:r>
        <w:rPr>
          <w:b/>
          <w:bCs/>
          <w:sz w:val="28"/>
          <w:szCs w:val="28"/>
        </w:rPr>
        <w:t>elterületbe vonása telekhatár rendezéshez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ab/>
        <w:t xml:space="preserve">  Kérelem, változási vázrajz, határozat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2976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március 2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/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A 0284/15 hrsz-ú ingatlan b</w:t>
      </w:r>
      <w:r>
        <w:rPr>
          <w:bCs/>
          <w:sz w:val="28"/>
          <w:szCs w:val="28"/>
        </w:rPr>
        <w:t>elterületbe vonása telekhatár rendezéshez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>A Testület 2017. június 29-én megtartott testületi ülésén a 169/2017. (VI.29.) Kt. számú határozatával előzetes hozzájárulását adta ahhoz, hogy a Járműszerelvényt Gyártó Zrt. tulajdonában lévő 2349/2 hrsz-ú ingatlan és az Alkaloida Vegyészeti Gyár Zrt. tulajdonában lévő 0284/8 hrsz-ú ingatlan telekhatár rendezéséhez szükséges 0284/8 hrsz-ú ingatlan  belterületbe legyen vonva. Dr. Simon József jogtanácsos az Alkaloida Vegyészeti Gyár Zrt. és a Járműszerelvényt Gyártó Zrt. megbízott képviselőjeként azzal a megkereséssel fordult a Testülethez, hogy a belterületi határ módosítását kérje.</w:t>
      </w:r>
    </w:p>
    <w:p>
      <w:pPr>
        <w:pStyle w:val="Nincstrkz"/>
        <w:jc w:val="both"/>
        <w:rPr/>
      </w:pPr>
      <w:r>
        <w:rPr/>
        <w:t>A kérelméhez csatolta a Szabolcs-Szatmár-Bereg Megyei Kormányhivatal Nyíregyházi Járási Hivatala Agrárügyi Főosztály Földmérési és Földügyi Osztály által kiadott 800637/12/2017. ügyiratszámú, a 0284/8 hrsz-ú ingatlan telekalakítási engedélyének jogerős határozatát, valamint a megosztási vázrajzot, amely az előterjesztés mellékletét képezi.</w:t>
      </w:r>
    </w:p>
    <w:p>
      <w:pPr>
        <w:pStyle w:val="Nincstrkz"/>
        <w:jc w:val="both"/>
        <w:rPr/>
      </w:pPr>
      <w:r>
        <w:rPr/>
        <w:t xml:space="preserve">Mindezek alapján a 0284/8 hrsz megosztásra került a 0284/16 és a 0284/15 hrsz-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t Zrt.-nek az egymás közötti telekhatár rendezéséhez szükséges a 0284/15 hrsz-ú ingatlan belterületbe vonás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iszavasvári szabályozási terve alapján a tervezett belterületi határvonal az említett ingatlanoktól jóval lejjebb húzódik, így a hozzájárulásnak akadálya nincs. 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érem a Tisztelt Képviselő-testületet, hogy a fentiek figyelembevételével szíveskedjen – a határozat-tervezet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8. március 23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Dr. Fülöp Erik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8. (III.29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A 0284/15 hrsz-ú ingatlan b</w:t>
      </w:r>
      <w:r>
        <w:rPr>
          <w:bCs/>
          <w:sz w:val="28"/>
          <w:szCs w:val="28"/>
        </w:rPr>
        <w:t>elterületbe vonása az Alkaloida Vegyészeti Gyár Zrt. és a Járműszerelvényt Gyártó Zrt. közötti telekhatár rendezés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Tiszavasvári Város Önkormányzata Képviselő-testülete </w:t>
      </w:r>
      <w:r>
        <w:rPr>
          <w:bCs/>
        </w:rPr>
        <w:t>a 0284/15 hrsz-ú ingatlan belterületbe vonása az Alkaloida Vegyészeti Gyár Zrt. és a Járműszerelvényt Gyártó Zrt. közötti telekhatár rendezéshez</w:t>
      </w:r>
      <w:r>
        <w:rPr>
          <w:b/>
          <w:color w:val="000000"/>
        </w:rPr>
        <w:t xml:space="preserve"> </w:t>
      </w:r>
      <w:r>
        <w:rPr>
          <w:color w:val="000000"/>
        </w:rPr>
        <w:t>című előterjesztést megtárgyalta, és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Hozzájárulását adja ahhoz, hogy 0284/15 hrsz-ú ingatlan belterületbe legyen vonva, mivel - a tervezett belterületi határvonal az említett ingatlantól lejjebb húzódik - az Tiszavasvári város Szabályozási Tervével összhangban van. 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>Felkéri a polgármestert, hogy a döntésről értesítse az Alkaloida Vegyészeti Gyár Zrt.-t és a Járműszerelvény Gyártó Zrt.-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31:00Z</dcterms:created>
  <dc:creator>user</dc:creator>
  <dc:description/>
  <cp:keywords/>
  <dc:language>en-US</dc:language>
  <cp:lastModifiedBy>Kovács Edina</cp:lastModifiedBy>
  <cp:lastPrinted>2017-04-07T08:14:00Z</cp:lastPrinted>
  <dcterms:modified xsi:type="dcterms:W3CDTF">2018-03-23T08:36:00Z</dcterms:modified>
  <cp:revision>11</cp:revision>
  <dc:subject/>
  <dc:title>ELŐTERJESZTÉS</dc:title>
</cp:coreProperties>
</file>