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8. február 15.-é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u w:val="single"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felhalmozási célú támogatásának elszámolásáról</w:t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Aleváné Siteri Éva ügyvezető</w:t>
      </w:r>
    </w:p>
    <w:p>
      <w:pPr>
        <w:pStyle w:val="Normal"/>
        <w:ind w:left="2124" w:firstLine="708"/>
        <w:rPr/>
      </w:pPr>
      <w:r>
        <w:rPr/>
        <w:t>Berbécs Ibolya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:</w:t>
      </w:r>
      <w:r>
        <w:rPr/>
        <w:t xml:space="preserve">   TPH/1800-1/201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váné Siteri Év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">
              <w:r>
                <w:rPr>
                  <w:rStyle w:val="InternetLink"/>
                  <w:color w:val="000000"/>
                </w:rPr>
                <w:t>tivesziroda@gmail.com</w:t>
              </w:r>
            </w:hyperlink>
          </w:p>
          <w:p>
            <w:pPr>
              <w:pStyle w:val="Normal"/>
              <w:rPr/>
            </w:pPr>
            <w:r>
              <w:rPr/>
              <w:t>alevane.ev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február 7.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avasvári Egészségügyi Szolgáltató Nonprofit Közhasznú Kft. (továbbiakban: Kft)</w:t>
      </w:r>
    </w:p>
    <w:p>
      <w:pPr>
        <w:pStyle w:val="Normal"/>
        <w:jc w:val="both"/>
        <w:rPr/>
      </w:pPr>
      <w:r>
        <w:rPr/>
        <w:t>a 2017. évben Önkormányzatunktól 600 eFt összegű felhalmozási célú támogatásban részesült Tiszavasvári Város Önkormányzata Képviselő-testülete 122/2017.(V.25.) Kt. számú határozatában foglaltaknak megfelelően. A támogatást a Kft. az Emberi Erőforrás Fejlesztési Operatív Program EFOP-2.2.19.-17 kódszámú, Járóbeteg szakellátó szolgáltatások fejlesztése című felhívására benyújtott „Járóbeteg szakellátó szolgáltatások fejlesztése Tiszavasváriban” elnevezésű projekttel kapcsolatos műszaki tervdokumentáció kiadásainak a fedezésére kapta.</w:t>
      </w:r>
    </w:p>
    <w:p>
      <w:pPr>
        <w:pStyle w:val="Normal"/>
        <w:jc w:val="both"/>
        <w:rPr/>
      </w:pPr>
      <w:r>
        <w:rPr/>
        <w:t>A támogatási megállapodás 2017. július 2-án aláírásra kerül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ft. kötelezettségének eleget téve a megállapodás 5. pontjában foglaltaknak megfelelően elszámolt a jelzett összeggel, a számla kiegyenlítésre került 2017. június 14.-én, a számla illetve a számla kiegyenlítéséről szóló bankszámlakivonat a határozat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lített megállapodás 6. pontjában foglaltaknak megfelelően a Kft. 2017. július 31.-ig, illetve a megállapodásban szereplő célnak megfelelően használta fel a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8. február 7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8.(II.1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8.(II.1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elszámolásával kapcsolatban az alábbi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2017. évi 600 eFt összegű felhalmozási célú támogatásának elszámolását határozattervezetben foglaltak szerint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      Aleváné Siteri Év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06:00Z</dcterms:created>
  <dc:creator>Lohárt Gáborné</dc:creator>
  <dc:description/>
  <cp:keywords/>
  <dc:language>en-US</dc:language>
  <cp:lastModifiedBy>Berbécs Ibolya</cp:lastModifiedBy>
  <cp:lastPrinted>2017-07-21T12:29:00Z</cp:lastPrinted>
  <dcterms:modified xsi:type="dcterms:W3CDTF">2018-02-07T10:13:00Z</dcterms:modified>
  <cp:revision>59</cp:revision>
  <dc:subject/>
  <dc:title>TIVA - Szolg                                                                                                4440 Tiszavasvári      </dc:title>
</cp:coreProperties>
</file>